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ЛЬСКАЯ ОБЛАСТЬ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ОБРАЗОВАНИЕ ГОРОД ЛИП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ЕЕВСКОГО РАЙОНА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СТАНО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я 2019 года                                                        № 51-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актуализированной схемы теплоснабжения муниципального образования город Липки Киреевского района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период до 2028 г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 с протоколом проведения публичных слушаний по проекту схемы теплоснабжения м.о. г. Липки Киреевского района от 10.04.2019г., руководствуясь  Федеральным законом от 27.07.2010 №190-ФЗ «О теплоснабжении», Федеральным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06.10.2003 №131-ФЗ «Об общих принципах организации местного самоуправления в Российской Федерации», постановлением Правительства РФ от 22.02.2012 №154 «О требованиях к схемам теплоснабжения, порядку их разработки и утверждения», на основании абз. 3 п. 1 ст. 29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1 ст. 39, на основании Устава муниципального образования город Липки Киреевского района, администрация муниципального образования город Липки Киреевск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актуализированную схему теплоснабжения муниципального образования город Липки Киреевского района на период до 2028 года (прилож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Настоящее постановление разместить на официальном сайте муниципального образования Киреевский район в сети Интернет (https://kireevsk.tularegion.ru), в подразделе администрация муниципального образования город Липки Кирее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онтроль за исполнением настоящего постановления возложить на заместителя главы администрации муниципального образования г. Липки Киреевского района Н.Л. Герасим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ород Липки Киреевского района                               Н.Л. Герасимен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: Дуничева М.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: 45-8-10</w:t>
      </w:r>
    </w:p>
    <w:sectPr>
      <w:headerReference w:type="default" r:id="rId3"/>
      <w:type w:val="nextPage"/>
      <w:pgSz w:w="11906" w:h="16838"/>
      <w:pgMar w:left="1701" w:right="849" w:gutter="0" w:header="283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763408C2A25C5A49CAB7ED0A76B38705CF4F5F47B077E1340206253173TE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55:00Z</dcterms:created>
  <dc:creator>User</dc:creator>
  <dc:description/>
  <dc:language>en-US</dc:language>
  <cp:lastModifiedBy>Надежда</cp:lastModifiedBy>
  <cp:lastPrinted>2017-02-27T11:25:00Z</cp:lastPrinted>
  <dcterms:modified xsi:type="dcterms:W3CDTF">2019-05-06T08:55:00Z</dcterms:modified>
  <cp:revision>2</cp:revision>
  <dc:subject/>
  <dc:title>ТУЛЬСКАЯ ОБЛАСТЬ</dc:title>
</cp:coreProperties>
</file>