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а 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бразования город Липки Кирее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хождение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709"/>
        <w:gridCol w:w="567"/>
        <w:gridCol w:w="709"/>
        <w:gridCol w:w="850"/>
        <w:gridCol w:w="709"/>
        <w:gridCol w:w="709"/>
        <w:gridCol w:w="709"/>
        <w:gridCol w:w="850"/>
        <w:gridCol w:w="709"/>
        <w:gridCol w:w="1134"/>
        <w:gridCol w:w="709"/>
        <w:gridCol w:w="567"/>
        <w:gridCol w:w="850"/>
        <w:gridCol w:w="709"/>
        <w:gridCol w:w="992"/>
        <w:gridCol w:w="928"/>
      </w:tblGrid>
      <w:tr>
        <w:trPr>
          <w:trHeight w:val="41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уктурного подразделения (место работы), 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рождения (число, месяц,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жительства (адрес по мету рег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чебного за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окончания учебно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едения (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ьность по дипл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лификация по дипл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ная степень, з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присвоения ученой степени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вания (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чебного заведение, в котором учится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чебного заведения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ов, на которых повышал квалификацию, проходил пере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окончания учебного заведения, курсов (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ж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нее замещаемых должностей государственной 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ппа должностей (высшая, главная, ведущая, старшая, младш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ед-ния справки о соблюдении ограничений лицами, замещающими муницип. должности муницип. служб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смерти (во время исполнения служебных обязанностей) (число, месяц,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а 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город Липки Кирее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1134"/>
        <w:gridCol w:w="849"/>
        <w:gridCol w:w="1136"/>
        <w:gridCol w:w="836"/>
        <w:gridCol w:w="986"/>
        <w:gridCol w:w="729"/>
        <w:gridCol w:w="1134"/>
        <w:gridCol w:w="1095"/>
        <w:gridCol w:w="986"/>
        <w:gridCol w:w="986"/>
        <w:gridCol w:w="986"/>
        <w:gridCol w:w="986"/>
      </w:tblGrid>
      <w:tr>
        <w:trPr>
          <w:trHeight w:val="3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лжности муниципальной службы по штатному распи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боты и должность до назначения на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назначения муниципального служащего на должность муниципальной службы (число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прохождения конкурса на замещение вакантной должности муниципальной службы (число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яц,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шение конкурсной комисс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начала испытательного сро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приеме на муниципальную должность муниципальной служб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окончания испытательного срока (число, месяц, 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оведения очередной (внеочередной) аттестации (число, месяц, го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шение аттестац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ключения муницип. служащего в резерв на замещение вышестоящей должности, на кот. Рекомендуется в резерв муницип. служащ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уктурно подразд-я и вышест. должности, на кот. рекомендуется в резерв муницип. служащ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поощ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оощрения (число, месяц, 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дисциплинарного взыска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дисциплинарного взыска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а 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город Липки Кире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Вакансии</w:t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410"/>
        <w:gridCol w:w="2551"/>
        <w:gridCol w:w="26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уволь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служащего и открытия вакансии (число, месяц,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чество муниципального служащего, включенного в резер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ключения муниципального служащего в резерв на замещение вакантной должности муниципальной служб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лжности и структурного подразделения, в котором работает муниципальный служащий, включенный в резер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а 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город Липки Кире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оленные</w:t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796"/>
        <w:gridCol w:w="992"/>
        <w:gridCol w:w="1134"/>
        <w:gridCol w:w="1134"/>
        <w:gridCol w:w="1701"/>
        <w:gridCol w:w="1637"/>
      </w:tblGrid>
      <w:tr>
        <w:trPr>
          <w:trHeight w:val="383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чество муниципального служащего, уволенного с должности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жительства (адрес по месту регистрац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лжности муниципальной службы, с которой уволился муниципальный служащ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ппа должности (высшая, главная, ведущая, старшая, младша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ж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ий стаж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увольнения муниципального служащего 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е увольнения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инятия распоряжения (приказа) в случае продления муниципальному служащему срока нахождения на муниципальной службе при достижении им предельного возраста (число, месяц, го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инятия распоряжения (приказа) в случае заключения срочного трудового договора с муниципальным служащим, достигшим 65 лет (число, месяц, год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08" w:bottom="85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8:00Z</dcterms:created>
  <dc:creator>Maksimova</dc:creator>
  <dc:description/>
  <cp:keywords/>
  <dc:language>en-US</dc:language>
  <cp:lastModifiedBy>Admin</cp:lastModifiedBy>
  <cp:lastPrinted>2017-07-25T12:59:00Z</cp:lastPrinted>
  <dcterms:modified xsi:type="dcterms:W3CDTF">2018-08-01T05:58:00Z</dcterms:modified>
  <cp:revision>2</cp:revision>
  <dc:subject/>
  <dc:title/>
</cp:coreProperties>
</file>