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ГОРОД ЛИПКИ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СКОГО РАЙОНА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01 </w:t>
      </w:r>
      <w:r>
        <w:rPr>
          <w:sz w:val="28"/>
          <w:szCs w:val="28"/>
        </w:rPr>
        <w:t>августа 2018 года                                                             № 8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Порядка ведения реестра муниципальных служащих администрации муниципального образования город Лип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еевского района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В целях определения единого порядка формирования и ведения реестра муниципальных служащих в администрации муниципального образования город Липки Киреевского района, в соответствии с</w:t>
      </w:r>
      <w:r>
        <w:rPr>
          <w:rStyle w:val="Appleconvertedspace"/>
          <w:color w:val="000000"/>
          <w:spacing w:val="2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02.03.2007 № 25-ФЗ «О муниципальной службе в Российской Федерации</w:t>
        </w:r>
      </w:hyperlink>
      <w:r>
        <w:rPr>
          <w:color w:val="000000"/>
          <w:sz w:val="28"/>
          <w:szCs w:val="28"/>
        </w:rPr>
        <w:t>»</w:t>
      </w:r>
      <w:r>
        <w:rPr>
          <w:color w:val="000000"/>
          <w:spacing w:val="2"/>
          <w:sz w:val="28"/>
          <w:szCs w:val="28"/>
          <w:shd w:fill="FFFFFF" w:val="clear"/>
        </w:rPr>
        <w:t>, на основании Устава муниципального образования город Липки Киреевского района, администрация муниципального образования город Липки Киреевского района ПОСТАНОВЛЯЕТ: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1. Утвердить Порядок ведения реестра муниципальных служащих администрации муниципального образования город Липки Киреевского района (приложение)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2. Сектору правовой и кадровой работы администрации муниципального образования город Липки Киреевского района организовать работу по ведению сводного реестра муниципальных служащих администрации муниципального образования город Липки Киреевского района в соответствии с утвержденным Порядком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3. Контроль за выполнением настоящего постановления возложить на начальника сектора правовой и кадровой работы - Рублеву Н.М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4. Разместить настоящее постановление на официальном сайте муниципального образования Киреевский район в сети «Интернет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(kireevsk.tularegion.ru)</w:t>
      </w:r>
      <w:r>
        <w:rPr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>Опубликовать настоящее постановление в городской газете «Липковские ве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6. Постановление вступает в силу со дня опубликования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923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 город Липки Киреевского района</w:t>
            </w:r>
          </w:p>
        </w:tc>
        <w:tc>
          <w:tcPr>
            <w:tcW w:w="48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Демин</w:t>
            </w:r>
          </w:p>
        </w:tc>
      </w:tr>
    </w:tbl>
    <w:p>
      <w:pPr>
        <w:pStyle w:val="Normal"/>
        <w:ind w:left="2160" w:hanging="216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ext1cl"/>
        <w:shd w:fill="FFFFFF" w:val="clear"/>
        <w:spacing w:lineRule="atLeast" w:line="235" w:before="0" w:after="0"/>
        <w:jc w:val="right"/>
        <w:rPr/>
      </w:pPr>
      <w:r>
        <w:rPr/>
        <w:t>Приложение</w:t>
      </w:r>
    </w:p>
    <w:p>
      <w:pPr>
        <w:pStyle w:val="Text1cl"/>
        <w:shd w:fill="FFFFFF" w:val="clear"/>
        <w:spacing w:lineRule="atLeast" w:line="235" w:before="0" w:after="0"/>
        <w:jc w:val="right"/>
        <w:rPr/>
      </w:pPr>
      <w:r>
        <w:rPr/>
        <w:t>к постановлению администрации</w:t>
      </w:r>
    </w:p>
    <w:p>
      <w:pPr>
        <w:pStyle w:val="Text1cl"/>
        <w:shd w:fill="FFFFFF" w:val="clear"/>
        <w:spacing w:lineRule="atLeast" w:line="235" w:before="0" w:after="0"/>
        <w:jc w:val="right"/>
        <w:rPr/>
      </w:pPr>
      <w:r>
        <w:rPr/>
        <w:t>муниципального образования</w:t>
      </w:r>
    </w:p>
    <w:p>
      <w:pPr>
        <w:pStyle w:val="Text1cl"/>
        <w:shd w:fill="FFFFFF" w:val="clear"/>
        <w:spacing w:lineRule="atLeast" w:line="235" w:before="0" w:after="0"/>
        <w:jc w:val="right"/>
        <w:rPr/>
      </w:pPr>
      <w:r>
        <w:rPr/>
        <w:t>город Липки Киреевского района</w:t>
      </w:r>
    </w:p>
    <w:p>
      <w:pPr>
        <w:pStyle w:val="Text1cl"/>
        <w:shd w:fill="FFFFFF" w:val="clear"/>
        <w:spacing w:lineRule="atLeast" w:line="235" w:before="0" w:after="0"/>
        <w:jc w:val="right"/>
        <w:rPr/>
      </w:pPr>
      <w:r>
        <w:rPr/>
        <w:t>от 01.08.2018г. № 88</w:t>
      </w:r>
    </w:p>
    <w:p>
      <w:pPr>
        <w:pStyle w:val="Text1cl"/>
        <w:shd w:fill="FFFFFF" w:val="clear"/>
        <w:spacing w:lineRule="atLeast" w:line="235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1cl"/>
        <w:shd w:fill="FFFFFF" w:val="clear"/>
        <w:spacing w:lineRule="atLeast" w:line="23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Text1cl"/>
        <w:shd w:fill="FFFFFF" w:val="clear"/>
        <w:spacing w:lineRule="atLeast" w:line="23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едения реестра муниципальных служащих</w:t>
      </w:r>
    </w:p>
    <w:p>
      <w:pPr>
        <w:pStyle w:val="Text1cl"/>
        <w:shd w:fill="FFFFFF" w:val="clear"/>
        <w:spacing w:lineRule="atLeast" w:line="235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администрации муниципальном образовании город Липки Киреевского района</w:t>
      </w:r>
    </w:p>
    <w:p>
      <w:pPr>
        <w:pStyle w:val="Text1cl"/>
        <w:shd w:fill="FFFFFF" w:val="clear"/>
        <w:spacing w:lineRule="atLeast" w:line="23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1cl"/>
        <w:numPr>
          <w:ilvl w:val="0"/>
          <w:numId w:val="2"/>
        </w:numPr>
        <w:shd w:fill="FFFFFF" w:val="clear"/>
        <w:spacing w:lineRule="atLeast" w:line="23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1cl"/>
        <w:shd w:fill="FFFFFF" w:val="clear"/>
        <w:spacing w:lineRule="atLeast" w:line="235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Федеральным законом от 2 марта 2007 года № 25-ФЗ «О муниципальной службе в Российской Федерации» и определяет порядок ведения реестра муниципальных служащих в муниципальном образовании город Липки Киреевского района (далее - Реестр), содержащего данные о профессиональных, деловых качествах, уровне квалификации и правовом положении муниципальных служащих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сновными задачами ведения Реестра являются обеспечение равного доступа граждан к муниципальной службе в соответствии с их способностями и профессиональной подготовкой, формирование высокопрофессионального кадрового состава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еестр является официальным документом, удостоверяющим факты наличия должностей муниципальной службы в администрации муниципальном образовании город Липки Киреевского района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/>
      </w:pPr>
      <w:r>
        <w:rPr>
          <w:sz w:val="28"/>
          <w:szCs w:val="28"/>
        </w:rPr>
        <w:t>1.4. Ведение Реестра относится к полномочиям сектора правовой и кадровой работы администрации муниципального образования город Липки Киреевского района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едение Реестра включает в себя: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и корректировка имеющихся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хивирование данных, удаляемых из Реестра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ыписок из Реестра в соответствии с запросами лиц и организаций, имеющих допуск к запрашиваемой информации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Реестр состоит из разделов: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муниципальной службы (приложение 1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униципальных служащих (приложение 2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ансии (приложение 3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оленные (приложение 4)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/>
      </w:pPr>
      <w:r>
        <w:rPr>
          <w:sz w:val="28"/>
          <w:szCs w:val="28"/>
        </w:rPr>
        <w:t>1.7. Сведения для Реестра подготавливаются сектором правовой и кадровой работы администрации муниципального образования город Липки Киреевского района на основании личного дела муниципального служащего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Сведения о муниципальных служащих после занесения в Реестр относятся к конфиденциальной информации. Работник кадровой службы, ответственный за сбор и проверку указанных данных, может привлекаться за их разглашение к дисциплинарной и иной ответственности в соответствии с законодательством Российской Федерации.</w:t>
      </w:r>
    </w:p>
    <w:p>
      <w:pPr>
        <w:pStyle w:val="Text3cl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1cl"/>
        <w:shd w:fill="FFFFFF" w:val="clear"/>
        <w:spacing w:lineRule="atLeast" w:line="23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, содержание Реестра</w:t>
      </w:r>
    </w:p>
    <w:p>
      <w:pPr>
        <w:pStyle w:val="Text1cl"/>
        <w:shd w:fill="FFFFFF" w:val="clear"/>
        <w:spacing w:lineRule="atLeast" w:line="23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1cl"/>
        <w:shd w:fill="FFFFFF" w:val="clear"/>
        <w:spacing w:lineRule="atLeast" w:line="235" w:before="0" w:after="0"/>
        <w:ind w:firstLine="708"/>
        <w:jc w:val="both"/>
        <w:rPr/>
      </w:pPr>
      <w:r>
        <w:rPr>
          <w:sz w:val="28"/>
          <w:szCs w:val="28"/>
        </w:rPr>
        <w:t>2.1. В Реестр включаются сведения о каждом муниципальном служащем администрации муниципального образования город Липки Киреевского района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/>
      </w:pPr>
      <w:r>
        <w:rPr>
          <w:sz w:val="28"/>
          <w:szCs w:val="28"/>
        </w:rPr>
        <w:t>2.2. В раздел Реестра «Прохождение муниципальной службы» вносятся следующие сведения: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труктурного подразделения (место работы), должность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 (адрес по месту регистрации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чебного заведения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окончания учебного заведения (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сть по диплому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валификация по диплому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еная степень, звание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исвоения ученой степени, звания (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чебного заведения, в котором учится в настоящее время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чебного заведения, курсов, на которых повышал квалификацию, проходил переподготовку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окончания учебного заведения, курсов (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ранее замещаемых должностей государственной и муниципальной службы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(высшая, главная, ведущая старшая, младшая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едставления справки о соблюдении ограничений лицами, замещающими муниципальные должности муниципальной службы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смерти (во время исполнения служебных обязанностей) (число, месяц, год)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/>
      </w:pPr>
      <w:r>
        <w:rPr>
          <w:sz w:val="28"/>
          <w:szCs w:val="28"/>
        </w:rPr>
        <w:t>2.3. В раздел Реестра «Сведения о муниципальных служащих» вносятся сведения: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муниципальной службы по штатному расписанию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 и должность до назначения на должность муниципальной службы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назначения муниципального служащего на должность муниципальной службы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конкурса на замещение вакантной должности муниципальной службы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нкурсной комиссии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начала испытательного срока при приеме на муниципальную должность муниципальной службы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окончания испытательного срока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очередной (внеочередной) аттестации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аттестационной комиссии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включения муниципального служащего в резерв на замещение вышестоящей должности муниципальной службы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труктурного подразделения и вышестоящей должности, на которую рекомендуется в резерв муниципальный служащий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 поощрения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оощрения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 дисциплинарного взыскания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дисциплинарного взыскания (число, месяц, год)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/>
      </w:pPr>
      <w:r>
        <w:rPr>
          <w:sz w:val="28"/>
          <w:szCs w:val="28"/>
        </w:rPr>
        <w:t>2.4. В раздел Реестра «Вакансии» включаются сведения: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труктурного подразделения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муниципальной службы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увольнения муниципального служащего и открытия вакансии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муниципального служащего, включенного в резерв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включения муниципального служащего в резерв на замещение вакантной должности муниципальной службы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и структурного подразделения, в котором работает муниципальный служащий, включенный в резерв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/>
      </w:pPr>
      <w:r>
        <w:rPr>
          <w:sz w:val="28"/>
          <w:szCs w:val="28"/>
        </w:rPr>
        <w:t>2.5. В раздел Реестра «Уволенные» включаются сведения: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труктурного подразделения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муниципального служащего, уволенного с должности муниципальной службы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 (адрес по месту регистрации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муниципальной службы, с которой уволился муниципальный служащий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(высшая, главная, ведущая, старшая, младшая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стаж работы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увольнения муниципального служащего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увольнения муниципального служащего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инятия распоряжения (приказа) в случае продления муниципальному служащему срока нахождения на муниципальной службе при достижении им предельного возраста (число, месяц, год);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инятия распоряжения (приказа) в случае заключения срочного трудового договора с муниципальным служащим, достигшим 65 лет (число, месяц, год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Text3cl"/>
        <w:shd w:fill="FFFFFF" w:val="clear"/>
        <w:spacing w:lineRule="atLeast" w:line="235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Сведения обо всех лицах, исключенных из Реестра, архивируются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1cl"/>
        <w:shd w:fill="FFFFFF" w:val="clear"/>
        <w:spacing w:lineRule="atLeast" w:line="23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ила ведения Реестра</w:t>
      </w:r>
    </w:p>
    <w:p>
      <w:pPr>
        <w:pStyle w:val="Text1cl"/>
        <w:shd w:fill="FFFFFF" w:val="clear"/>
        <w:spacing w:lineRule="atLeast" w:line="23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/>
      </w:pPr>
      <w:r>
        <w:rPr>
          <w:sz w:val="28"/>
          <w:szCs w:val="28"/>
        </w:rPr>
        <w:t>3.1. Основанием для включения в Реестр является поступление гражданина на муниципальную службу в администрацию муниципального образования город Липки Киреевского района, основанием для исключения - увольнение с муниципальной службы,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едение Реестров осуществляется по единой форме согласно приложениям к настоящему Положению на бумажных носителях и в электронном виде.</w:t>
      </w:r>
    </w:p>
    <w:p>
      <w:pPr>
        <w:pStyle w:val="Text3cl"/>
        <w:shd w:fill="FFFFFF" w:val="clear"/>
        <w:spacing w:lineRule="atLeast" w:line="23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естры подписываются руководителями органов местного самоуправления и лицами, ответственными за их составление.</w:t>
      </w:r>
    </w:p>
    <w:p>
      <w:pPr>
        <w:pStyle w:val="Text3cl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овано:</w:t>
      </w:r>
    </w:p>
    <w:p>
      <w:pPr>
        <w:pStyle w:val="Normal"/>
        <w:ind w:left="2160" w:hanging="21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меститель главы администрации</w:t>
      </w:r>
    </w:p>
    <w:p>
      <w:pPr>
        <w:pStyle w:val="Normal"/>
        <w:ind w:left="2160" w:hanging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муниципального образования 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en-US" w:eastAsia="en-US"/>
        </w:rPr>
        <w:t>город Липки Киреевского района                       ____________________ Герасименко Н.Л.</w:t>
      </w:r>
    </w:p>
    <w:p>
      <w:pPr>
        <w:pStyle w:val="Normal"/>
        <w:ind w:left="2160" w:hanging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2160" w:hanging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2160" w:hanging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Начальник сектора </w:t>
      </w:r>
    </w:p>
    <w:p>
      <w:pPr>
        <w:pStyle w:val="Normal"/>
        <w:ind w:left="2160" w:hanging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авовой и кадровой работы                              ____________________ Рублева Н.М.</w:t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733" w:leader="none"/>
        </w:tabs>
        <w:rPr/>
      </w:pPr>
      <w:r>
        <w:rPr>
          <w:szCs w:val="28"/>
        </w:rPr>
        <w:t>Исп.: И.А. Тыщук</w:t>
      </w:r>
    </w:p>
    <w:p>
      <w:pPr>
        <w:pStyle w:val="Normal"/>
        <w:tabs>
          <w:tab w:val="clear" w:pos="720"/>
          <w:tab w:val="left" w:pos="1733" w:leader="none"/>
        </w:tabs>
        <w:rPr>
          <w:szCs w:val="28"/>
        </w:rPr>
      </w:pPr>
      <w:r>
        <w:rPr>
          <w:szCs w:val="28"/>
        </w:rPr>
        <w:t>тел. 48-3-4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ext1cl">
    <w:name w:val="text1cl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3066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56:00Z</dcterms:created>
  <dc:creator>User</dc:creator>
  <dc:description/>
  <cp:keywords/>
  <dc:language>en-US</dc:language>
  <cp:lastModifiedBy>Admin</cp:lastModifiedBy>
  <cp:lastPrinted>2017-07-25T11:51:00Z</cp:lastPrinted>
  <dcterms:modified xsi:type="dcterms:W3CDTF">2018-08-01T05:56:00Z</dcterms:modified>
  <cp:revision>2</cp:revision>
  <dc:subject/>
  <dc:title> </dc:title>
</cp:coreProperties>
</file>