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firstLine="567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070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бланке участника конкурса</w:t>
            </w:r>
          </w:p>
        </w:tc>
        <w:tc>
          <w:tcPr>
            <w:tcW w:w="5070" w:type="dxa"/>
            <w:tcBorders/>
          </w:tcPr>
          <w:p>
            <w:pPr>
              <w:pStyle w:val="Normal"/>
              <w:autoSpaceDE w:val="false"/>
              <w:ind w:left="11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Липки Киреевского района</w:t>
            </w:r>
          </w:p>
          <w:p>
            <w:pPr>
              <w:pStyle w:val="Normal"/>
              <w:ind w:left="11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84" w:hanging="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, исх. номер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</w:rPr>
        <w:t xml:space="preserve">на участие в конкурсе по предоставлению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</w:t>
      </w:r>
    </w:p>
    <w:p>
      <w:pPr>
        <w:pStyle w:val="Normal"/>
        <w:ind w:firstLine="567"/>
        <w:jc w:val="both"/>
        <w:rPr/>
      </w:pPr>
      <w:r>
        <w:rPr/>
        <w:t>1. Изучив Порядок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, утвержденный постановлением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/>
        <w:t>город Липки Киреевского района от 29.09.2017 года № 149 «Об утверждении муниципальной программы «Формирование современной городской среды в муниципальном образовании город Липки Киреевского района на 2018-2022 годы», извещение о проведении конкурса по предоставлению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(далее – конкурс), а также применимые к данному конкурсу законодательство и нормативно-правовые ак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участник конкурса, место нахождение, почтовый адрес, номер контактного телефон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лице,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лжности, Ф.И.О. руководителя, уполномоченного лица для  юридического лиц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Normal"/>
        <w:ind w:firstLine="567"/>
        <w:jc w:val="both"/>
        <w:rPr/>
      </w:pPr>
      <w:r>
        <w:rPr/>
        <w:t xml:space="preserve">2. Мы ознакомлены с материалами, содержащимися в Концепции благоустройства парка г. Липки проекта «Липки – рестарт» (далее – Проект), и не имеем к ним претензий. </w:t>
      </w:r>
    </w:p>
    <w:p>
      <w:pPr>
        <w:pStyle w:val="Normal"/>
        <w:ind w:firstLine="567"/>
        <w:jc w:val="both"/>
        <w:rPr/>
      </w:pPr>
      <w:r>
        <w:rPr/>
        <w:t>3. Мы ознакомлены с требованиями, предъявляемыми к участникам конкурса и к составу документов, входящих в заявку и не имеем к ним претензий.</w:t>
      </w:r>
    </w:p>
    <w:p>
      <w:pPr>
        <w:pStyle w:val="Normal"/>
        <w:ind w:firstLine="567"/>
        <w:jc w:val="both"/>
        <w:rPr/>
      </w:pPr>
      <w:r>
        <w:rPr/>
        <w:t>4. Если наши предложения, будут приняты, мы берем на себя обязательство реализовать мероприятия Проекта, а именно, выполнить следующие этапы его реализации:</w:t>
      </w:r>
    </w:p>
    <w:p>
      <w:pPr>
        <w:pStyle w:val="Normal"/>
        <w:ind w:firstLine="567"/>
        <w:jc w:val="both"/>
        <w:rPr/>
      </w:pPr>
      <w:r>
        <w:rPr/>
        <w:t>- разработка и изготовление проектно-сметной документации на выполнение мероприятий Проекта;</w:t>
      </w:r>
    </w:p>
    <w:p>
      <w:pPr>
        <w:pStyle w:val="Normal"/>
        <w:ind w:firstLine="567"/>
        <w:jc w:val="both"/>
        <w:rPr/>
      </w:pPr>
      <w:r>
        <w:rPr/>
        <w:t>- выполнение мероприятий, предусмотренных Проектом,</w:t>
      </w:r>
    </w:p>
    <w:p>
      <w:pPr>
        <w:pStyle w:val="Normal"/>
        <w:ind w:firstLine="567"/>
        <w:jc w:val="both"/>
        <w:rPr/>
      </w:pPr>
      <w:r>
        <w:rPr/>
        <w:t>на требуемых условиях в соответствии с требованиями, изложенными в 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, утвержденным постановлением администрации муниципального образования постановлением администрации муниципального образования город Липки Киреевского района от 29.09.2017 года № 149 «Об утверждении муниципальной программы «Формирование современной городской среды в муниципальном образовании город Липки Киреевского района на 2018-2022 годы»</w:t>
      </w:r>
    </w:p>
    <w:p>
      <w:pPr>
        <w:pStyle w:val="Normal"/>
        <w:ind w:firstLine="567"/>
        <w:jc w:val="both"/>
        <w:rPr/>
      </w:pPr>
      <w:r>
        <w:rPr/>
        <w:t>5. Настоящей заявкой подтверждаем, чт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участник конкурса, место нахождение, почтовый адрес, номер контактного телефона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зарегистрировано в качестве юридического лица (индивидуального предпринимателя)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имеет опыт работы на территории Тульской области в области выполнения работ по проектированию и благоустройству;</w:t>
      </w:r>
    </w:p>
    <w:p>
      <w:pPr>
        <w:pStyle w:val="Normal"/>
        <w:ind w:firstLine="567"/>
        <w:jc w:val="both"/>
        <w:rPr/>
      </w:pPr>
      <w:r>
        <w:rPr/>
        <w:t>соответствует критериям отбора, изложенным в 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, утвержденным постановлением администрации муниципального образования Плавский район от 18.11.2020 № 436;</w:t>
      </w:r>
    </w:p>
    <w:p>
      <w:pPr>
        <w:pStyle w:val="Normal"/>
        <w:ind w:firstLine="567"/>
        <w:jc w:val="both"/>
        <w:rPr/>
      </w:pP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/>
        <w:t>не является получателем средств из местного бюджета в соответствии с иными муниципальными правовыми актами на цели, указанные в 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, постановлением администрации муниципального образования город Липки Киреевского района от 29.09.2017 года № 149 «Об утверждении муниципальной программы «Формирование современной городской среды в муниципальном образовании город Липки Киреевского района на 2018-2022 годы» не имеет просроченной  задолженности по возврату в местный бюджет субсидий, бюджетных инвестиций, предоставленных в том числе в соответствии с иными правовыми актами, а также иной просроченной (неурегулированная) задолженности по денежным обязательствам перед муниципальным образованием;</w:t>
      </w:r>
    </w:p>
    <w:p>
      <w:pPr>
        <w:pStyle w:val="Normal"/>
        <w:ind w:firstLine="567"/>
        <w:jc w:val="both"/>
        <w:rPr/>
      </w:pPr>
      <w:r>
        <w:rPr/>
        <w:t>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/>
      </w:pPr>
      <w:r>
        <w:rPr/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Normal"/>
        <w:ind w:firstLine="567"/>
        <w:jc w:val="both"/>
        <w:rPr/>
      </w:pPr>
      <w:r>
        <w:rPr/>
        <w:t>не находится в процессе реорганизации, ликвидации, в отношении него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, а заявитель - индивидуальный предприниматель не прекратил деятельность в качестве индивидуального предпринимателя.</w:t>
      </w:r>
    </w:p>
    <w:p>
      <w:pPr>
        <w:pStyle w:val="Normal"/>
        <w:ind w:firstLine="567"/>
        <w:jc w:val="both"/>
        <w:rPr/>
      </w:pPr>
      <w:r>
        <w:rPr/>
        <w:t>6. Настоящим гарантируем достоверность представленной нами в заявке информации и подтверждаем право администрации муниципального образования Киреевский район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ind w:firstLine="567"/>
        <w:jc w:val="both"/>
        <w:rPr/>
      </w:pPr>
      <w:r>
        <w:rPr/>
        <w:t>7. В случае, если наши предложения будут признаны лучшими, мы берем на себя обязательства подписать с администрацией муниципального образования город Липки Киреевского района соглашение о предоставлении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 на реализацию мероприятий Проекта, а именно, выполнение следующих этапов его реализации:</w:t>
      </w:r>
    </w:p>
    <w:p>
      <w:pPr>
        <w:pStyle w:val="Normal"/>
        <w:ind w:firstLine="567"/>
        <w:jc w:val="both"/>
        <w:rPr/>
      </w:pPr>
      <w:r>
        <w:rPr/>
        <w:t>- разработка и изготовление проектно-сметной документации на выполнение мероприятий Проекта;</w:t>
      </w:r>
    </w:p>
    <w:p>
      <w:pPr>
        <w:pStyle w:val="Normal"/>
        <w:ind w:firstLine="567"/>
        <w:jc w:val="both"/>
        <w:rPr/>
      </w:pPr>
      <w:r>
        <w:rPr/>
        <w:t>- выполнение мероприятий, предусмотренных Проектом,</w:t>
      </w:r>
    </w:p>
    <w:p>
      <w:pPr>
        <w:pStyle w:val="Normal"/>
        <w:ind w:firstLine="567"/>
        <w:jc w:val="both"/>
        <w:rPr/>
      </w:pPr>
      <w:r>
        <w:rPr/>
        <w:t>на условиях в соответствии с требованиями, изложенными в 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рамках реализации регионального проекта «Формирование комфортной городской среды» национального проекта «Жилье и городская среда», утвержденным постановлением администрации</w:t>
      </w:r>
      <w:r>
        <w:rPr>
          <w:sz w:val="28"/>
          <w:szCs w:val="28"/>
        </w:rPr>
        <w:t xml:space="preserve">  </w:t>
      </w:r>
      <w:r>
        <w:rPr/>
        <w:t>муниципального образования город Липки Киреевского района от 29.09.2017 года № 149 «Об утверждении муниципальной программы «Формирование современной городской среды в муниципальном образовании город Липки Киреевского района на 2018-2022 годы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8. Сообщаем, что для оперативного уведомления нас по вопросам организационного характера и взаимодействия с администрацией муниципального образования город Липки Киреевского района нами уполномочен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нтактная информация уполномоченного лица, включая телефон, факс, адрес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се сведения о проведении конкурса просим сообщать указанному уполномоченному лицу.</w:t>
      </w:r>
    </w:p>
    <w:p>
      <w:pPr>
        <w:pStyle w:val="Normal"/>
        <w:ind w:firstLine="567"/>
        <w:jc w:val="both"/>
        <w:rPr/>
      </w:pPr>
      <w:r>
        <w:rPr/>
        <w:t>9. Юридический (место нахождения) и почтовый адреса: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10. Банковские реквизиты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11. Корреспонденцию в наш адрес просим направлять по адресу: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12. К настоящей заявке прилагаются документы согласно описи на _____листах, в том чис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430"/>
        <w:gridCol w:w="155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Устава юридического лица, заверенной подписью руководителя и печатью (при наличии), в случае если заявителем является юридическое лиц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юридических лиц или Единого государственного реестра индивидуальных предпринимателей, по состоянию на дату не ранее чем за 30 календарных дней до дня предоставления зая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налогового органа, подтверждающая отсутствие у юридического лица или индивидуального предпринимателя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ные сведения о наличии опыта по успешной поставке товара, выполнению работ, оказанию услуг сопоставимого характ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исполненных контрактов (договоров) на выполнение работ по  проектированию и благоустройству территорий, сведения о которых содержатся в реестре контрактов, заключенных заказчика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ли в реестре договоров, заключенных заказчиками по результатам закупки в соответствии с Федеральным законом от 18.07.2011 № 223-ФЗ «О закупках товаров, работ, услуг отдельными видами юридических лиц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актов выполненных работ, содержащих все обязательные реквизиты, установленные частью 2 статьи 9 Федерального закона «О бухгалтерском учете», и подтверждающих стоимость исполненных контрактов (договоров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кадровых ресурсах с приложением копий трудовых книжек (для штатных специалистов) или копии договоров гражданско-правового характера (для привлеченных специалистов), копий дипломов, аттестатов, удостоверений, сертифика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материально-технических ресурсах с приложением инвентарных карт ОС-6, паспортов технических средств или копий договоров лизинга, аренды, прока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благодарностей, положительных отзывов, связанных с исполнением контрактов (договоров), за последние 5 л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упненный сметный расчет (расчет предполагаемой цены) Про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936"/>
        <w:gridCol w:w="2915"/>
      </w:tblGrid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 конкурса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)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.П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8:30:00Z</dcterms:created>
  <dc:creator>ЦБ</dc:creator>
  <dc:description/>
  <cp:keywords/>
  <dc:language>en-US</dc:language>
  <cp:lastModifiedBy>User</cp:lastModifiedBy>
  <dcterms:modified xsi:type="dcterms:W3CDTF">2020-11-25T07:54:00Z</dcterms:modified>
  <cp:revision>5</cp:revision>
  <dc:subject/>
  <dc:title/>
</cp:coreProperties>
</file>