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ГОРОД ЛИПКИ КИРЕЕВСКОГО РАЙО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 ноября 2020 года                                                                                    № 101</w:t>
      </w:r>
    </w:p>
    <w:p>
      <w:pPr>
        <w:pStyle w:val="ConsPlusTitl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 муниципальном гранте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</w:t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Тульской области от 14.12.2018 № 533 «Об утверждении Порядка предоставления иных межбюджетных трансфертов из бюджета Тульской области бюджетам муниципальных образований Тульской област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, постановлением администрации 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, на основании Устава муниципального образования город Липки Киреевского района администрация муниципального образования город Липки Киреевского района </w:t>
      </w:r>
      <w:r>
        <w:rPr>
          <w:rFonts w:cs="PT Astra Serif" w:ascii="PT Astra Serif" w:hAnsi="PT Astra Serif"/>
          <w:b/>
          <w:bCs/>
          <w:sz w:val="28"/>
          <w:szCs w:val="28"/>
        </w:rPr>
        <w:t>ПОСТАНОВЛЯЕТ: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чредить муниципальный грант в форме субсидии, предоставляемый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.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Приложение).</w:t>
      </w:r>
    </w:p>
    <w:p>
      <w:pPr>
        <w:pStyle w:val="Style22"/>
        <w:tabs>
          <w:tab w:val="clear" w:pos="720"/>
          <w:tab w:val="left" w:pos="0" w:leader="none"/>
          <w:tab w:val="left" w:pos="1080" w:leader="none"/>
        </w:tabs>
        <w:ind w:hanging="708"/>
        <w:jc w:val="both"/>
        <w:rPr/>
      </w:pPr>
      <w:r>
        <w:rPr>
          <w:rFonts w:cs="PT Astra Serif" w:ascii="PT Astra Serif" w:hAnsi="PT Astra Serif"/>
          <w:szCs w:val="28"/>
        </w:rPr>
        <w:tab/>
        <w:tab/>
        <w:t xml:space="preserve">3. </w:t>
      </w:r>
      <w:r>
        <w:rPr>
          <w:rFonts w:eastAsia="Calibri" w:cs="PT Astra Serif" w:ascii="PT Astra Serif" w:hAnsi="PT Astra Serif"/>
          <w:szCs w:val="28"/>
        </w:rPr>
        <w:t xml:space="preserve">Опубликовать настоящее постановление в газете «Липковские вести» </w:t>
      </w:r>
      <w:r>
        <w:rPr>
          <w:rFonts w:cs="PT Astra Serif" w:ascii="PT Astra Serif" w:hAnsi="PT Astra Serif"/>
          <w:szCs w:val="28"/>
        </w:rPr>
        <w:t>и разместить его 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</w:t>
      </w:r>
      <w:r>
        <w:rPr>
          <w:rFonts w:cs="PT Astra Serif" w:ascii="PT Astra Serif" w:hAnsi="PT Astra Serif"/>
          <w:szCs w:val="28"/>
          <w:lang w:val="en-US"/>
        </w:rPr>
        <w:t>www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  <w:szCs w:val="28"/>
          <w:lang w:val="en-US"/>
        </w:rPr>
        <w:t>kireevsk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  <w:szCs w:val="28"/>
          <w:lang w:val="en-US"/>
        </w:rPr>
        <w:t>tularegion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  <w:szCs w:val="28"/>
          <w:lang w:val="en-US"/>
        </w:rPr>
        <w:t>ru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4. Постановление вступает в силу со дня опубликования. </w:t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город Липки Киреев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.Л. Герасименко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ConsPlusNormal"/>
        <w:ind w:left="5670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иложение </w:t>
      </w:r>
    </w:p>
    <w:p>
      <w:pPr>
        <w:pStyle w:val="ConsPlusNormal"/>
        <w:ind w:left="5670" w:hanging="0"/>
        <w:jc w:val="right"/>
        <w:rPr/>
      </w:pPr>
      <w:r>
        <w:rPr>
          <w:rFonts w:cs="PT Astra Serif" w:ascii="PT Astra Serif" w:hAnsi="PT Astra Serif"/>
          <w:sz w:val="20"/>
          <w:szCs w:val="20"/>
        </w:rPr>
        <w:t xml:space="preserve">к постановлению администрации муниципального образования город Липки Киреевского района </w:t>
      </w:r>
    </w:p>
    <w:p>
      <w:pPr>
        <w:pStyle w:val="ConsPlusNormal"/>
        <w:ind w:left="5670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30.11.2020г. № 101</w:t>
      </w:r>
    </w:p>
    <w:p>
      <w:pPr>
        <w:pStyle w:val="ConsPlus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рядок предоставления муниципального гранта в форме субсидии, предоставляемого из бюджета муниципального образования город Липки Киреевского</w:t>
      </w:r>
      <w:r>
        <w:rPr>
          <w:rFonts w:cs="PT Astra Serif" w:ascii="PT Astra Serif" w:hAnsi="PT Astra Serif"/>
          <w:b/>
          <w:b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далее – Порядок, гранты, проект, конкурс) определяет процедуру и условия предоставления грантов юридическим лицам и индивидуальным предпринимателям на реализацию мероприятий проекта «Липки – рестарт. Проект благоустройства парка г. Липки» (далее – Проект)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редоставления гранта является финансовое обеспечение затрат на реализацию Проекта, а именно, выполнение следующих этапов его реализации: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ка и изготовление проектно-сметной документации на выполнение мероприятий Проекта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олнение мероприятий, предусмотренных Проектом.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ным распорядителем бюджетных средств является администрация муниципального образования город Липки Киреевского района (далее - Администрация)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на соответствующий финансовый год. Предоставление гранта осуществляется за счет средств, предусмотренных на эти цели в бюджете муниципального образования Киреевский район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рант предоставляется в размере до 56 760 000,00 руб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едства гранта носят целевой характер и не могут быть использованы на другие цели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учатели гранта определяются по результатам проведения конкурсного отбора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тором конкурсного отбора по определению получателя  гранта является Администрация (далее -  Конкурс, Организатор конкурса)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оведения Конкурса Организатор конкурса: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ределяет дату проведения Конкур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7.2.опубликовывает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www.kireevsk.tularegion.ru) не менее чем за 20 календарных дней до даты вскрытия конвертов с заявками на участие в Конкурсе,  извещение о проведении Конкурса, содержащее: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дату начала приема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дату окончания приема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адрес, по которому осуществляется прием и регистрация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форму заявк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срок рассмотрения заявок и определения победителей Конкурс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перечень критериев отбор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) шкалу оценки (величину значимости) критериев отбора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) перечень документов, представляемых для участия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) визуализацию Проект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) форму соглашения о предоставлении гран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срок проведения Конкурса не может быть более 15 рабочих дней с даты окончания приема заявок на участие в Конкурсе до даты публикации протокола Конкурсной комиссии о признании участника Конкурса победителем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7.3. обеспечивает прием, регистрацию и хранение поступивших заявок на участие в Конкурсе, а также документов и материалов к ним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7.4. осуществляет техническое обеспечение деятельности Конкурсной комиссии;</w:t>
      </w:r>
    </w:p>
    <w:p>
      <w:pPr>
        <w:pStyle w:val="ConsPlusNormal"/>
        <w:tabs>
          <w:tab w:val="clear" w:pos="720"/>
          <w:tab w:val="left" w:pos="1134" w:leader="none"/>
        </w:tabs>
        <w:ind w:firstLine="1560"/>
        <w:jc w:val="both"/>
        <w:rPr/>
      </w:pPr>
      <w:r>
        <w:rPr>
          <w:rFonts w:cs="PT Astra Serif" w:ascii="PT Astra Serif" w:hAnsi="PT Astra Serif"/>
          <w:sz w:val="28"/>
          <w:szCs w:val="28"/>
        </w:rPr>
        <w:t>7.5. в течение 5 рабочих дней с даты опубликования протокола о признании участника Конкурса победителем доводит до сведения участников Конкурса его результаты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оведения Конкурса Организатором конкурса  формируется  Конкурсная комиссия, в состав которой входят председатель Конкурсной комиссии, секретарь Конкурсной комиссии и члены Конкурсной комиссии. Конкурсная комиссия является коллегиальным органом, ее состав утверждается Организатором конкурса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курсная комиссия выполняет следующие функции: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имает решение о допуске либо об отказе в допуске юридического лица, индивидуального предпринимателя к участию в Конкурсе (приложение)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ждает шкалу оценки (величину значимости) критериев отбора заявок на участие в Конкурсе (приложение)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уществляет рассмотрение заявок на участие в Конкурсе (приложение)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имает решение об определении победителя Конкурса (приложение)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участия в Конкурсе юридические лица, индивидуальные предприниматели (далее – заявитель) в срок, указанный в извещении о проведении Конкурса, направляют Организатору конкурса </w:t>
      </w:r>
      <w:hyperlink w:anchor="Par165">
        <w:r>
          <w:rPr>
            <w:rStyle w:val="InternetLink"/>
            <w:rFonts w:cs="PT Astra Serif" w:ascii="PT Astra Serif" w:hAnsi="PT Astra Serif"/>
            <w:sz w:val="28"/>
            <w:szCs w:val="28"/>
          </w:rPr>
          <w:t>заявку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 форме, утвержденной Организатором конкурса, с приложением следующих документов: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и Устава юридического лица, заверенной подписью руководителя и печатью (при наличии), в случае если заявителем является юридическое лицо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, по состоянию на дату не ранее чем за 30 календарных дней до дня предоставления заявки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равки налогового органа, подтверждающей отсутствие у юридического лица или индивидуального предпринимателя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ов, фактически подтверждающих соответствие заявителя критериям, предусмотренным п. 17 настоящего Порядка, в том числе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копии исполненных контрактов (договоров) на выполнение работ по  проектированию и благоустройству территорий, сведения о которых содержатся в реестре контрактов, заключенных заказчика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ли в реестре договоров, заключенных заказчиками по результатам закупки в соответствии с Федеральным законом от 18.07.2011 № 223-ФЗ «О закупках товаров, работ, услуг отдельными видами юридических лиц»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копии актов выполненных работ, содержащих все обязательные реквизиты, установленные частью 2 статьи 9 Федерального закона от 06.12.2011 № 402-ФЗ «О бухгалтерском учете», и подтверждающих стоимость исполненных контрактов (договоров). Указанные документы должны быть подписаны не ранее чем за 5 лет до даты окончания срока подачи заявок на участие в Конкурсе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, подтверждающие опыт заявителя по успешному выполнению работ (услуг) сопоставимого характера и объема, должны быть представлены в виде неповторяющихся, полночитаемых копий, на которых видны печати и подпис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правка о кадровых ресурсах по форме, прилагаемой к извещению о проведении Конкурс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справка о материально-технических ресурсах по форме, прилагаемой к извещению о проведении Конкурса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рупненного сметного расчета (расчета предполагаемой цены) Проекта.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дивидуальные предприниматели вправе подавать заявку и иные документы в соответствии с настоящим Порядком лично либо через представителей, действующих в силу полномочий, основанных на доверенност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имени юридических лиц заявку и иные документы в соответствии с настоящим Порядком вправе подавать лица, действующие в соответствии с учредительными документами без доверенности, либо представители в силу полномочий, основанных на доверенности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явка подается в письменном виде, в запечатанном конверте с описью вложения под расписку или направляется заказным письмом с описью вложения в адрес Организатора конкурса. При этом на конверте указывается наименование Конкурса. Прилагаемые к заявке копии документов должны быть надлежащим образом удостоверены заявителем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ки, поступившие позднее срока, установленного в извещении о проведении Конкурс, не рассматриваются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участия в Конкурсе заявитель должен соответствовать следующим требованиям: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ыть зарегистрированным в качестве юридического лица или индивидуального предпринимателя в порядке, установленном законодательством Российской Федерации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еть опыт работы на территории Тульской области в области выполнения работ по проектированию и благоустройству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овать критериям отбора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являться получателем средств из местного  бюджета в соответствии с иными муниципальными правовыми актами на цели, указанные в настоящем Порядке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жна отсутствовать просроченная  задолженность по возврату в местный бюджет субсидий, бюджетных инвестиций, предоставленных в том числе в соответствии с иными правовыми актами, а также иная просроченной (неурегулированная) задолженность по денежным обязательствам перед муниципальным образованием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ое лицо не должно находиться в процессе реорганизации, ликвидации, в отношении него не введена процедура банкротства, деятельность юридического лица не должна быть приостановлена в порядке, предусмотренном законодательством Российской Федерации, а заявитель - индивидуальный предприниматель не должен прекратить деятельность в качестве индивидуального предпринимателя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атор конкурса осуществляет регистрацию заявок в день поступления и направляет их в Конкурсную комиссию в течение 1 рабочего дня со дня регистрации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ость за достоверность информации, содержащейся в заявке, несет заявитель. Представленные на Конкурс заявки возврату не подлежат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о допуске заявок на участие в конкурсном отборе принимается  на заседании Конкурсной комиссии в течение 2-х рабочих дней со дня окончания срока приема заявок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ями для отказа заявителю в допуске к конкурсному отбору являются: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соответствие представленных заявителем документов требованиям, определенным пунктом 10 настоящего Порядка, или представление их не в полном объеме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соответствие заявителя требованиям, установленным пунктом  11 настоящего Порядка;</w:t>
      </w:r>
    </w:p>
    <w:p>
      <w:pPr>
        <w:pStyle w:val="ConsPlus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достоверность представленной заявителем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</w:t>
        <w:tab/>
        <w:t>Решение о допуске заявителя к участию в конкурсном отборе или отказ в допуске оформляется в виде протокола Конкурсной комиссии и размещается Организатором конкурса в средствах массовой информации и (или)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www.kireevsk.tularegion.ru</w:t>
        </w:r>
      </w:hyperlink>
      <w:r>
        <w:rPr>
          <w:rFonts w:cs="PT Astra Serif" w:ascii="PT Astra Serif" w:hAnsi="PT Astra Serif"/>
          <w:sz w:val="28"/>
          <w:szCs w:val="28"/>
        </w:rPr>
        <w:t>) в течение 1 рабочего дня со дня его подписания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11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и, допущенные к конкурсному отбору, (далее – участники Конкурса)  должны соответствовать следующим критериям</w:t>
      </w:r>
      <w:bookmarkStart w:id="0" w:name="Par285"/>
      <w:bookmarkStart w:id="1" w:name="Par217"/>
      <w:bookmarkEnd w:id="0"/>
      <w:bookmarkEnd w:id="1"/>
      <w:r>
        <w:rPr>
          <w:rFonts w:cs="PT Astra Serif" w:ascii="PT Astra Serif" w:hAnsi="PT Astra Serif"/>
          <w:sz w:val="28"/>
          <w:szCs w:val="28"/>
        </w:rPr>
        <w:t xml:space="preserve"> отбора: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8.1.</w:t>
        <w:tab/>
        <w:t>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;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смотрение заявок участников Конкурса,  осуществляется Конкурсной комиссией в течение  2 рабочих дней со дня со дня официального опубликования протокола Конкурсной комиссии о допуске к участию в Конкурсе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этом Конкурсная комиссия рассматривает заявки на предмет их соответствия критериям отбора, указанным в пункте 17 настоящего Порядка,  их сопоставления, исходя из </w:t>
      </w:r>
      <w:r>
        <w:rPr>
          <w:rFonts w:cs="PT Astra Serif" w:ascii="PT Astra Serif" w:hAnsi="PT Astra Serif"/>
          <w:color w:val="000000"/>
          <w:sz w:val="28"/>
          <w:szCs w:val="28"/>
        </w:rPr>
        <w:t>шкалы оценки</w:t>
      </w:r>
      <w:r>
        <w:rPr>
          <w:rFonts w:cs="PT Astra Serif" w:ascii="PT Astra Serif" w:hAnsi="PT Astra Serif"/>
          <w:sz w:val="28"/>
          <w:szCs w:val="28"/>
        </w:rPr>
        <w:t xml:space="preserve"> (величины значимости) критериев отбора заявок, утвержденных Конкурсной комиссией, и  присваивает участникам Конкурса соответствующие баллы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езультатам рассмотрения заявок Конкурсной комиссией  принимается решение о признании участника Конкурса, набравшего наибольшее количество баллов, победителем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(протокол) Конкурсной комиссии о признании участника Конкурса победителем в течение 1 рабочего дня  со дня его подписания направляется Организатору конкурса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(протокол) Конкурсной комиссии о признании участника Конкурса победителем опубликовывается Организатором конкурса в течение 1 рабочего дня в средствах массовой информации и (или)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www.kireevsk.tularegion.ru</w:t>
        </w:r>
      </w:hyperlink>
      <w:r>
        <w:rPr>
          <w:rFonts w:cs="PT Astra Serif" w:ascii="PT Astra Serif" w:hAnsi="PT Astra Serif"/>
          <w:sz w:val="28"/>
          <w:szCs w:val="28"/>
        </w:rPr>
        <w:t xml:space="preserve">). </w:t>
      </w:r>
    </w:p>
    <w:p>
      <w:pPr>
        <w:pStyle w:val="ConsPlusNormal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23.</w:t>
        <w:tab/>
        <w:t> Конкурс признается несостоявшимся в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сли в течение срока, установленного для подачи заявок, не подана ни одна заявка на участие в его проведении;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сли все победители Конкурса отказались от заключения договоров о предоставлении гра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4.</w:t>
        <w:tab/>
        <w:t> При признании Конкурса несостоявшимся назначается дата нового Конкурса.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25.</w:t>
        <w:tab/>
        <w:t>Организатор конкурса в течение 2 рабочих дней со дня опубликования протокола Конкурсной комиссии о признании участника конкурса победителем принимает решение о предоставлении победителю Конкурса (далее - Грантополучатель) гранта и заключает с ним Соглашение, в течение 10 рабочих дней с даты принятия такого решения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шение о предоставлении гранта должно содержать следующие положения: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6.1.</w:t>
        <w:tab/>
        <w:t>график выполнения мероприятий по реализации проекта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в том числе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подготовка проектно-сметной документации в срок до 13.02.2021 (с отметкой об определении достоверности сметной стоимости ГУ ТО «РХЦЦС»),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ыполнение мероприятий до 31.10.2021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2.</w:t>
        <w:tab/>
        <w:t>размер гранта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851" w:leader="none"/>
        </w:tabs>
        <w:ind w:left="1571" w:hanging="86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евое назначение гранта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4.</w:t>
        <w:tab/>
        <w:tab/>
        <w:t>перечень мероприятий, подлежащих выполнению в соответствии с утвержденной Администрацией Концепцией создания комфортной городской среды в малых городах и исторических поселения;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6.</w:t>
        <w:tab/>
        <w:t>сроки (периодичность) перечисления гранта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чета, на которые перечисляется грант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и результативности выполнения мероприятий Проекта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и сроки предоставления отчетности о расходовании гранта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отчетных документов для финансового возмещения затрат Грантополучателя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я к гарантии качества используемых при выполнении мероприятий Проекта материалов, работ, услуг, а также требования к гарантийному сроку и (или) объему предоставления гарантий их качества, к обязательности осуществления монтажа и наладки используемого оборудования, к обучению лиц, осуществляющих использование и обслуживание оборудования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и сроки возврата гранта в местный бюджет в случае нарушения условий его предоставления;</w:t>
      </w:r>
    </w:p>
    <w:p>
      <w:pPr>
        <w:pStyle w:val="ConsPlus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ие Грантополучателя  на осуществление главным распорядителем бюджетных средств и органом муниципального финансового контроля проверки соблюдения условий, целей и порядка предоставления грант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едства грантов перечисляются на расчетные или корреспондентские счета, открытые Грантополучателями в учреждениях Центрального банка Российской Федерации или кредитных организациях, указанных в заявке о предоставлении грант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мма гранта включает стоимость работ, материалов, вывоз мусора, оплату всех видов налогов, пошлин и сборов, других накладных расходов, уплату обязательных платежей, установленных законодательством Российской Федерации, транспортные и иные расходы Грантополучателя, связанные с реализацией Проект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едства гранта перечисляются Грантополучателю в следующем порядке:</w:t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58"/>
        <w:gridCol w:w="1528"/>
        <w:gridCol w:w="1810"/>
        <w:gridCol w:w="1649"/>
        <w:gridCol w:w="178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/>
              </w:rPr>
            </w:pPr>
            <w:r>
              <w:rPr>
                <w:rFonts w:cs="Times New Roman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этапа выполнения меропри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и выплаты аван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аксимальный размер аванса, 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умма к оплате за выполненные работы, руб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и оплаты выполненного этапа выполнения работ*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3 10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Демонтажные работ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>1 186400,00р.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Расчистка пруда, берегоукрепле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4 995 000,00 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Устройство пешеходных дорожек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14 899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Устройство освещения территори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4 077 000,00 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5</w:t>
            </w:r>
          </w:p>
        </w:tc>
      </w:tr>
      <w:tr>
        <w:trPr>
          <w:trHeight w:val="27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Общестроительные работ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10 474 6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>Установка арт-объек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8 158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 xml:space="preserve">Устройство малых архитектурных форм, игровых элемен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5 039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>Озелен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5 (пяти) рабочих дней после заключения Согла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T Astra Serif" w:hAnsi="PT Astra Serif" w:eastAsia="Calibri" w:cs="Times New Roman"/>
                <w:color w:val="000000"/>
              </w:rPr>
            </w:pPr>
            <w:r>
              <w:rPr>
                <w:rFonts w:eastAsia="Calibri" w:cs="Times New Roman" w:ascii="PT Astra Serif" w:hAnsi="PT Astra Serif"/>
                <w:color w:val="000000"/>
              </w:rPr>
              <w:t>4 831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В течение 15 (пятнадцати) календарных дней после подписания акта приемки выполненных работ по этапу № 9</w:t>
            </w:r>
          </w:p>
        </w:tc>
      </w:tr>
    </w:tbl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едства гранта перечисляются Грантополучателю в соответствии с графиком выполнения мероприятий по реализации Проекта и предоставления отчетных документов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исление части гранта в качестве аванса за выполненные работы (этап работ) производится Администрацией по безналичному расчету путем перечисления денежных средств в размере стоимости выполненных работ по каждому этапу работ, предусмотренных графиком выполнения работ, на расчетный счет Грантополучателя в течение 5 (пяти) рабочих дней с даты предоставления счета на оплату и счета-фактуры, предоставляемых Грантополучателем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исление части гранта за выполненные работы (этап работ) производится Администрацией по безналичному расчету путем перечисления денежных средств в размере стоимости выполненных работ по каждому этапу работ, предусмотренных графиком выполнения работ, на расчетный счет Грантополучателя в течение 15 (пятнадцати) рабочих дней с даты подписания акта сдачи-приемки выполненных работ (этапа работ) на основании акта сдачи-приемки выполненных работ (этапа работ), акта приемки выполненных работ (форма № КС-2), справки о стоимости выполненных работ и затрат (форма № КС-3), предоставления счета на оплату и счета-фактуры, предоставляемых Грантополучателем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, сроки и формы представления Грантополучателем  отчетов о расходовании гранта, достижении показателей результативности предоставления гранта устанавливаются Соглашением о предоставлении грант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ный распорядитель бюджетных средств и орган муниципального финансового контроля осуществляют проверку соблюдения Грантополучателем условий, целей и порядка, установленных при предоставлении гранта, а также достижения Грантополучателем показателей результативности предоставления грант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ость за достоверность представляемых в Администрацию сведений и документов возлагается на Грантополучателя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я в течение 10 рабочих дней со дня установления факта нарушения Грантополучателем порядка, целей, условий, установленных при предоставлении гранта, в том числе указания в документах недостоверных сведений, а также недостижения результата, показателей результативности, предусмотренных Соглашением, направляет Грантополучателю письменное требование о возврате грант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нарушения Грантополучателем порядка, целей, условий, установленных при предоставлении гранта, в том числе указания в документах недостоверных сведений, а также недостижения результата, показателей результативности, предусмотренных Соглашением, Грантополучатель обязан в течение 10 рабочих дней со дня получения письменного требования Администрации о возврате гранта возвратить его в доход бюджета муниципального образования город Липки Киреевского район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если гранты не возвращены в установленный срок, они взыскиваются Администрацией в доход бюджета муниципального образования город Липки Киреевского района в порядке, установленном действующим законодательством РФ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022"/>
      <w:gridCol w:w="3213"/>
      <w:gridCol w:w="3025"/>
    </w:tblGrid>
    <w:tr>
      <w:trPr>
        <w:trHeight w:val="1663" w:hRule="exact"/>
      </w:trPr>
      <w:tc>
        <w:tcPr>
          <w:tcW w:w="3022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</w:r>
        </w:p>
      </w:tc>
      <w:tc>
        <w:tcPr>
          <w:tcW w:w="3213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F58220"/>
              <w:sz w:val="20"/>
              <w:szCs w:val="20"/>
            </w:rPr>
          </w:pPr>
          <w:r>
            <w:rPr>
              <w:b/>
              <w:bCs/>
              <w:color w:val="F58220"/>
              <w:sz w:val="20"/>
              <w:szCs w:val="20"/>
            </w:rPr>
          </w:r>
        </w:p>
      </w:tc>
      <w:tc>
        <w:tcPr>
          <w:tcW w:w="3025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44" w:hanging="216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1427" w:hanging="576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5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4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000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Calibri" w:cs="Times New Roman CYR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eevsk.tularegion.ru/" TargetMode="External"/><Relationship Id="rId3" Type="http://schemas.openxmlformats.org/officeDocument/2006/relationships/hyperlink" Target="http://www.kireevsk.tula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3:00Z</dcterms:created>
  <dc:creator>Комиссарова Наталия Вячеславовна</dc:creator>
  <dc:description/>
  <dc:language>en-US</dc:language>
  <cp:lastModifiedBy>User</cp:lastModifiedBy>
  <cp:lastPrinted>2020-11-30T10:33:00Z</cp:lastPrinted>
  <dcterms:modified xsi:type="dcterms:W3CDTF">2020-11-30T07:17:00Z</dcterms:modified>
  <cp:revision>1</cp:revision>
  <dc:subject/>
  <dc:title>Постановление Администрации города Хабаровска от 13.03.2015 N 856(ред. от 30.06.2020)"О предоставлении муниципальных грантов юридическим лицам на благоустройство дворовых территорий"</dc:title>
</cp:coreProperties>
</file>