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УЛЬСКАЯ ОБЛАСТЬ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z w:val="28"/>
          <w:szCs w:val="26"/>
        </w:rPr>
        <w:t>ГЛАВА МУНИЦИПАЛЬНОГО ОБРАЗОВАНИЯ ГОРОД ЛИПКИ КИРЕЕВ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20 мая 2020 года</w:t>
        <w:tab/>
        <w:t xml:space="preserve">                                                         № 1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решения Собрания депутатов муниципального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разования город Липки Киреевского район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Об исполнение бюджета муниципального образования город Липки Киреевского района и расходовании средств резервного фонда за 2019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8 Федерального закона от 06.10.2003г. № 131-ФЗ «Об общих принципах организации местного самоуправления в Российской Федерации», руководствуясь Уставом муниципального образования город Липки Киреевского района, Собрание депутатов муниципального образования город Липки Киреевского района </w:t>
      </w:r>
      <w:r>
        <w:rPr>
          <w:b/>
          <w:sz w:val="28"/>
          <w:szCs w:val="28"/>
        </w:rPr>
        <w:t>Распоряжа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вести публичные слушания по обсуждению проекта решения Собрания депутатов муниципального образования город Липки Киреевского района «Об исполнении бюджете муниципального образования город Липки Киреевского района и расходовании средств резервного фонда за 2019 год» 29 мая 2020г. в 15:00 по адресу: Тульская область, Киреевский район, гор. Липки, ул. Советская, д.15а, каб.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оздать комиссию по подготовке и проведению публичных слушаний по проекту </w:t>
      </w:r>
      <w:r>
        <w:rPr>
          <w:kern w:val="2"/>
          <w:sz w:val="28"/>
          <w:szCs w:val="28"/>
        </w:rPr>
        <w:t xml:space="preserve">решения </w:t>
      </w:r>
      <w:r>
        <w:rPr>
          <w:sz w:val="28"/>
          <w:szCs w:val="28"/>
        </w:rPr>
        <w:t>Собрания депутатов муниципального образования город Липки Киреевского района «Об исполнении бюджета муниципального образования город Липки Киреевского района и расходовании средств за 2019 год» создать комиссию в количестве 5 человек (Приложение 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овести первое заседание комиссии по подготовке и проведению публичных слушаний 25 мая 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исьменные заявления на участие и заявки на выступления на публичных слушаниях и предложения граждан направлять не позднее 27 мая 2019 г. в комиссию по адресу: Тульская область, Киреевский район, гор. Липки, ул. Советская, д.15а, каб.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</w:t>
      </w:r>
      <w:bookmarkStart w:id="0" w:name="_Hlk372659739"/>
      <w:r>
        <w:rPr>
          <w:sz w:val="28"/>
          <w:szCs w:val="28"/>
        </w:rPr>
        <w:t>Обнародовать настоящее распоряжение в местах для обнародования, установленных</w:t>
      </w:r>
      <w:r>
        <w:rPr>
          <w:rStyle w:val="S2"/>
          <w:sz w:val="28"/>
          <w:szCs w:val="28"/>
        </w:rPr>
        <w:t xml:space="preserve"> постановлением администрации муниципального образования </w:t>
      </w:r>
      <w:r>
        <w:rPr>
          <w:sz w:val="28"/>
          <w:szCs w:val="28"/>
        </w:rPr>
        <w:t>город Липки</w:t>
      </w:r>
      <w:r>
        <w:rPr>
          <w:rStyle w:val="S2"/>
          <w:sz w:val="28"/>
          <w:szCs w:val="28"/>
        </w:rPr>
        <w:t xml:space="preserve"> Киреевского района.</w:t>
      </w:r>
    </w:p>
    <w:p>
      <w:pPr>
        <w:pStyle w:val="Normal"/>
        <w:ind w:firstLine="709"/>
        <w:jc w:val="both"/>
        <w:rPr>
          <w:rStyle w:val="S2"/>
          <w:b/>
          <w:b/>
          <w:sz w:val="28"/>
          <w:szCs w:val="28"/>
        </w:rPr>
      </w:pPr>
      <w:r>
        <w:rPr/>
      </w:r>
      <w:bookmarkEnd w:id="0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ород Липки Киреевского района                               Н.В. Струкова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аспоряжению главы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г. Липки Киреевского района</w:t>
      </w:r>
    </w:p>
    <w:p>
      <w:pPr>
        <w:pStyle w:val="Normal"/>
        <w:jc w:val="right"/>
        <w:rPr/>
      </w:pPr>
      <w:r>
        <w:rPr/>
        <w:t>от ______ г.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138"/>
        <w:gridCol w:w="4360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укова Наталья Владимировна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 Липки   Киреевского район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 Александр Иванович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брания депутатов муниципального образования город Липки Киреевского район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асименко Николай Леонидович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муниципального образования город Липки Киреевского района 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зоева Елена Николаевна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экономики и финансов администрации муниципального образования город Липки  Киреевского района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олова Галина Викторовна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сектора экономики и финансов администрации муниципального образования город Липки  Киреев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2">
    <w:name w:val="s2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57:00Z</dcterms:created>
  <dc:creator>1</dc:creator>
  <dc:description/>
  <cp:keywords/>
  <dc:language>en-US</dc:language>
  <cp:lastModifiedBy>User</cp:lastModifiedBy>
  <cp:lastPrinted>2019-05-14T16:57:00Z</cp:lastPrinted>
  <dcterms:modified xsi:type="dcterms:W3CDTF">2020-05-20T12:09:00Z</dcterms:modified>
  <cp:revision>9</cp:revision>
  <dc:subject/>
  <dc:title/>
</cp:coreProperties>
</file>