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город Липки Киреевского района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7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 января 201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 xml:space="preserve"> года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spacing w:before="0" w:after="0"/>
              <w:ind w:right="709" w:hanging="0"/>
              <w:contextualSpacing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10.04.2013г № 53 «Об утверждении муниципальной адресной Программы по переселению граждан из аварийного жилищного фонда в муниципальном образовании город Липки Киреевского района Тульской области на 2014 год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nospacing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целях реализации Федерального закона от 21 июля 2007 года №185-ФЗ «О Фонде содействия реформированию жилищного - коммунального хозяйства», на основании Устава муниципального образования город Липки Киреевского района, администрация муниципального образования город Липки Киреевского района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муниципального образования  город Липки Киреевского района от 10.04.2013г. № 53 «Об утверждении муниципальной адресной Программы по переселению граждан из аварийного жилищного фонда в муниципальном образовании город Липки Киреевского района Тульской области на 2014 год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к постановлению администрации муниципального образования г. Липки Киреевского от 10.04.2013г. №53 «Об утверждении муниципальной адресной Программы по переселению граждан из аварийного жилищного фонда в муниципальном образовании город Липки Киреевского района Тульской области на 2014 год» изложить в новой редакции (Приложение).</w:t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ектору правовой и кадровой работы администрации муниципального образования город Липки Киреевского района направить настоящее постановление в комитет по информационным технологиям администрации м.о. Киреевский район (Лебедеву В.А.) для размещения на официальном сайте муниципального образования Киреевский район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kireevsk.tulobl.ru</w:t>
        </w:r>
      </w:hyperlink>
      <w:r>
        <w:rPr>
          <w:rFonts w:cs="Arial" w:ascii="Arial" w:hAnsi="Arial"/>
          <w:sz w:val="24"/>
          <w:szCs w:val="24"/>
        </w:rPr>
        <w:t xml:space="preserve">) в разделе администрация муниципального образования город Липки Киреевского района. </w:t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менить постановление администрации муниципального образования город Липки Киреевского района от 02.10.2015г. № 115 «О внесении изменений в постановление от 10.04.2013г № 53 «Об утверждении муниципальной адресной Программы по переселению граждан из аварийного жилищного фонда в муниципальном образовании город Липки Киреевского района Тульской области на 2014 год»».</w:t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spacing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spacing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сектора </w:t>
      </w:r>
    </w:p>
    <w:p>
      <w:pPr>
        <w:pStyle w:val="Msonospacing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ого хозяйства администрации </w:t>
      </w:r>
    </w:p>
    <w:p>
      <w:pPr>
        <w:pStyle w:val="Msonospacing"/>
        <w:tabs>
          <w:tab w:val="clear" w:pos="708"/>
          <w:tab w:val="left" w:pos="993" w:leader="none"/>
        </w:tabs>
        <w:spacing w:lineRule="exac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город Липки Киреевского района                                                   Г.В. Сорокин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 Липки Киреевского район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от 10.04.2013г № 53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муниципальной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дресной Программы по переселению граждан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аварийного жилищного фонд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муниципальном образовании город Липки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реевского района Тульской области на 2014 год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3.01.2017г. № 7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УНИЦИПАЛЬНАЯ АДРЕСНАЯ ПРОГРАМ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ереселение граждан из аварийного жилищного фонда с учетом необходимости развития малоэтажного жилищного строительства муниципального образования город Липки Киреевского района Тульской области на 2014 год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</w:rPr>
        <w:t>Паспорт муниципальной адресной программы « Переселение граждан из аварийного жилищного фонда с учетом необходимости развития малоэтажного жилищного строительства муниципального образования город Липки Киреевского района Тульской области на 2014 год</w:t>
      </w:r>
      <w:r>
        <w:rPr/>
        <w:t>.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113"/>
      </w:tblGrid>
      <w:tr>
        <w:trPr>
          <w:trHeight w:val="17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адресной программы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униципальная адресная программа «</w:t>
            </w:r>
            <w:r>
              <w:rPr>
                <w:rFonts w:cs="Arial" w:ascii="Arial" w:hAnsi="Arial"/>
                <w:bCs/>
              </w:rPr>
              <w:t xml:space="preserve">Переселение граждан из аварийного жилищного </w:t>
            </w:r>
            <w:r>
              <w:rPr>
                <w:rFonts w:cs="Arial" w:ascii="Arial" w:hAnsi="Arial"/>
              </w:rPr>
              <w:t>фонда с учетом необходимости развития малоэтажного жилищного строительства муниципального образования город Липки  Киреевского района Тульской области на 2014 год» (далее - Программа)</w:t>
            </w:r>
          </w:p>
        </w:tc>
      </w:tr>
      <w:tr>
        <w:trPr>
          <w:trHeight w:val="78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одательная база для разработки программы 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1.07.2007г.</w:t>
            </w:r>
            <w:r>
              <w:rPr>
                <w:rFonts w:cs="Arial" w:ascii="Arial" w:hAnsi="Arial"/>
                <w:bCs/>
              </w:rPr>
              <w:t xml:space="preserve"> № 185-ФЗ «О Фонде содействия реформированию жилищно-коммунального хозяйства</w:t>
            </w:r>
            <w:r>
              <w:rPr>
                <w:rFonts w:cs="Arial" w:ascii="Arial" w:hAnsi="Arial"/>
                <w:b/>
                <w:bCs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 Программы 2014 год</w:t>
            </w:r>
          </w:p>
        </w:tc>
      </w:tr>
      <w:tr>
        <w:trPr>
          <w:trHeight w:val="5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униципального образования город Липки Киреевского района</w:t>
            </w:r>
          </w:p>
        </w:tc>
      </w:tr>
      <w:tr>
        <w:trPr>
          <w:trHeight w:val="8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разработчик Программы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муниципального хозяйства администрации муниципального образования город Липки Киреевского района</w:t>
            </w:r>
          </w:p>
        </w:tc>
      </w:tr>
      <w:tr>
        <w:trPr>
          <w:trHeight w:val="33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Программы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: переселение граждан МО город Липки Киреевского района, проживающих в аварийном жилищном фонде, признанным таковым на 1 января 2012года и являющимся для них единственным местом проживания, в   благоустроенные жилые помещ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сновные задачи Программы: ликвидация  непригодного для постоянного проживания  жилищного фонда, вошедшего в перечень многоквартирных домов, в отношении которых планируется предоставление финансовой поддержки в рамках Программы.</w:t>
            </w:r>
          </w:p>
        </w:tc>
      </w:tr>
      <w:tr>
        <w:trPr>
          <w:trHeight w:val="19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ереселение граждан в 2014г. из  жилищного фонда, признанного непригодным для постоянного проживания. В результате реализации Программы планируется переселить 201 семью (410 челов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нос  освободившегося, непригодного для  проживания, жилищного фонда в количестве 19 домов общей площадью 7622,2 м2 (приложение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ереселение граждан и снос жилищного фонда, непригодного для прожи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й объем финансирования Программы составляет 230455000,00 рублей, в том чис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финансиров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за счет  средств Фонда – 115227500,00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за счет средств бюджета Тульской области – 115227500,00  рублей</w:t>
            </w:r>
          </w:p>
        </w:tc>
      </w:tr>
      <w:tr>
        <w:trPr>
          <w:trHeight w:val="17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рограммы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еление в благоустроенное жилье 4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человек из 26 домов, непригодных для прожи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троительство (приобретение) благоустроенного жилья для переселения граждан из непригодного для проживания жилищного фонда в объеме 7622,2м2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Содержание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цель Программы - переселение граждан, проживающих в жилых помещениях, непригодных для постоянного проживания и подлежащих сносу, признанных таковыми на 1 января 2012года и являющихся для них единственным местом проживания, в благоустроенные жилые помещ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ую долю непригодного жилья в нашем муниципальном образовании составляют  щитовые дома, построенные для временного проживания, срок эксплуатации которых превышен более чем в два раза, т.е. жилищный фонд бывших шахтерских городов и посел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граждан, проживающих в непригодном для проживания жилищном фонде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тхий жилищный фонд ухудшает внешний облик города, сдерживает развитие инфраструктуры, понижает инвестиционную привлекательность.</w:t>
      </w:r>
    </w:p>
    <w:p>
      <w:pPr>
        <w:pStyle w:val="Normal"/>
        <w:widowControl w:val="false"/>
        <w:shd w:fill="FFFFFF" w:val="clear"/>
        <w:autoSpaceDE w:val="false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Цели и задачи муниципальной адрес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и целями Программы являются: переселение граждан, проживающих в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4 год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новные задачи:  ликвидация в течение 2014 года непригодного для постоянного проживания жилищного фонда, признанного таковым на 1 января 2012 года и вошедшего в перечень многоквартирных домов, в отношении которых планируется предоставление финансовой поддержки в рамках Программы.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Ресурсное обеспечение муниципальной адрес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ся за счет средств Фонда содействия реформированию  и за счет средств бюджета Тульской об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ой предусмотрено строительство (приобретение) благоустроенных жилых помещений для переселения из  жилых домов, признанных непригодными для постоянного проживания и подлежащих снос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троительства 1м2, принятая в Программе для расчета потребности в финансовых средствах, составляет 30 500,0 рублей, что соответству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2013 год в размере 30 500,0 рублей. При заключении контракта образовалась экономия в размере 2 022 100,00 рублей, т.к. один контракт был заключен на 30 000,00 рублей, а второй на 30 500,00 рублей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реализацию программы  необходимо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: 7 622,2 м2 - площадь переселяемых помещений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 500,</w:t>
      </w:r>
      <w:r>
        <w:rPr>
          <w:rFonts w:cs="Arial" w:ascii="Arial" w:hAnsi="Arial"/>
          <w:bCs/>
          <w:lang w:val="en-US"/>
        </w:rPr>
        <w:t>00 x 3578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en-US"/>
        </w:rPr>
        <w:t>00</w:t>
      </w:r>
      <w:r>
        <w:rPr>
          <w:rFonts w:cs="Arial" w:ascii="Arial" w:hAnsi="Arial"/>
          <w:bCs/>
        </w:rPr>
        <w:t xml:space="preserve"> = 109 129 000,00</w:t>
      </w:r>
      <w:r>
        <w:rPr/>
        <w:t xml:space="preserve"> </w:t>
      </w:r>
      <w:r>
        <w:rPr>
          <w:rFonts w:cs="Arial" w:ascii="Arial" w:hAnsi="Arial"/>
          <w:bCs/>
        </w:rPr>
        <w:t>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0 000,00 </w:t>
      </w:r>
      <w:r>
        <w:rPr>
          <w:rFonts w:cs="Arial" w:ascii="Arial" w:hAnsi="Arial"/>
          <w:bCs/>
          <w:lang w:val="en-US"/>
        </w:rPr>
        <w:t>x 4044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en-US"/>
        </w:rPr>
        <w:t>20 = 12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32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00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en-US"/>
        </w:rPr>
        <w:t>00</w:t>
      </w:r>
      <w:r>
        <w:rPr/>
        <w:t xml:space="preserve"> </w:t>
      </w:r>
      <w:r>
        <w:rPr>
          <w:rFonts w:cs="Arial" w:ascii="Arial" w:hAnsi="Arial"/>
          <w:bCs/>
          <w:lang w:val="en-US"/>
        </w:rPr>
        <w:t>рублей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139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50,0%- доля  софинансирования, установленная Фондом для Тульской обла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:  за счет средств бюджета Тульской обла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итерии эффективности программы</w:t>
      </w:r>
    </w:p>
    <w:p>
      <w:pPr>
        <w:pStyle w:val="Normal"/>
        <w:widowControl w:val="false"/>
        <w:shd w:fill="FFFFFF" w:val="clear"/>
        <w:autoSpaceDE w:val="false"/>
        <w:ind w:left="18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спешная реализация Программы позволит обеспечи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 выполнение обязательств администрацией муниципального образования город Липки Киреевского района перед гражданами, проживающими в непригодных для постоянного проживания жилых помещениях (переселение в благоустроенное жилье- 418 человек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нижение социальной напряженности в обществ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лучшение состояния здоровья населения после переселения граждан в благоустроенное жиль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</w:t>
      </w:r>
    </w:p>
    <w:sectPr>
      <w:headerReference w:type="default" r:id="rId3"/>
      <w:type w:val="nextPage"/>
      <w:pgSz w:w="11906" w:h="16838"/>
      <w:pgMar w:left="1701" w:right="99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reevsk.tulob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33:00Z</dcterms:created>
  <dc:creator>Провоторова</dc:creator>
  <dc:description/>
  <cp:keywords/>
  <dc:language>en-US</dc:language>
  <cp:lastModifiedBy>Admin</cp:lastModifiedBy>
  <cp:lastPrinted>2014-09-19T15:11:00Z</cp:lastPrinted>
  <dcterms:modified xsi:type="dcterms:W3CDTF">2017-01-13T12:33:00Z</dcterms:modified>
  <cp:revision>2</cp:revision>
  <dc:subject/>
  <dc:title>Тульская область</dc:title>
</cp:coreProperties>
</file>