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070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бланке участника конкурса</w:t>
            </w:r>
          </w:p>
        </w:tc>
        <w:tc>
          <w:tcPr>
            <w:tcW w:w="5070" w:type="dxa"/>
            <w:tcBorders/>
          </w:tcPr>
          <w:p>
            <w:pPr>
              <w:pStyle w:val="Normal"/>
              <w:autoSpaceDE w:val="false"/>
              <w:ind w:left="11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Липки Киреевского района</w:t>
            </w:r>
          </w:p>
          <w:p>
            <w:pPr>
              <w:pStyle w:val="Normal"/>
              <w:ind w:left="11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84" w:hanging="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, исх. номер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Заявка 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</w:rPr>
        <w:t>на участие в конкурсе по предоставлению муниципального гранта 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</w:t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</w:rPr>
        <w:t>1. Изучив «Порядок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извещение о проведении конкурса по предоставлению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, а также применимые к данному конкурсу законодательство и нормативно-правовые ак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наименование участник конкурса, место нахождение, почтовый адрес, номер контактного телефон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 лице,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наименование должности, Ф.И.О. руководителя, уполномоченного лица для  юридического лиц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Мы ознакомлены с требованиями, предъявляемыми к участникам конкурса и к составу документов, входящих в заявку и не имеем к ним претензий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4. Если наши предложения, будут приняты, мы берем на себя обязательство реализовать мероприятия по выполнению на общественных территориях мероприятий по благоустройству и (или) ремонту инженерных коммуникаций на требуемых условиях в соответствии с требованиями, изложенными в «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утвержденным постановлением администрации муниципального образования постановлением администрации муниципального образования город Липки Киреевского района от 08.07.2021 года № 77 «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5. Настоящей заявкой подтверждаем, чт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наименование участник конкурса, место нахождение, почтовый адрес, номер контактного телефона)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регистрировано в качестве юридического лица (индивидуального предпринимателя)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меет опыт работы на территории Тульской области в области выполнения работ по проектированию и благоустройству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соответствует критериям отбора, изложенным в «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утвержденным постановлением администрации муниципального образования постановлением администрации муниципального образования город Липки Киреевского района от 08.07.2021 года № 77 «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не является получателем средств из местного бюджета в соответствии с иными муниципальными правовыми актами на цели, указанные в 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, постановлением администрации муниципального образования город Липки Киреевского района от 29.09.2017 года № 149 «Об утверждении муниципальной программы «Формирование современной городской среды в муниципальном образовании город Липки Киреевского района на 2018-2022 годы» не имеет просроченной  задолженности по возврату в местный бюджет субсидий, бюджетных инвестиций, предоставленных в том числе в соответствии с иными правовыми актами, а также иной просроченной (неурегулированная) задолженности по денежным обязательствам перед муниципальным образованием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 находится в процессе реорганизации, ликвидации, в отношении н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, а заявитель - индивидуальный предприниматель не прекратил деятельность в качестве индивидуального предпринима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 Настоящим гарантируем достоверность представленной нами в заявке информации и подтверждаем право администрации муниципального образования Киреевский район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 В случае, если наши предложения будут признаны лучшими, мы берем на себя обязательства подписать с администрацией муниципального образования город Липки Киреевского района «Соглашение о предоставлении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 на условиях в соответствии с требованиями, изложенными в «Порядке предоставления муниципального гранта в форме субсидии, предоставляемого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, утвержденным постановлением администрации муниципального образования постановлением администрации муниципального образования город Липки Киреевского района от 08.07.2021 года № 77 «О муниципальном гранте в форме субсидии, предоставляемом из бюджета муниципального образования город Липки Киреевского района юридическим лицам и индивидуальным предпринимателям на выполнение на общественных территориях мероприятий по благоустройству и (или) ремонту инженерных коммуникаций»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8. Сообщаем, что для оперативного уведомления нас по вопросам организационного характера и взаимодействия с администрацией муниципального образования город Липки Киреевского района нами уполномочен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контактная информация уполномоченного лица, включая телефон, факс, адрес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Все сведения о проведении конкурса просим сообщать указанному уполномоченному лицу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9. Юридический (место нахождения) и почтовый адрес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10. Банковские реквизи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1. Корреспонденцию в наш адрес просим направлять по адресу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 К настоящей заявке прилагаются документы согласно описи на _____листах, в том чис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430"/>
        <w:gridCol w:w="155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докуме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лис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пия Устава юридического лица, заверенной подписью руководителя и печатью (при наличии), в случае если заявителем является юридическое лиц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писка из Единого государственного реестра юридических лиц или Единого государственного реестра индивидуальных предпринимателей, по состоянию на дату не ранее чем за 30 календарных дней до дня предоставления зая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равка налогового органа, подтверждающая отсутствие у юридического лица или индивидуального предпринимателя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одные сведения о наличии опыта по успешной поставке товара, выполнению работ, оказанию услуг сопоставимо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копии исполненных контрактов (договоров) на выполнение работ по  проектированию и благоустройству территорий, сведения о которых содержатся в реестре контрактов, заключенных заказчика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ли в реестре договоров, заключенных заказчиками по результатам закупки 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пии актов выполненных работ, содержащих все обязательные реквизиты, установленные частью 2 статьи 9 Федерального закона «О бухгалтерском учете», и подтверждающих стоимость исполненных контрактов (договоров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равка о кадровых ресурсах с приложением копий трудовых книжек (для штатных специалистов) или копии договоров гражданско-правового характера (для привлеченных специалистов), копий дипломов, аттестатов, удостоверений, сертифика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равка о материально-технических ресурсах с приложением инвентарных карт ОС-6, паспортов технических средств или копий договоров лизинга, аренды, прока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пии благодарностей, положительных отзывов, связанных с исполнением контрактов (договоров), за последние 5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крупненный сметный расчет (расчет предполагаемой цены) Про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936"/>
        <w:gridCol w:w="2915"/>
      </w:tblGrid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ник конкурс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уполномоченный представитель)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бухгалтер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должность)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vertAlign w:val="superscript"/>
              </w:rPr>
            </w:pPr>
            <w:r>
              <w:rPr>
                <w:rFonts w:cs="PT Astra Serif" w:ascii="PT Astra Serif" w:hAnsi="PT Astra Serif"/>
                <w:vertAlign w:val="superscript"/>
              </w:rPr>
              <w:t>(ФИО)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30:00Z</dcterms:created>
  <dc:creator>ЦБ</dc:creator>
  <dc:description/>
  <cp:keywords/>
  <dc:language>en-US</dc:language>
  <cp:lastModifiedBy>User</cp:lastModifiedBy>
  <dcterms:modified xsi:type="dcterms:W3CDTF">2021-07-08T08:44:00Z</dcterms:modified>
  <cp:revision>8</cp:revision>
  <dc:subject/>
  <dc:title/>
</cp:coreProperties>
</file>