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ГОРОД ЛИПК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СКОГО РАЙОНА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 2019 года                                                №121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администрации муниципального образования город Липки Киреевского района от 01.04.2019г. №47 «Об утверждении «Муниципальной адресной программы по переселению граждан из аварийного жилищного фонда в муниципальном образовании г. Липки Киреевского района Тульской области на 2019-2025 год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1.07.2007 года №185-ФЗ «О Фонде содействия реформированию жилищно-коммунального хозяйства», на основании Устава муниципального образования город Липки Киреевский район, администрация муниципального образования город Липки Киреев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ород Липки Киреевского района от 01.04.2019г. №47 «Об утверждении «Муниципальной адресной программы по переселению граждан из аварийного жилищного фонда в муниципальном образовании г. Липки Киреевского района Тульской области на 2019-2025 годы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к постановлению администрации муниципального образования г. Липки Киреевского от 01.04.2019г. №47 «Об утверждении «Муниципальной адресной программы по переселению граждан из аварийного жилищного фонда в муниципальном образовании г. Липки Киреевского района Тульской области на 2019-2025 годы» изложить в новой редакции (Прилож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1 к постановлению администрации муниципального образования г. Липки Киреевского от 01.04.2019г. №47 «Об утверждении «Муниципальной адресной программы по переселению граждан из аварийного жилищного фонда в муниципальном образовании г. Липки Киреевского района Тульской области на 2019-2025 годы» изложить в новой редакции (Приложение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2 к постановлению администрации муниципального образования г. Липки Киреевского от 01.04.2019г. №47 «Об утверждении «Муниципальной адресной программы по переселению граждан из аварийного жилищного фонда в муниципальном образовании г. Липки Киреевского района Тульской области на 2019-2025 годы»  изложить в новой редакции (Приложение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к постановлению администрации муниципального образования г. Липки Киреевского от 01.04.2019г. №47 «Об утверждении «Муниципальной адресной программы по переселению граждан из аварийного жилищного фонда в муниципальном образовании г. Липки Киреевского района Тульской области на 2019-2025 годы»  изложить в новой редакции (Приложение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4 к постановлению администрации муниципального образования г. Липки Киреевского от 01.04.2019г. №47 «Об утверждении «Муниципальной адресной программы по переселению граждан из аварийного жилищного фонда в муниципальном образовании г. Липки Киреевского района Тульской области на 2019-2025 годы»  изложить в новой редакции (Приложение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муниципального образования Киреевский район  (https://kireevsk.tularegion.ru), в подразделе администрации муниципального образования город Липки Киреевского район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бнаро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м. главы администрации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>город липки Киреевского района                                      Н.Л. 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283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9:57:00Z</dcterms:created>
  <dc:creator>Провоторова</dc:creator>
  <dc:description/>
  <dc:language>en-US</dc:language>
  <cp:lastModifiedBy>Надежда</cp:lastModifiedBy>
  <cp:lastPrinted>2019-04-01T15:25:00Z</cp:lastPrinted>
  <dcterms:modified xsi:type="dcterms:W3CDTF">2019-12-14T09:57:00Z</dcterms:modified>
  <cp:revision>2</cp:revision>
  <dc:subject/>
  <dc:title>Тульская область</dc:title>
</cp:coreProperties>
</file>