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Times New Roman CYR" w:ascii="PT Astra Serif" w:hAnsi="PT Astra Serif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Богучаровское Киреевского района </w:t>
      </w:r>
    </w:p>
    <w:p>
      <w:pPr>
        <w:pStyle w:val="Normal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1.07.2025 № 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Богучаров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1 полугодие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(рубл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35"/>
        <w:gridCol w:w="2170"/>
        <w:gridCol w:w="2085"/>
        <w:gridCol w:w="177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2025 г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за 1 полугодие 2025 год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20 00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Анофрейчук Н.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User2</cp:lastModifiedBy>
  <cp:lastPrinted>2021-04-22T12:10:00Z</cp:lastPrinted>
  <dcterms:modified xsi:type="dcterms:W3CDTF">2025-07-15T15:08:00Z</dcterms:modified>
  <cp:revision>41</cp:revision>
  <dc:subject/>
  <dc:title/>
</cp:coreProperties>
</file>