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                                                                                                   Богучаровское Киреевского района                                                                                                                               от 11.07.2025 № 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к отчёту об исполнении бюджет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Богучаровское Кире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 1 полугодие 2025 год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ение бюджета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гучаровское Киреевского района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 1 полугодии 2025 года осуществлялось в соответствии с положениями, установленными решением Собрания депутатов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учаровское Киреевского район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О бюджете муниципального образования Богучаровское Киреевского района на 2025 год и на плановый период 2026 и 2027 годов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, действующим бюджетным и налоговым законодательством,  порядком составления и ведения сводной бюджетной росписи бюджета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учаровское Киреев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характеристики бюджета муниципального образования Богучаровское Киреевского района на 2025 год (в соответствии с уточненной сводной бюджетной росписью) по состоянию на 01.07.2025 составили:                                     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бюджета в сумме 33 470 555,26 рубля;                                       </w:t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ходы бюджета в сумме 35 874 085,63 рубля.                                      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фицит бюджета м. о. Богучаровское Киреевского района по состоянию на 01.07.2025 года составляет 2 403 530,37 рубля. На финансирование дефицита бюджета направлены остатки на счетах по учету средств бюджета.</w:t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  <w:t>ДОХОДЫ БЮДЖЕТА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отчетном периоде в бюджет муниципального образования Богучаровское Киреевского района поступили доходы в сумме 16 899 763,38 рубля, что составляет 50,49% к плану на 2025 год (33 470 555,26 рубля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1. Налоговые и неналоговые доходы исполнены в сумме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 996 688,45 </w:t>
            </w: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рубля при утвержденных бюджетных назначениях в сумме 7 719 161,86 рубля ил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,82</w:t>
            </w: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%, в том числе: 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1. Налог на доходы физических лиц  имеет отрицательное значение и составляет 49 560,03</w:t>
            </w: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рубля при утвержденных бюджетных назначениях на  2025 год  в сумме 340 821,03 рубля или 14,5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2. Единый сельскохозяйственный налог исполнен в сумме 303 806,52 рубля при утвержденных бюджетных назначениях на  2025 год  в сумме 280 961,16 рубля или 108,1% от утвержденных назначений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3. Налог на имущество физических лиц исполнен  в  сумме 19 722,02 рубля при утвержденных бюджетных назначениях на  2025 год  в сумме 103 920,00 рубля</w:t>
            </w:r>
            <w:r>
              <w:rPr/>
              <w:t xml:space="preserve">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или 19,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1.4. Земельный налог с организаций - план 1 068 670,00 рубля, исполнение составило 685 350,00 рубля или 64,1%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5. Земельный налог с физических лиц, обладающих земельным участком, расположенным в границах поселений - план 1 608 660,00 рубля, исполнение составило 159 824,49 рубля или 9,9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6. Государственная пошлина за совершение нотариальных действий исполнена в сумме 400,00 рубля при утвержденных бюджетных назначениях на 2025 год в сумме 2 000,00 рубля или 20,0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7. Доходы от использования имущества, находящегося в государственной и муниципальной собственности  - при плане 1 214 129,67 рубля, исполнение составило  167 654,75 рубля или 13,8%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1.8.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Доходы от продажи материальных и нематериальных активов -  при плане 3 000 000,00 рубля, исполнение составило  1 610 370,12 рубля или 53,7%.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>1.9. Поступление штрафов, санкций, возмещения ущерба, в бюджет муниципального образования составило 0,25 рубля. При утверждении бюджета сельского поселения на 2025 год поступления по данному источнику доходов не прогнозировались, так как носят нерегулярный характер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>1.10.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 Инициативные платежи, зачисляемые в бюджеты сельских поселений - при плане 100 000,00 рубля, исполнение составило  0,00 рубля.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>2.  Безвозмездные поступления исполнены в сумме 13 903 074,93 рубля при утвержденных бюджетных назначениях в сумме 25 751 393,40 рубля или 53,99%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1.  Дотации бюджетам поселений на выравнивание бюджетной обеспеченности – исполнение составило 990 600,00 рубля при  утвержденных бюджетных назначениях на 2025 год в сумме  1 980 953,00 рубля или 50,0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2.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- исполнение составило 79 269,89 рубля при  утвержденных бюджетных назначениях на 2025 год в сумме              156 060,37 рубля или 50,8%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3. Межбюджетные трансферты, передаваемые бюджетам поселений из бюджетов муниципальных на осуществление части полномочий по решению вопросов местного значения в соответствии с заключенными соглашениями – исполнение составило 11 654 548,19 рубля при  утвержденных бюджетных назначениях на 2025 год в сумме  20 589 531,63  рубля или 56,6%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 xml:space="preserve">2.4. Прочие межбюджетные трансферты, передаваемые бюджетам сельских поселений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– исполнение составило 1 178 656,85 рубля или 39,0% к утвержденному плану на 2025 год в сумме  3 024 848,40 рубля.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eastAsia="SimSun;宋体" w:cs="PT Astra Serif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>Невыясненные поступления, зачисляемые в бюджеты поселений, на 01.07.2025 года отсутствуют.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  <w:t>РАСХОДЫ  БЮДЖЕТА</w:t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сходы бюджета исполнены в сумме 15 213 673,13 рубля, что составляет 42,4% к  уточненному  плану на  2025  год (35 874 085,63 рубл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Расходы бюджета по разделам и подразделам </w:t>
            </w:r>
            <w:r>
              <w:rPr>
                <w:spacing w:val="-2"/>
                <w:sz w:val="28"/>
                <w:szCs w:val="28"/>
              </w:rPr>
              <w:t xml:space="preserve">классификации расходов </w:t>
            </w:r>
            <w:r>
              <w:rPr>
                <w:sz w:val="28"/>
                <w:szCs w:val="28"/>
              </w:rPr>
              <w:t>бюджетов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 распределились следующим образом: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lang w:eastAsia="zh-CN"/>
              </w:rPr>
            </w:pPr>
            <w:r>
              <w:rPr>
                <w:rFonts w:eastAsia="SimSun;宋体" w:cs="PT Astra Serif" w:ascii="PT Astra Serif" w:hAnsi="PT Astra Serif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(рублей)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531"/>
              <w:gridCol w:w="1417"/>
              <w:gridCol w:w="1418"/>
              <w:gridCol w:w="850"/>
            </w:tblGrid>
            <w:tr>
              <w:trPr>
                <w:trHeight w:val="421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Код</w: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Наименование разделов и подраздел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4" w:right="-174" w:hanging="0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Утверждено</w:t>
                  </w:r>
                </w:p>
                <w:p>
                  <w:pPr>
                    <w:pStyle w:val="Normal"/>
                    <w:ind w:left="-144" w:right="-174" w:hanging="0"/>
                    <w:jc w:val="center"/>
                    <w:rPr/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на 2025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Исполнено за 1 полугодие 2025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68" w:hanging="0"/>
                    <w:jc w:val="center"/>
                    <w:rPr/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% исполне-ния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1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9 442 767,5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3 253 091,9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34,5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04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5 999 020,2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2 461 237,7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41,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06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255 622,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27 811,5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50,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11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Резервные фонд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2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1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Другие 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3 168 124,2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664 042,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21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2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НАЦИОНАЛЬНАЯ ОБОРОН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156 060,3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79 269,8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5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20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56 060,3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79 269,8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5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03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31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5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22"/>
                      <w:szCs w:val="22"/>
                      <w:lang w:eastAsia="zh-CN"/>
                    </w:rPr>
                    <w:t>04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НАЦИОНАЛЬНАЯ  ЭКОНОМИ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 111 054,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 281 558,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sz w:val="22"/>
                      <w:szCs w:val="22"/>
                      <w:lang w:eastAsia="zh-CN"/>
                    </w:rPr>
                    <w:t>0409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2 931 054,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9 237 558,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7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412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8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44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2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5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12 812 872,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2 398 773,7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18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Cs/>
                      <w:lang w:eastAsia="zh-CN"/>
                    </w:rPr>
                    <w:t>0502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Cs/>
                      <w:lang w:eastAsia="zh-CN"/>
                    </w:rPr>
                    <w:t>Коммуналь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8 865 806,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 063 880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12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50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3 947 065,8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 334 893,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33,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10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СОЦИАЛЬНАЯ ПОЛИТИ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301 330,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77 278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2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1001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Пенсионное обеспечение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301 330,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77 278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25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ВСЕГО РАСХОД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5 874 085,6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 213 673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color w:val="000000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color w:val="000000"/>
                      <w:lang w:eastAsia="zh-CN"/>
                    </w:rPr>
                    <w:t>42,4</w:t>
                  </w:r>
                </w:p>
              </w:tc>
            </w:tr>
          </w:tbl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ab/>
              <w:t xml:space="preserve">  </w:t>
            </w:r>
          </w:p>
          <w:p>
            <w:pPr>
              <w:pStyle w:val="Normal"/>
              <w:shd w:fill="FFFFFF" w:val="clear"/>
              <w:ind w:firstLine="732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1 полугодии 2025 года финансированию подлежали следующие муниципальные программы, утвержденные администрацией м. о. Богучаровское Киреевского райо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    «Развитие автомобильных дорог общего пользования местного значения на территории муниципального образования Богучаровское Киреевского района» (исполнение составило 9 237 558,03 рубля или 71,44%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«Комплексное развитие систем коммунальной инфраструктуры муниципального образования Богучаровское Киреевского района» (исполнение составило 960 007,60 рубля или 12,19% 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«Обеспечение пожарной безопасности на территории муниципального образования Богучаровское Киреевского района» (исполнение составило 50 000,00 рубля или 100,00%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«Благоустройство территории муниципального образования Богучаровское Киреевского района» (исполнение составило 1 334 893,01 рубля или 33,82%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«Обеспечение деятельности администрации муниципального образования Богучаровское Киреевского района» (исполнение составило                     2 740 028,79 рубля или 41,67%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«Приобретение, управление и содержание муниципального имущества муниципального образования Богучаровское Киреевского района» (исполнение составило 614 614,16 или 21,95% к утвержденному плану на 2025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«Информационное обеспечение и информатизация деятельности органов местного самоуправления муниципального образования Богучаровское Киреевского района» (исполнение составило 92 101,01 рубля или 21,55% к утвержденному плану на 2025 год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в истекшем периоде 2025 года на реализацию муниципальных программ м. о. Богучаровское Киреевского района израсходовано                  15 029 202,60 рубля, что составляет 43,43% к годовым бюджетным назначениям на финансовое обеспечение реализации муниципальных программ или 98,79% всех расходов бюджета муниципального образования Богучаровское Киреевского района за истекший период 2025 год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1 полугодии 2025 года составили 184 470,53 рубля или 1,2% расходов бюджета муниципального образования Богучаровское Киреевского района за истекший период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состоянию на 01.07.2025 года остаток средств бюджета муниципального образования Богучаровское Киреевского района  составляет 4 241 665,29 рубля, в том числе: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налоговые и неналоговые доходы – 2 520 649,24 рубля, из них инициативные платежи, зачисляемые в бюджеты сельских поселений -               10 090,77 рубля; 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межбюджетные трансферты на осуществление части полномочий по решению вопросов местного значения в соответствии с заключенными соглашениями - 1 721 016,05 рубля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состоянию на 01.07.2025 года на лицевом счете для учета операций со средствами, поступающими во временное распоряжение получателя бюджетных средств, имеется остаток денежных средств в сумме 64 000,00 рубля (обеспечение исполнения контракта)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 поселения по состоянию на 01.07.2025 года исполнен с профицитом в сумме 1 686 090,25 рубля. 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зервный фон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 течение отчетного периода расходование средств резервного фонда не осуществлялось в связи с отсутствием денежных обязательств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PT Astra Serif" w:hAnsi="PT Astra Serif" w:cs="PT Astra Serif"/>
                <w:color w:val="323232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23232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323232"/>
                <w:sz w:val="28"/>
                <w:szCs w:val="28"/>
              </w:rPr>
              <w:t>Предоставление и погашение бюджетных кредитов</w:t>
            </w:r>
          </w:p>
          <w:p>
            <w:pPr>
              <w:pStyle w:val="Normal"/>
              <w:shd w:fill="FFFFFF" w:val="clear"/>
              <w:spacing w:lineRule="atLeast" w:line="270" w:before="150" w:after="225"/>
              <w:ind w:firstLine="709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едоставление бюджетных кредитов из бюджета муниципального образования Богучаровское Киреевского района  в 1 полугодии 2025 года не производилось.</w:t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едоставление муниципальных гарантий муниципальным образованием Богучаровское Киреевского района в 1 полугодии 2025 года не производилось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е заимств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ые заимствования муниципальным образованием Богучаровское Киреевского района в 1 полугодии 2025 года не производились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ый долг в муниципальном образовании Богучаровское Киреевского района по состоянию на 01.07.2025 отсутствует.</w:t>
            </w:r>
          </w:p>
          <w:p>
            <w:pPr>
              <w:pStyle w:val="Normal"/>
              <w:shd w:fill="FFFFFF" w:val="clear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росроченная кредиторская задолженност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на 01.07.2025 отсутствует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61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8"/>
      </w:tblGrid>
      <w:tr>
        <w:trPr>
          <w:trHeight w:val="679" w:hRule="atLeast"/>
        </w:trPr>
        <w:tc>
          <w:tcPr>
            <w:tcW w:w="1615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7644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кономики и финансов                                                   Н.А. Анофрейчук</w:t>
              <w:tab/>
            </w:r>
          </w:p>
          <w:p>
            <w:pPr>
              <w:pStyle w:val="Normal"/>
              <w:tabs>
                <w:tab w:val="clear" w:pos="708"/>
                <w:tab w:val="left" w:pos="7644" w:leader="none"/>
              </w:tabs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                                                                        </w:t>
            </w:r>
          </w:p>
        </w:tc>
      </w:tr>
      <w:tr>
        <w:trPr>
          <w:trHeight w:val="248" w:hRule="atLeast"/>
        </w:trPr>
        <w:tc>
          <w:tcPr>
            <w:tcW w:w="1615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5172" w:leader="none"/>
              </w:tabs>
              <w:snapToGrid w:val="false"/>
              <w:rPr>
                <w:rFonts w:ascii="PT Astra Serif" w:hAnsi="PT Astra Serif" w:eastAsia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Arial" w:cs="Arial" w:ascii="PT Astra Serif" w:hAnsi="PT Astra Serif"/>
                <w:color w:val="000000"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footerReference w:type="default" r:id="rId3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5:00Z</dcterms:created>
  <dc:creator>111</dc:creator>
  <dc:description/>
  <cp:keywords/>
  <dc:language>en-US</dc:language>
  <cp:lastModifiedBy>User2</cp:lastModifiedBy>
  <cp:lastPrinted>2021-04-22T12:29:00Z</cp:lastPrinted>
  <dcterms:modified xsi:type="dcterms:W3CDTF">2025-07-15T15:07:00Z</dcterms:modified>
  <cp:revision>25</cp:revision>
  <dc:subject/>
  <dc:title/>
</cp:coreProperties>
</file>