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БОГУЧАРОВ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от 22.10.2024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  <w:u w:val="single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гучаров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9 месяцев 202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264.2 Бюджетного кодекса Российской Федерации, статьей 36 Положения о бюджетном процессе в муниципальном образовании Богучаровское Киреевского района, утвержденного решением Собрания депутатов муниципального образования Богучаровское Киреевского района от 27 ноября 2013 года  № 4-21, на основании статьи 50 Устава муниципального образования Богучаровское Киреевского района администрация муниципального образования Богучаров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гучаровское Киреевского района за 9 месяцев 2024 года по доходам - в сумме 13 184 830,82 рубля, по расходам – в сумме 13 708 008,44 рубля с превышением расходов над доходами (дефицит бюджета муниципального образования Богучаровское Киреевского района) в сумме –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523177,62 рубля согласно приложениям  № 1 -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9 месяцев 2024 года 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гучаров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гучаров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 В. Жерзде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User2</cp:lastModifiedBy>
  <cp:lastPrinted>2022-04-22T10:53:00Z</cp:lastPrinted>
  <dcterms:modified xsi:type="dcterms:W3CDTF">2024-10-22T08:53:00Z</dcterms:modified>
  <cp:revision>38</cp:revision>
  <dc:subject/>
  <dc:title/>
</cp:coreProperties>
</file>