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3"/>
      </w:tblGrid>
      <w:tr>
        <w:trPr>
          <w:trHeight w:val="53" w:hRule="atLeast"/>
        </w:trPr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                                                                                                   Богучаровское Киреевского района                                                                                                                               от 22.10.2024 № 6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Пояснительная записк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к отчёту об исполнении бюджет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Богучаровское Кире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 9 месяцев 2024 год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ение бюджета муниципального образования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Богучаровское Киреевского района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 отчетном периоде 2024 года осуществлялось в соответствии с положениями, установленными решением Собрания депутатов муниципального образования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учаровское Киреевского район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«О бюджете муниципального образования Богучаровское Киреевского района на 2024 год и на плановый период 2025 и 2026 годов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, действующим бюджетным и налоговым законодательством и порядком составления и ведения сводной бюджетной росписи бюджета муниципального образования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Богучаровское Киреев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характеристики бюджета муниципального образования Богучаровское Киреевского района на 2024 год (в соответствии с уточненной сводной бюджетной росписью) по состоянию на 01.10.2024 составил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ходы бюджета в сумме 19 892 729,98  рубля;                                       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расходы бюджета в сумме 22 384 019,62 рубля.                                       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Дефицит бюджета м. о. Богучаровское составляет 2 491 289,64 рубля. На финансирование дефицита бюджета направлены остатки на счетах по учету средств бюджета. </w:t>
            </w:r>
          </w:p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4"/>
                <w:szCs w:val="24"/>
                <w:u w:val="single"/>
                <w:lang w:eastAsia="zh-CN"/>
              </w:rPr>
              <w:t>ДОХОДЫ БЮДЖЕТА</w:t>
            </w:r>
          </w:p>
          <w:p>
            <w:pPr>
              <w:pStyle w:val="Normal"/>
              <w:ind w:firstLine="732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отчетном периоде в бюджет муниципального образования Богучаровское Киреевского района поступили доходы в сумме 13 184 830,82 рубля, что составляет 66,3% к плану на 2024 год (19 892 729,98  рубля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 xml:space="preserve">1. Налоговые и неналоговые доходы исполнены в сумме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4 756 716,87 </w:t>
            </w: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 xml:space="preserve">рубля при утвержденных бюджетных назначениях в сумме 5 938 936,96 рубля или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80,1</w:t>
            </w: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 xml:space="preserve">%, в том числе: 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1. Налог на доходы физических лиц  исполнен   в  сумме 225 060,07</w:t>
            </w: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рубля при утвержденных бюджетных назначениях на  2024 год  в сумме 245 096,00 рубля или 91,8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2. Единый сельскохозяйственный налог исполнен в сумме 316 397,70 рубля при утвержденных бюджетных назначениях на  2024 год  в сумме 242 164,00 рубля или 130,7% от утвержденных назначений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3. Налог на имущество физических лиц исполнен  в  сумме 60 977,20 рубля при утвержденных бюджетных назначениях на  2024 год  в сумме 83 900,00 рубля</w:t>
            </w:r>
            <w:r>
              <w:rPr/>
              <w:t xml:space="preserve"> 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или 72,7%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1.4. Земельный налог с организаций - план 1 078 220,00 рубля, исполнение составило 1 091 766,32 рубля или 101,3%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5. Земельный налог с физических лиц, обладающих земельным участком, расположенным в границах поселений - план 1 584 250,00 рубля, исполнение составило 696 649,53 рубля или 44,0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6. Государственная пошлина за совершение нотариальных действий исполнена в сумме 1 160,00 рубля при утвержденных бюджетных назначениях на 2024 год в сумме 800,00 рубля или 145,0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1.7. Доходы от использования имущества, находящегося в государственной и муниципальной собственности  - при плане 1 039 233,00 рубля, исполнение составило  754 236,91 рубля или 72,6%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1.8. </w:t>
            </w:r>
            <w:r>
              <w:rPr>
                <w:rFonts w:cs="Times New Roman" w:ascii="PT Astra Serif" w:hAnsi="PT Astra Serif"/>
                <w:sz w:val="28"/>
                <w:szCs w:val="28"/>
              </w:rPr>
              <w:t>Доходы от продажи материальных и нематериальных активов при плане  1 288 256,70 рубля получены в сумме 1 228 451,44 рубля, что составляет 95,4%.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>1.9. Поступление штрафов, санкций, возмещения ущерба, в бюджет муниципального образования составило 5 000,44 рубля. При утверждении бюджета сельского поселения на 2024 год поступления по данному источнику доходов не прогнозировались, так как носят нерегулярный характер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>1.10.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 Инициативные платежи, зачисляемые в бюджеты сельских поселений - при плане 377 017,26  рубля, исполнение составило 377 017,26  рубля или 100,0%.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  <w:t>2.  Безвозмездные поступления исполнены в сумме 8 428 113,95 рубля при утвержденных бюджетных назначениях в сумме 13 953 793,02 рубля или 60,4%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2.1.  Дотации бюджетам поселений на выравнивание бюджетной обеспеченности – исполнение составило 1 176 165,00 рубля при  утвержденных бюджетных назначениях на 2024 год в сумме  1 568 413,00 рубля или 75,0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2.2.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- исполнение составило 119 036,16 рубля при  утвержденных бюджетных назначениях на 2024 год в сумме              177 771,37 рубля или 67,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2.3. Межбюджетные трансферты, передаваемые бюджетам поселений из бюджетов муниципальных на осуществление части полномочий по решению вопросов местного значения в соответствии с заключенными соглашениями – исполнение составило 5 939 912,79 рубля при  утвержденных бюджетных назначениях на 2024 год в сумме  7 305 542,85  рубля или 81,3%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Cs/>
                <w:sz w:val="28"/>
                <w:szCs w:val="28"/>
                <w:lang w:eastAsia="zh-CN"/>
              </w:rPr>
              <w:t xml:space="preserve">2.4. Прочие межбюджетные трансферты, передаваемые бюджетам сельских поселений 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– исполнение составило 1 193 000,00 рубля или 24,3% к утвержденному плану на 2024 год в сумме  4 902 065,80 рубля;</w:t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SimSun;宋体" w:cs="PT Astra Serif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PT Astra Serif" w:ascii="PT Astra Serif" w:hAnsi="PT Astra Serif"/>
                <w:b/>
                <w:bCs/>
                <w:sz w:val="24"/>
                <w:szCs w:val="24"/>
                <w:u w:val="single"/>
                <w:lang w:eastAsia="zh-CN"/>
              </w:rPr>
              <w:t>РАСХОДЫ  БЮДЖЕТА</w:t>
            </w:r>
          </w:p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сходы бюджета исполнены в сумме 13 708 008,44 рубля, что составляет 61,2% к  уточненному  плану на  2024  год (22 384 019,62 рубл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Расходы бюджета по разделам и подразделам </w:t>
            </w:r>
            <w:r>
              <w:rPr>
                <w:spacing w:val="-2"/>
                <w:sz w:val="28"/>
                <w:szCs w:val="28"/>
              </w:rPr>
              <w:t xml:space="preserve">классификации расходов </w:t>
            </w:r>
            <w:r>
              <w:rPr>
                <w:sz w:val="28"/>
                <w:szCs w:val="28"/>
              </w:rPr>
              <w:t>бюджетов</w:t>
            </w: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 xml:space="preserve"> распределились следующим образом: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right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right"/>
              <w:rPr>
                <w:rFonts w:ascii="PT Astra Serif" w:hAnsi="PT Astra Serif" w:eastAsia="SimSun;宋体" w:cs="PT Astra Serif"/>
                <w:lang w:eastAsia="zh-CN"/>
              </w:rPr>
            </w:pPr>
            <w:r>
              <w:rPr>
                <w:rFonts w:eastAsia="SimSun;宋体" w:cs="PT Astra Serif" w:ascii="PT Astra Serif" w:hAnsi="PT Astra Serif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right"/>
              <w:rPr>
                <w:rFonts w:ascii="PT Astra Serif" w:hAnsi="PT Astra Serif" w:eastAsia="SimSun;宋体" w:cs="PT Astra Serif"/>
                <w:sz w:val="28"/>
                <w:szCs w:val="28"/>
                <w:lang w:eastAsia="zh-CN"/>
              </w:rPr>
            </w:pPr>
            <w:r>
              <w:rPr>
                <w:rFonts w:eastAsia="SimSun;宋体" w:cs="PT Astra Serif" w:ascii="PT Astra Serif" w:hAnsi="PT Astra Serif"/>
                <w:sz w:val="28"/>
                <w:szCs w:val="28"/>
                <w:lang w:eastAsia="zh-CN"/>
              </w:rPr>
              <w:t>(рублей)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4531"/>
              <w:gridCol w:w="1417"/>
              <w:gridCol w:w="1418"/>
              <w:gridCol w:w="850"/>
            </w:tblGrid>
            <w:tr>
              <w:trPr>
                <w:trHeight w:val="421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Код</w: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Наименование разделов и подраздел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4" w:right="-174" w:hanging="0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Утверждено</w:t>
                  </w:r>
                </w:p>
                <w:p>
                  <w:pPr>
                    <w:pStyle w:val="Normal"/>
                    <w:ind w:left="-144" w:right="-174" w:hanging="0"/>
                    <w:jc w:val="center"/>
                    <w:rPr/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на 2024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 xml:space="preserve">Исполнен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за 9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месяцев 2024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right="-68" w:hanging="0"/>
                    <w:jc w:val="center"/>
                    <w:rPr/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18"/>
                      <w:szCs w:val="18"/>
                      <w:lang w:eastAsia="zh-CN"/>
                    </w:rPr>
                    <w:t>% исполне-ния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01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12 447 874,1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6 269 628,1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50,4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04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4 911 627,4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3 153 954,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64,2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06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237 037,2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177 777,9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75,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11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Резервные фонд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1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,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113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Другие 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7 289 209,4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2 937 895,8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4" w:firstLine="144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4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02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НАЦИОНАЛЬНАЯ ОБОРОН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177 771,3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 036,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6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203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177 771,3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 036,1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03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31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60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sz w:val="22"/>
                      <w:szCs w:val="22"/>
                      <w:lang w:eastAsia="zh-CN"/>
                    </w:rPr>
                    <w:t>04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НАЦИОНАЛЬНАЯ  ЭКОНОМИК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5 118 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4 496 769,4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95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sz w:val="22"/>
                      <w:szCs w:val="22"/>
                      <w:lang w:eastAsia="zh-CN"/>
                    </w:rPr>
                    <w:t>0409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Дорожное хозяйство (дорожные фонды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  <w:color w:val="000000"/>
                    </w:rPr>
                  </w:pPr>
                  <w:r>
                    <w:rPr>
                      <w:rFonts w:cs="Arial CYR" w:ascii="PT Astra Serif" w:hAnsi="PT Astra Serif"/>
                      <w:color w:val="000000"/>
                    </w:rPr>
                    <w:t>4 933 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PT Astra Serif" w:hAnsi="PT Astra Serif"/>
                      <w:color w:val="000000"/>
                    </w:rPr>
                    <w:t>4 751 769,4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96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0412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185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T Astra Serif" w:ascii="PT Astra Serif" w:hAnsi="PT Astra Serif"/>
                    </w:rPr>
                    <w:t>145 000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78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05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4 308 805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2 221 129,8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51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Cs/>
                      <w:lang w:eastAsia="zh-CN"/>
                    </w:rPr>
                    <w:t>0502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Cs/>
                      <w:lang w:eastAsia="zh-CN"/>
                    </w:rPr>
                    <w:t>Коммунальное хозя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2 724 805,8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1 300 881,9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47,7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0503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1 584 000,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Arial CYR"/>
                    </w:rPr>
                  </w:pPr>
                  <w:r>
                    <w:rPr>
                      <w:rFonts w:cs="Arial CYR" w:ascii="PT Astra Serif" w:hAnsi="PT Astra Serif"/>
                    </w:rPr>
                    <w:t>920 247,9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58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1000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СОЦИАЛЬНАЯ ПОЛИТИК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271 568,2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201 444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/>
                      <w:b/>
                      <w:bCs/>
                    </w:rPr>
                  </w:pPr>
                  <w:r>
                    <w:rPr>
                      <w:rFonts w:cs="PT Astra Serif" w:ascii="PT Astra Serif" w:hAnsi="PT Astra Serif"/>
                      <w:b/>
                      <w:bCs/>
                    </w:rPr>
                    <w:t>7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1001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Пенсионное обеспечение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</w:rPr>
                  </w:pPr>
                  <w:r>
                    <w:rPr>
                      <w:rFonts w:cs="PT Astra Serif" w:ascii="PT Astra Serif" w:hAnsi="PT Astra Serif"/>
                      <w:bCs/>
                    </w:rPr>
                    <w:t>271 568,2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</w:rPr>
                  </w:pPr>
                  <w:r>
                    <w:rPr>
                      <w:rFonts w:cs="PT Astra Serif" w:ascii="PT Astra Serif" w:hAnsi="PT Astra Serif"/>
                      <w:bCs/>
                    </w:rPr>
                    <w:t>201 444,7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cs="PT Astra Serif"/>
                      <w:bCs/>
                    </w:rPr>
                  </w:pPr>
                  <w:r>
                    <w:rPr>
                      <w:rFonts w:cs="PT Astra Serif" w:ascii="PT Astra Serif" w:hAnsi="PT Astra Serif"/>
                      <w:bCs/>
                    </w:rPr>
                    <w:t>74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lang w:eastAsia="zh-C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ВСЕГО РАСХОДО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bCs/>
                      <w:lang w:eastAsia="zh-CN"/>
                    </w:rPr>
                    <w:t>22 384 019,6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lang w:eastAsia="zh-CN"/>
                    </w:rPr>
                    <w:t>13 708 008,4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SimSun;宋体" w:cs="PT Astra Serif"/>
                      <w:b/>
                      <w:b/>
                      <w:color w:val="000000"/>
                      <w:lang w:eastAsia="zh-CN"/>
                    </w:rPr>
                  </w:pPr>
                  <w:r>
                    <w:rPr>
                      <w:rFonts w:eastAsia="SimSun;宋体" w:cs="PT Astra Serif" w:ascii="PT Astra Serif" w:hAnsi="PT Astra Serif"/>
                      <w:b/>
                      <w:color w:val="000000"/>
                      <w:lang w:eastAsia="zh-CN"/>
                    </w:rPr>
                    <w:t>44,7</w:t>
                  </w:r>
                </w:p>
              </w:tc>
            </w:tr>
          </w:tbl>
          <w:p>
            <w:pPr>
              <w:pStyle w:val="Normal"/>
              <w:ind w:firstLine="732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ab/>
              <w:t xml:space="preserve">  </w:t>
            </w:r>
          </w:p>
          <w:p>
            <w:pPr>
              <w:pStyle w:val="Normal"/>
              <w:shd w:fill="FFFFFF" w:val="clear"/>
              <w:ind w:firstLine="732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 отчетном периоде 2024 года финансированию подлежали следующие муниципальные программы, утвержденные администрацией м. о. Богучаровское Киреевского район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    «Развитие автомобильных дорог общего пользования местного значения на территории муниципального образования Богучаровское Киреевского района» (исполнение составило 4 751 769,48 рубля или 96,3% к утвержденному плану на 2024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  «Комплексное развитие систем коммунальной инфраструктуры муниципального образования Богучаровское Киреевского района» (исполнение составило 1 054 408,42 рубля или 81,7%  к утвержденному плану на 2024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«Обеспечение пожарной безопасности на территории муниципального образования Богучаровское Киреевского района» (исполнение составило 0,0% к утвержденному плану на 2024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«Благоустройство территории муниципального образования Богучаровское Киреевского района» (исполнение составило 920 247,93 рубля или 58,1% к утвержденному плану на 2024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«Обеспечение деятельности администрации муниципального образования Богучаровское Киреевского района» (исполнение составило                 3 543 177,05 рубля или 65,1% к утвержденному плану на 2024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«Приобретение, управление и содержание муниципального имущества муниципального образования Богучаровское Киреевского района» (исполнение составило 2 884 631,25 или 41,0% к утвержденному плану на 2024 год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«Информационное обеспечение и информатизация деятельности органов местного самоуправления муниципального образования Богучаровское Киреевского района» (исполнение составило 167 939,32 рубля или 52,9% к утвержденному плану на 2024 год)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в истекшем периоде 2024 года на реализацию муниципальных программ м. о. Богучаровское Киреевского района израсходовано                13 322 173,45 рубля, что составляет 64,5% к годовым бюджетным назначениям на финансовое обеспечение реализации муниципальных программ или 97,2% всех расходов бюджета муниципального образования Богучаровское Киреевского района за отчетный период 2024 год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за 9 месяцев  2024 года составили               385 834,99 рубля или 2,8% всех расходов бюджета муниципального образования Богучаровское Киреевского района за 9 месяцев 2024 года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 состоянию на 01.10.2024 года остаток средств бюджета муниципального образования Богучаровское Киреевского района  составляет 1 968 112,02  рубля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татки средств во временном распоряжении на 01.10.2024 года отсутствуют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Бюджет поселения за 9 месяцев 2024 года исполнен с дефицитом в сумме 523 177,62 рубля.</w:t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зервный фонд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В течение отчетного периода расходы за счет ассигнований  резервного фонда составили 10 000,00 рубля. Расходы производились на выплату единовременной материальной помощи жителю муниципального образования Богучаровское Киреевского района, пострадавшему от пожара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jc w:val="center"/>
              <w:rPr>
                <w:rFonts w:ascii="PT Astra Serif" w:hAnsi="PT Astra Serif" w:cs="PT Astra Serif"/>
                <w:color w:val="323232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323232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323232"/>
                <w:sz w:val="28"/>
                <w:szCs w:val="28"/>
              </w:rPr>
              <w:t>Предоставление и погашение бюджетных кредитов</w:t>
            </w:r>
          </w:p>
          <w:p>
            <w:pPr>
              <w:pStyle w:val="Normal"/>
              <w:shd w:fill="FFFFFF" w:val="clear"/>
              <w:spacing w:lineRule="atLeast" w:line="270" w:before="150" w:after="225"/>
              <w:ind w:firstLine="709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едоставление бюджетных кредитов из бюджета муниципального образования Богучаровское Киреевского района  в истекшем периоде 2024 года не производилось.</w:t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е гарантии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Предоставление муниципальных гарантий муниципальным образованием Богучаровское Киреевского района в истекшем периоде 2024 года не производилось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ые заимств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ниципальные заимствования муниципальным образованием Богучаровское Киреевского района в истекшем периоде 2024 года не производились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униципальный долг в муниципальном образовании Богучаровское Киреевского района по состоянию на 01.10.2024 отсутствует.</w:t>
            </w:r>
          </w:p>
          <w:p>
            <w:pPr>
              <w:pStyle w:val="Normal"/>
              <w:shd w:fill="FFFFFF" w:val="clear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i/>
                <w:sz w:val="28"/>
                <w:szCs w:val="28"/>
              </w:rPr>
              <w:t>Просроченная кредиторская задолженность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на 01.10.2024 отсутствует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333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615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8"/>
      </w:tblGrid>
      <w:tr>
        <w:trPr>
          <w:trHeight w:val="679" w:hRule="atLeast"/>
        </w:trPr>
        <w:tc>
          <w:tcPr>
            <w:tcW w:w="16158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7644" w:leader="none"/>
              </w:tabs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7644" w:leader="none"/>
              </w:tabs>
              <w:rPr>
                <w:rFonts w:ascii="PT Astra Serif" w:hAnsi="PT Astra Serif" w:cs="PT Astra Serif"/>
                <w:color w:val="000000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экономики и финансов _____________  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u w:val="single"/>
              </w:rPr>
              <w:t xml:space="preserve">             Н.А. Анофрейчук</w:t>
              <w:tab/>
            </w:r>
          </w:p>
          <w:p>
            <w:pPr>
              <w:pStyle w:val="Normal"/>
              <w:tabs>
                <w:tab w:val="clear" w:pos="708"/>
                <w:tab w:val="left" w:pos="7644" w:leader="none"/>
              </w:tabs>
              <w:rPr>
                <w:rFonts w:ascii="PT Astra Serif" w:hAnsi="PT Astra Serif" w:cs="PT Astra Serif"/>
                <w:color w:val="000000"/>
                <w:sz w:val="16"/>
                <w:szCs w:val="16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PT Astra Serif" w:ascii="PT Astra Serif" w:hAnsi="PT Astra Serif"/>
                <w:color w:val="000000"/>
                <w:sz w:val="16"/>
                <w:szCs w:val="16"/>
              </w:rPr>
              <w:t xml:space="preserve">(подпись)                                   </w:t>
            </w:r>
            <w:r>
              <w:rPr>
                <w:rFonts w:eastAsia="Arial" w:cs="Arial" w:ascii="PT Astra Serif" w:hAnsi="PT Astra Serif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48" w:hRule="atLeast"/>
        </w:trPr>
        <w:tc>
          <w:tcPr>
            <w:tcW w:w="16158" w:type="dxa"/>
            <w:tcBorders>
              <w:top w:val="single" w:sz="6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tabs>
                <w:tab w:val="clear" w:pos="708"/>
                <w:tab w:val="left" w:pos="5172" w:leader="none"/>
              </w:tabs>
              <w:snapToGrid w:val="false"/>
              <w:rPr>
                <w:rFonts w:ascii="PT Astra Serif" w:hAnsi="PT Astra Serif" w:eastAsia="Arial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Arial" w:cs="Arial" w:ascii="PT Astra Serif" w:hAnsi="PT Astra Serif"/>
                <w:color w:val="000000"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headerReference w:type="default" r:id="rId2"/>
      <w:footerReference w:type="default" r:id="rId3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5:00Z</dcterms:created>
  <dc:creator>111</dc:creator>
  <dc:description/>
  <cp:keywords/>
  <dc:language>en-US</dc:language>
  <cp:lastModifiedBy>User2</cp:lastModifiedBy>
  <cp:lastPrinted>2021-04-22T12:29:00Z</cp:lastPrinted>
  <dcterms:modified xsi:type="dcterms:W3CDTF">2024-10-22T08:54:00Z</dcterms:modified>
  <cp:revision>22</cp:revision>
  <dc:subject/>
  <dc:title/>
</cp:coreProperties>
</file>