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Богучаровское Киреевского района </w:t>
      </w:r>
    </w:p>
    <w:p>
      <w:pPr>
        <w:pStyle w:val="Normal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22.10.2024 № 6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об использовании ассигнований резерв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Богучаров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9 месяцев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(рублей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49"/>
        <w:gridCol w:w="1786"/>
        <w:gridCol w:w="2126"/>
        <w:gridCol w:w="1701"/>
        <w:gridCol w:w="1524"/>
      </w:tblGrid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Распоряжение главы администрации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Получатель средст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Целевое назначение, предусмотренное распоряжением 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Сумма выделенных средств             (руб.)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Кассовое исполнение (руб.)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дат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номер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5.04.202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4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Проценко В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Единовременная материальная помощь пострадавшим при пожа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Анофрейчук Н.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User2</cp:lastModifiedBy>
  <cp:lastPrinted>2021-04-22T12:10:00Z</cp:lastPrinted>
  <dcterms:modified xsi:type="dcterms:W3CDTF">2024-10-22T08:54:00Z</dcterms:modified>
  <cp:revision>42</cp:revision>
  <dc:subject/>
  <dc:title/>
</cp:coreProperties>
</file>