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Развитие малого и среднего предпринимательства в муниципальном образован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огучаровское Киреевского район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823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606"/>
        <w:gridCol w:w="425"/>
        <w:gridCol w:w="3119"/>
        <w:gridCol w:w="1134"/>
        <w:gridCol w:w="567"/>
        <w:gridCol w:w="567"/>
        <w:gridCol w:w="567"/>
        <w:gridCol w:w="425"/>
        <w:gridCol w:w="709"/>
        <w:gridCol w:w="283"/>
        <w:gridCol w:w="993"/>
        <w:gridCol w:w="992"/>
        <w:gridCol w:w="142"/>
        <w:gridCol w:w="1294"/>
      </w:tblGrid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муниципальной программы 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витие малого и среднего предпринимательства в муниципальном образовании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оки реализации муниципальной программы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firstLine="113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-2026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ратор муниципальной программы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а  администрации муниципального образования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оисполнители муниципальной программы 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циональная цель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алое и среднее предпринимательство и поддержка индивидуальной предпринимательской инициативы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Цели муниципальной программы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здание условий для благоприятного и динамичного развития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Задачи муниципальной программы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создание на территории района благоприятной деловой среды;</w:t>
            </w:r>
          </w:p>
          <w:p>
            <w:pPr>
              <w:pStyle w:val="Normal"/>
              <w:ind w:left="-113" w:right="-113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- совершенствование механизмов взаимодействия с бизнесом, содействие развитию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лексы процессных мероприятий муниципальной программы и (или) структурные элементы (основные мероприятия) муниципальной программ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firstLine="113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Целевые показатели муниципальной программы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левого показателя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начение показателя по годам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азово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нач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На момент окончани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14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хранение и создание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14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ост объема производства продукции, реализации товаров, оказ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45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14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мест доступа к информационным ресурсам в сфере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Параметры финансового обеспечения муниципальной программы, всего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ирования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по годам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в том числе на реализацию национальных, региональных и ведомственных проектов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ирования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по годам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</w:tbl>
    <w:p>
      <w:pPr>
        <w:pStyle w:val="Normal"/>
        <w:ind w:left="9214" w:hanging="0"/>
        <w:jc w:val="both"/>
        <w:rPr>
          <w:rFonts w:ascii="PT Astra Serif" w:hAnsi="PT Astra Serif" w:eastAsia="Calibri" w:cs="PT Astra Serif"/>
          <w:sz w:val="28"/>
          <w:szCs w:val="28"/>
        </w:rPr>
      </w:pPr>
      <w:r>
        <w:br w:type="page"/>
      </w: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Таблица 1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к паспорту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Распределение финансовых ресурсов муниципальной программы 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Развитие малого и среднего предпринимательства в муниципальном образовании Киреевский район»</w:t>
      </w:r>
    </w:p>
    <w:p>
      <w:pPr>
        <w:pStyle w:val="Normal"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05"/>
        <w:gridCol w:w="3426"/>
        <w:gridCol w:w="2418"/>
        <w:gridCol w:w="2636"/>
        <w:gridCol w:w="1062"/>
        <w:gridCol w:w="1030"/>
        <w:gridCol w:w="872"/>
        <w:gridCol w:w="822"/>
        <w:gridCol w:w="828"/>
        <w:gridCol w:w="825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/п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Структурные элементы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(основные мероприятия)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ой программы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(их связь с целевыми показателям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ой программы)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Ответственный исполнитель/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соисполнител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ой программы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финансирования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Финансовые затраты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на реализаци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сего</w:t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2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3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4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5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Цель- </w:t>
            </w:r>
            <w:r>
              <w:rPr>
                <w:rFonts w:cs="PT Astra Serif" w:ascii="PT Astra Serif" w:hAnsi="PT Astra Serif"/>
                <w:b/>
              </w:rPr>
              <w:t>Совершенствование муниципальной политики поддержки малого и среднего предпринимательств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Задача 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Создание на территории района благоприятной деловой среды</w:t>
            </w:r>
          </w:p>
        </w:tc>
      </w:tr>
      <w:tr>
        <w:trPr>
          <w:trHeight w:val="16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.1.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cs="PT Astra Serif" w:ascii="PT Astra Serif" w:hAnsi="PT Astra Serif"/>
              </w:rPr>
              <w:t>Организационная и методическая поддержка реализации и мер развития малого предпринимательства, в том числе проведение семинаров для руководителей малых предприятий и предпринимателей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.2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Организация и проведение собрания представителей малых предприятий с участием представителей органов государственной власти и местного самоуправления, организаций инфраструктуры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2.1.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cs="PT Astra Serif" w:ascii="PT Astra Serif" w:hAnsi="PT Astra Serif"/>
              </w:rPr>
              <w:t>Публикация в  средствах массовой информации информационных материалов по вопросам развития малого предпринимательств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.2.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Создание муниципальной информационной системы и обеспечение её функционирования в целях поддержки субъектов малого и среднего предпринимательства.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.3.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Информационное, консультационное и образовательное обеспечение физических лиц, не являющихся индивидуальными предпринимателями и применяющих специальный налоговый  режим «Налог на профессиональный доход», в том числе по вопросам получения государственной поддержки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сего по муниципальной программе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</w:tr>
    </w:tbl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Таблица 2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к паспорту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Мероприятия, реализуемые на принципах проектного управления,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направленные в том числе на достижение национальных целей развития Российской Федерации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7"/>
        <w:gridCol w:w="5032"/>
        <w:gridCol w:w="3540"/>
        <w:gridCol w:w="1485"/>
        <w:gridCol w:w="738"/>
        <w:gridCol w:w="655"/>
        <w:gridCol w:w="847"/>
        <w:gridCol w:w="698"/>
        <w:gridCol w:w="872"/>
      </w:tblGrid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/п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Наименование проек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или мероприятия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финансирования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араметры финансового обеспечени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сего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 xml:space="preserve">Муниципальные проекты, обеспечивающие достижение результатов финансовых проектов, входящих в состав национальных проектов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Раздел I. Национальный проект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ые проекты, входящие в состав национальных проектов, отсутствуют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 xml:space="preserve">Муниципальные проекты, не входящие в состав национальных проектов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ые и ведомственные проекты, не основанные на национальных и региональных проектах отсутствуют</w:t>
            </w:r>
          </w:p>
        </w:tc>
      </w:tr>
    </w:tbl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Таблица 3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к паспорту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Развитие малого и среднего предпринимательства в муниципальном образовании Богучаровское Киреевского района»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1559"/>
        <w:gridCol w:w="1559"/>
        <w:gridCol w:w="2835"/>
        <w:gridCol w:w="127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этапа,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трольные точ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ветственный исполнитель (соисполнитель)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точники финансирования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МБ/РБ/ФБ/ ВБ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а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«Развитие малого и среднего предпринимательства в муниципальном образовании Богучаровское Киреевского района»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Цель-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Создание условий для благоприятного и динамичного развития малого и среднего предпринимательства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Задача 1- Создание на территории района благоприятной делов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и методическая поддержка реализации и мер развития малого предпринимательства, в том числе проведение семинаров для руководителей малых предприятий и предпринима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еспечение преемственности политики поддержки малого предпринимательства на государственном и муниципальном уровнях, повышение эффективности муниципальных программ, развитие и распространение перспективных технологий поддержки мало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брания представителей малых предприятий с участием представителей органов государственной власти и местного самоуправления, организаци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ормирование региональной политики, развитие конструктивного диалога предпринимательских кругов и органов государственной власти,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убликация в  средствах массовой информации информационных материалов по вопросам развития мало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паганда идей цивилизованного ведения бизнеса, распространение положительного опыта в сфере малого предпринимательства, содействие развитию общественных организаций предпринимателей, содействие повышению престижа мало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здание муниципальной информационной системы и обеспечение её функционирования в целях поддержки субъектов малого и среднего предприниматель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еспече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) о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 и муниципальных программ развития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) о количестве субъектов малого и среднего предпринимательства и об их классификации по видам экономической деятельност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) о числе замещенных рабочих мест в субъектах малого и среднего пред-принимательства в соот-ветствии с их классифика-цией по видам экономии-ческой деятельност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) об обороте товаров (работ, услуг), произво-димых субъектами малого и среднего предпринимательства, в соответствии с их классификацией по видам экономической деятельност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) о финансово-экономическом состояни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) об организациях, образующих инфраструктуру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) иного характера (экономической, правовой, статистической, производственно-технологической информацией, информацией в области маркетинга, необходимой для развития субъектов малого и среднего предпринимательств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формационное, консультационное и образовательное обеспечение физических лиц, не являющихся индивидуальными предпринимателями и применяющих специальный налоговый  режим «Налог на профессиональный доход», в том числе по вопросам получения государственной поддерж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ропаганда и популяризация предпринимательской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21:00Z</dcterms:created>
  <dc:creator>User</dc:creator>
  <dc:description/>
  <cp:keywords/>
  <dc:language>en-US</dc:language>
  <cp:lastModifiedBy>User1</cp:lastModifiedBy>
  <cp:lastPrinted>2022-04-04T14:21:00Z</cp:lastPrinted>
  <dcterms:modified xsi:type="dcterms:W3CDTF">2022-04-04T11:21:00Z</dcterms:modified>
  <cp:revision>2</cp:revision>
  <dc:subject/>
  <dc:title> </dc:title>
</cp:coreProperties>
</file>