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9.05.202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Развитие малого и среднего предпринимательства в муниципальном образован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огучаровское Киреев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82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6"/>
        <w:gridCol w:w="425"/>
        <w:gridCol w:w="3119"/>
        <w:gridCol w:w="1134"/>
        <w:gridCol w:w="567"/>
        <w:gridCol w:w="567"/>
        <w:gridCol w:w="567"/>
        <w:gridCol w:w="425"/>
        <w:gridCol w:w="709"/>
        <w:gridCol w:w="283"/>
        <w:gridCol w:w="993"/>
        <w:gridCol w:w="992"/>
        <w:gridCol w:w="142"/>
        <w:gridCol w:w="1294"/>
      </w:tblGrid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тие малого и среднего предпринимательства в муниципальном образовании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реализации муниципальной программы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-20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ратор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 администрац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циональная цель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лое и среднее предпринимательство и поддержка индивидуальной предпринимательской инициативы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создание на территории района благоприятной деловой среды;</w:t>
            </w:r>
          </w:p>
          <w:p>
            <w:pPr>
              <w:pStyle w:val="Normal"/>
              <w:ind w:left="-113"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- совершенствование механизмов взаимодействия с бизнесом, содействие развитию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муниципальной программы и (или) структурные элементы (основные мероприятия)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муниципальной программы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го показател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зов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хранение и создание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ост объема производства продукции, реализации товаров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45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ест доступа к информационным ресурсам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в том числе на реализацию национальных, региональных и ведомственных проект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ind w:left="9214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br w:type="page"/>
      </w: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1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Распределение финансовых ресурсов муниципальной программы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Киреевский район»</w:t>
      </w:r>
    </w:p>
    <w:p>
      <w:pPr>
        <w:pStyle w:val="Normal"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5"/>
        <w:gridCol w:w="3426"/>
        <w:gridCol w:w="2418"/>
        <w:gridCol w:w="2636"/>
        <w:gridCol w:w="1062"/>
        <w:gridCol w:w="1030"/>
        <w:gridCol w:w="872"/>
        <w:gridCol w:w="822"/>
        <w:gridCol w:w="828"/>
        <w:gridCol w:w="825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труктурные элемен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основные мероприятия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их связь с целевыми показателя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Ответственный исполнитель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оисполнител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Финансовые затра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на реализаци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2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Цель- </w:t>
            </w:r>
            <w:r>
              <w:rPr>
                <w:rFonts w:cs="PT Astra Serif" w:ascii="PT Astra Serif" w:hAnsi="PT Astra Serif"/>
                <w:b/>
              </w:rPr>
              <w:t>Совершенствование муниципальной политики поддержки малого и среднего предпринимательств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Задача 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Создание на территории района благоприятной деловой среды</w:t>
            </w:r>
          </w:p>
        </w:tc>
      </w:tr>
      <w:tr>
        <w:trPr>
          <w:trHeight w:val="1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2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.1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2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3.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2.4. </w:t>
            </w:r>
          </w:p>
        </w:tc>
        <w:tc>
          <w:tcPr>
            <w:tcW w:w="3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PT Astra Serif" w:ascii="PT Astra Serif" w:hAnsi="PT Astra Serif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которые являются субъектами МСП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 по муниципальной программе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ластно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стный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ные источники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2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ероприятия, реализуемые на принципах проектного управления,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направленные в том числе на достижение национальных целей развития Российской Федераци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5032"/>
        <w:gridCol w:w="3540"/>
        <w:gridCol w:w="1485"/>
        <w:gridCol w:w="738"/>
        <w:gridCol w:w="655"/>
        <w:gridCol w:w="847"/>
        <w:gridCol w:w="698"/>
        <w:gridCol w:w="872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аименование проек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или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араметры финансового обеспече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обеспечивающие достижение результатов финансовых проектов, входящих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Раздел I.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проекты, входящие в состав национальных проектов,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не входящие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и ведомственные проекты, не основанные на национальных и региональных проектах отсутствуют</w:t>
            </w:r>
          </w:p>
        </w:tc>
      </w:tr>
    </w:tbl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3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Развитие малого и среднего предпринимательства в муниципальном образовании Богучаровское Киреевского района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559"/>
        <w:gridCol w:w="1559"/>
        <w:gridCol w:w="2835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этапа,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рольные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Б/РБ/ФБ/ ВБ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«Развитие малого и среднего предпринимательства в муниципальном образовании Богучаровское Киреевского района»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Цель-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Создание условий для благоприятного и динамичного развития малого и среднего предпринимательства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Задача 1- Создание на территории района благоприятной делов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методическая поддержка реализации и мер развития малого предпринимательства, в том числе проведение семинаров для руководителей малых предприятий и предприним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преемственности политики поддержки малого предпринимательства на государственном и муниципальном уровнях, повышение эффективности муниципальных программ, развитие и распространение перспективных технологий поддержки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брания представителей малых предприятий с участием представителей органов государственной власти и местного самоуправления, организаци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ормирование региональной политики, развитие конструктивного диалога предпринимательских кругов и органов государственной власти,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убликация в  средствах массовой информации информационных материалов по вопросам развития мало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паганда идей цивилизованного ведения бизнеса, распространение положительного опыта в сфере малого предпринимательства, содействие развитию общественных организаций предпринимателей, содействие повышению престижа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здание муниципальной информационной системы и обеспечение её функционирования в целях поддержки субъектов малого и среднего предпринима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есп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) о количестве субъектов малого и среднего предпринимательства и об их классификации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) о числе замещенных рабочих мест в субъектах малого и среднего пред-принимательства в соот-ветствии с их классифика-цией по видам экономии-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) о финансово-экономическом состояни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) об организациях, образующих инфраструктуру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формационное, консультационное и образовательное обеспечение физических лиц, не являющихся индивидуальными предпринимателями и применяющих специальный налоговый  режим «Налог на профессиональный доход», в том числе по вопросам получения государственной поддер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опаганда и популяризация предпринимательск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которые являются субъектами МСП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едоставление льгот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6:00Z</dcterms:created>
  <dc:creator>User</dc:creator>
  <dc:description/>
  <cp:keywords/>
  <dc:language>en-US</dc:language>
  <cp:lastModifiedBy>User1</cp:lastModifiedBy>
  <cp:lastPrinted>2024-04-04T11:26:00Z</cp:lastPrinted>
  <dcterms:modified xsi:type="dcterms:W3CDTF">2024-06-20T07:36:00Z</dcterms:modified>
  <cp:revision>2</cp:revision>
  <dc:subject/>
  <dc:title> </dc:title>
</cp:coreProperties>
</file>