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18.03.2024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Благоустройство территории муниципального образования Богучаровское Киреевского района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14823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606"/>
        <w:gridCol w:w="425"/>
        <w:gridCol w:w="3119"/>
        <w:gridCol w:w="1134"/>
        <w:gridCol w:w="567"/>
        <w:gridCol w:w="567"/>
        <w:gridCol w:w="567"/>
        <w:gridCol w:w="425"/>
        <w:gridCol w:w="709"/>
        <w:gridCol w:w="283"/>
        <w:gridCol w:w="993"/>
        <w:gridCol w:w="992"/>
        <w:gridCol w:w="142"/>
        <w:gridCol w:w="1294"/>
      </w:tblGrid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именование муниципальной программы </w:t>
            </w:r>
          </w:p>
        </w:tc>
        <w:tc>
          <w:tcPr>
            <w:tcW w:w="11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лагоустройство территории муниципального образования Богучаровское Киреевского района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роки реализации муниципальной программы</w:t>
            </w:r>
          </w:p>
        </w:tc>
        <w:tc>
          <w:tcPr>
            <w:tcW w:w="11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firstLine="113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2-2026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уратор муниципальной программы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лава  администрации муниципального образования Богучаровское Киреевского района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11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ция муниципального образования Богучаровское Киреевского района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Соисполнители муниципальной программы </w:t>
            </w:r>
          </w:p>
        </w:tc>
        <w:tc>
          <w:tcPr>
            <w:tcW w:w="11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циональная цель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Цели муниципальной программы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вершенствование системы комплексного благоустройства муниципального образования Богучаровское Киреевского района, создание комфортных условий проживания населения.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Задачи муниципальной программы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1. Приведение в качественное состояние элементов благоустройства населенных пунктов муниципального образования Богучаровское Киреевского района </w:t>
            </w:r>
          </w:p>
          <w:p>
            <w:pPr>
              <w:pStyle w:val="Normal"/>
              <w:ind w:right="-113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 Привлечение жителей к участию в решении проблем благоустройства населенных пунктов муниципального образования Богучаровское Киреевского района</w:t>
            </w:r>
          </w:p>
          <w:p>
            <w:pPr>
              <w:pStyle w:val="Normal"/>
              <w:ind w:right="-113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. Организация санитарной очистки, сбора и вывоза твердых бытовых отходов с территории муниципального образования Богучаровское Киреевского района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мплексы процессных мероприятий муниципальной программы и (или) структурные элементы (основные мероприятия) муниципальной программы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firstLine="113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Целевые показатели муниципальной программы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№</w:t>
            </w: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целевого показателя</w:t>
            </w:r>
          </w:p>
        </w:tc>
        <w:tc>
          <w:tcPr>
            <w:tcW w:w="7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начение показателя по годам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азовое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нач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6 год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На момент окончания реализации муниципальной программы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80" w:hanging="14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ачественная организация уличного освещения населенных пунктов муниципального образования Богучаровское Кирее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80" w:hanging="14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Повышение уровня безопасности территории муниципального образования Богучаровское Киреевского район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80" w:hanging="14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ддержание чистоты и порядка, повышение уровня благоустройства  территории муниципального образования Богучаровское Кирее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3" w:hRule="atLeast"/>
        </w:trPr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Параметры финансового обеспечения муниципальной программы, всего 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Источники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инансирования</w:t>
            </w:r>
          </w:p>
        </w:tc>
        <w:tc>
          <w:tcPr>
            <w:tcW w:w="7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сходы по годам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(тыс. рублей)</w:t>
            </w:r>
          </w:p>
        </w:tc>
      </w:tr>
      <w:tr>
        <w:trPr>
          <w:trHeight w:val="325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2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4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5 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75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8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8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4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4,0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астн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,0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источники финансир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в том числе на реализацию национальных, региональных и ведомственных проектов 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Источники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инансирования</w:t>
            </w:r>
          </w:p>
        </w:tc>
        <w:tc>
          <w:tcPr>
            <w:tcW w:w="7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сходы по годам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2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4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5 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астн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источники финансир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</w:tbl>
    <w:p>
      <w:pPr>
        <w:pStyle w:val="Normal"/>
        <w:ind w:left="9214" w:hanging="0"/>
        <w:jc w:val="both"/>
        <w:rPr>
          <w:rFonts w:ascii="PT Astra Serif" w:hAnsi="PT Astra Serif" w:eastAsia="Calibri" w:cs="PT Astra Serif"/>
          <w:sz w:val="28"/>
          <w:szCs w:val="28"/>
        </w:rPr>
      </w:pPr>
      <w:r>
        <w:br w:type="page"/>
      </w: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  <w:t>Таблица 1</w:t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  <w:t>к паспорту</w:t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  <w:t xml:space="preserve">Распределение финансовых ресурсов муниципальной программы </w:t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Благоустройство территории муниципального образования Богучаровское Киреевского района»</w:t>
      </w:r>
    </w:p>
    <w:p>
      <w:pPr>
        <w:pStyle w:val="Normal"/>
        <w:jc w:val="right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464"/>
        <w:gridCol w:w="3387"/>
        <w:gridCol w:w="2377"/>
        <w:gridCol w:w="2597"/>
        <w:gridCol w:w="1113"/>
        <w:gridCol w:w="989"/>
        <w:gridCol w:w="964"/>
        <w:gridCol w:w="964"/>
        <w:gridCol w:w="787"/>
        <w:gridCol w:w="782"/>
      </w:tblGrid>
      <w:tr>
        <w:trPr>
          <w:trHeight w:val="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п/п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 xml:space="preserve">Структурные элементы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 xml:space="preserve">(основные мероприятия)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муниципальной программы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 xml:space="preserve">(их связь с целевыми показателями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муниципальной программы)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Ответственный исполнитель/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 xml:space="preserve">соисполнители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муниципальной программы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 xml:space="preserve">Источники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финансирования</w:t>
            </w:r>
          </w:p>
        </w:tc>
        <w:tc>
          <w:tcPr>
            <w:tcW w:w="5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 xml:space="preserve">Финансовые затраты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на реализацию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всего</w:t>
            </w:r>
          </w:p>
        </w:tc>
        <w:tc>
          <w:tcPr>
            <w:tcW w:w="4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</w:rPr>
              <w:t>2022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</w:rPr>
              <w:t>2023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</w:rPr>
              <w:t>2024 го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</w:rPr>
              <w:t>2025 год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 xml:space="preserve">Цель 1- </w:t>
            </w:r>
            <w:r>
              <w:rPr>
                <w:rFonts w:cs="PT Astra Serif" w:ascii="PT Astra Serif" w:hAnsi="PT Astra Serif"/>
                <w:b/>
              </w:rPr>
              <w:t xml:space="preserve">обеспечение качественного и высокоэффективного наружного освещения населенных пунктов муниципального образования Богучаровское Киреевского района  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 xml:space="preserve">Задача 1 - улучшение качества уличного освещения населенных пунктов муниципального образования Богучаровское Киреевского района  </w:t>
            </w:r>
          </w:p>
        </w:tc>
      </w:tr>
      <w:tr>
        <w:trPr>
          <w:trHeight w:val="165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1.1.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cs="PT Astra Serif" w:ascii="PT Astra Serif" w:hAnsi="PT Astra Serif"/>
              </w:rPr>
              <w:t>оплата электроэнергии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ция муниципального образования Богучаровское Киреевского райо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38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716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78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784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78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784,0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Федераль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Мест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78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784,0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Иные источники финансирова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1.2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>получение технических условий на технологическое присоединение к электрическим сетям в целях уличного освещения  населенных пунктов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ция муниципального образования Богучаровское Киреевского райо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едераль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ст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источники финансирова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Цель 2- создание благоприятных, комфортных и безопасных условий для проживания населения муниципального образования Богучаровское Киреевского района  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а 2 - Приведение в качественное состояние элементов благоустройства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2.1.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Озеленение территории муниципального образования Богучаровское Киреевского района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Администрация муниципального образования Богучаровское Киреевского райо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47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финансирова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Цель 3- Улучшение санитарной и экологической обстановки территории   муниципального образования Богучаровское Киреевского района    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а 3 - Организация санитарной очистки, содержание источников водоснабжения на территории муниципального образования Богучаровское Киреевского района в надлежащем состоянии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3.1.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PT Astra Serif" w:ascii="PT Astra Serif" w:hAnsi="PT Astra Serif"/>
              </w:rPr>
              <w:t>Прочие мероприятия по благоустройству территории муниципального образования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Администрация муниципального образования Богучаровское Киреевского райо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финансирова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Всего по муниципальной программе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57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6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8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84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4,0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Федераль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Мест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57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6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8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84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4,0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ные источники финансирова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0,0</w:t>
            </w:r>
          </w:p>
        </w:tc>
      </w:tr>
    </w:tbl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  <w:t>Таблица 2</w:t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  <w:t>к паспорту</w:t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  <w:t>Мероприятия, реализуемые на принципах проектного управления,</w:t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  <w:t>направленные в том числе на достижение национальных целей развития Российской Федерации</w:t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57"/>
        <w:gridCol w:w="5032"/>
        <w:gridCol w:w="3540"/>
        <w:gridCol w:w="1485"/>
        <w:gridCol w:w="738"/>
        <w:gridCol w:w="655"/>
        <w:gridCol w:w="847"/>
        <w:gridCol w:w="698"/>
        <w:gridCol w:w="872"/>
      </w:tblGrid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п/п</w:t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 xml:space="preserve">Наименование проекта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или мероприятия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 xml:space="preserve">Источники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финансирования</w:t>
            </w:r>
          </w:p>
        </w:tc>
        <w:tc>
          <w:tcPr>
            <w:tcW w:w="5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Параметры финансового обеспечени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всего</w:t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202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20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202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20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1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9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</w:rPr>
              <w:t xml:space="preserve">Муниципальные проекты, обеспечивающие достижение результатов финансовых проектов, входящих в состав национальных проектов 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Муниципальные проекты, входящие в состав национальных проектов, отсутствуют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</w:rPr>
              <w:t xml:space="preserve">Муниципальные проекты, не входящие в состав национальных проектов 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Муниципальные и ведомственные проекты, не основанные на национальных и региональных проектах отсутствуют</w:t>
            </w:r>
          </w:p>
        </w:tc>
      </w:tr>
    </w:tbl>
    <w:p>
      <w:pPr>
        <w:pStyle w:val="Normal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  <w:t>Таблица 3</w:t>
      </w:r>
    </w:p>
    <w:p>
      <w:pPr>
        <w:pStyle w:val="Normal"/>
        <w:jc w:val="right"/>
        <w:rPr>
          <w:rFonts w:ascii="PT Astra Serif" w:hAnsi="PT Astra Serif" w:eastAsia="Calibri" w:cs="PT Astra Serif"/>
          <w:sz w:val="24"/>
          <w:szCs w:val="24"/>
        </w:rPr>
      </w:pPr>
      <w:r>
        <w:rPr>
          <w:rFonts w:eastAsia="Calibri" w:cs="PT Astra Serif" w:ascii="PT Astra Serif" w:hAnsi="PT Astra Serif"/>
          <w:sz w:val="24"/>
          <w:szCs w:val="24"/>
        </w:rPr>
        <w:t>к паспорту</w:t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лан реализации муниципальной программы </w:t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Благоустройство территории муниципального образования Богучаровское Киреевского района»</w:t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60"/>
        <w:gridCol w:w="1559"/>
        <w:gridCol w:w="1559"/>
        <w:gridCol w:w="2835"/>
        <w:gridCol w:w="1276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 этапа,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нтрольные точк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ро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тветственный исполнитель (соисполнитель)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сточники финансирования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(МБ/РБ/ФБ/ ВБ)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чала реализ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«Благоустройство территории муниципального образования Богучаровское Киреевского района»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1- обеспечение качественного и высокоэффективного наружного освещения населенных пунктов муниципального образования Богучаровское Киреевского района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 - улучшение качества уличного освещения населенных пунктов муниципального образования Богучаровское Киреев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электроэнерг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электроэнер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2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3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4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5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2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3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4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5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министрация муниципального образования Богучаровское Кире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технических условий на технологическое присоединение к электрическим сетям в целях уличного освещения  населенных пунк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технических условий на технологическое присоединение к электрическим сетям в целях уличного освещения 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2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3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4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5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2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3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4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5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министрация муниципального образования Богучаровское Кире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 2- создание благоприятных, комфортных и безопасных условий для проживания населения муниципального образования Богучаровское Киреевского района  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 - Приведение в качественное состояние элементов благоустройств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зеленение территории муниципального образования Богучаровское Кирее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зеленения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2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3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4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5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2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3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4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5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министрация муниципального образования Богучаровское Кире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 3- Улучшение санитарной и экологической обстановки территории   муниципального образования Богучаровское Киреевского района    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 - Организация санитарной очистки, содержание источников водоснабжения на территории муниципального образования Богучаровское Киреевского района в надлежащем состоян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мероприятия по благоустройству территории муниципально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мероприятия по благоустройству территор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2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3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4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5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1.01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2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3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4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5</w:t>
            </w:r>
          </w:p>
          <w:p>
            <w:pPr>
              <w:pStyle w:val="ConsPlusNormal1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1.12.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министрация муниципального образования Богучаровское Кире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нов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20:00Z</dcterms:created>
  <dc:creator>User</dc:creator>
  <dc:description/>
  <cp:keywords/>
  <dc:language>en-US</dc:language>
  <cp:lastModifiedBy>User1</cp:lastModifiedBy>
  <cp:lastPrinted>2024-04-04T12:36:00Z</cp:lastPrinted>
  <dcterms:modified xsi:type="dcterms:W3CDTF">2024-05-03T10:20:00Z</dcterms:modified>
  <cp:revision>2</cp:revision>
  <dc:subject/>
  <dc:title> </dc:title>
</cp:coreProperties>
</file>