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5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18.01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аспорт муниципальной программы «Благоустройство территории муниципального образования Богучаровское Киреевского района» 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,  начальника отдела экономики и финансов администрации муниципального образования Богучаровское Киреевского района Анофрейчук Н.А. по вопросу «Внесения изменений в паспорт муниципальной программы «Благоустройство территории муниципального образования Богучаровское Киреевского района» решений Собрания депутатов муниципального образования Богучаровское Киреевского района от 25.12.2023 № 5-16 « О внесении изменений в решений Собрания депутатов муниципального образования Богучаровское Киреевского района от 23.12.2022 № 51-148 «О бюджете муниципального образования Богучаровское Киреевского района на 2023 год и на плановый период 2024 и 2025 годов», от 25.12.2023 № 5-15 «О бюджете муниципального образования Богучаровское Киреевского района на 2024 год и на плановый период 2025 и 2026 годов»,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,  начальника отдела экономики и финансов администрации муниципального образования Богучаровское Киреевского района Анофрейчук Н.А.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предложенные изменения в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Благоустройство территории муниципального образования Богучаровское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9:00Z</dcterms:created>
  <dc:creator>useradmin</dc:creator>
  <dc:description/>
  <cp:keywords/>
  <dc:language>en-US</dc:language>
  <cp:lastModifiedBy>User1</cp:lastModifiedBy>
  <cp:lastPrinted>2024-04-04T12:38:00Z</cp:lastPrinted>
  <dcterms:modified xsi:type="dcterms:W3CDTF">2024-04-04T09:39:00Z</dcterms:modified>
  <cp:revision>2</cp:revision>
  <dc:subject/>
  <dc:title>Протокол № 1</dc:title>
</cp:coreProperties>
</file>