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8.01.202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82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6"/>
        <w:gridCol w:w="425"/>
        <w:gridCol w:w="3119"/>
        <w:gridCol w:w="1134"/>
        <w:gridCol w:w="567"/>
        <w:gridCol w:w="567"/>
        <w:gridCol w:w="567"/>
        <w:gridCol w:w="425"/>
        <w:gridCol w:w="709"/>
        <w:gridCol w:w="283"/>
        <w:gridCol w:w="993"/>
        <w:gridCol w:w="992"/>
        <w:gridCol w:w="142"/>
        <w:gridCol w:w="1294"/>
      </w:tblGrid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лагоустройство территор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реализации муниципальной программы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-202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ратор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 администрац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исполнители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циональная цель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вершенствование системы комплексного благоустройства муниципального образования Богучаровское Киреевского района, создание комфортных условий проживания населения.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адач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. Приведение в качественное состояние элементов благоустройства населенных пунктов муниципального образования Богучаровское Киреевского района </w:t>
            </w:r>
          </w:p>
          <w:p>
            <w:pPr>
              <w:pStyle w:val="Normal"/>
              <w:ind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Привлечение жителей к участию в решении проблем благоустройства населенных пунктов муниципального образования Богучаровское Киреевского района</w:t>
            </w:r>
          </w:p>
          <w:p>
            <w:pPr>
              <w:pStyle w:val="Normal"/>
              <w:ind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Организация санитарной очистки, сбора и вывоза твердых бытовых отходов с территор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ы процессных мероприятий муниципальной программы и (или) структурные элементы (основные мероприятия) муниципальной программ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евые показатели муниципальной программы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ого показател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азов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На момент окончани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чественная организация уличного освещения населенных пунктов муниципального образования Богучаровское Кир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вышение уровня безопасности территории муниципального образования Богучаровское Киреев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держание чистоты и порядка, повышение уровня благоустройства  территории муниципального образования Богучаровское Кир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араметры финансового обеспечения муниципальной программы, всего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94,704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1,704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4,704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704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в том числе на реализацию национальных, региональных и ведомственных проект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ind w:left="9214" w:hanging="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br w:type="page"/>
      </w: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1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Распределение финансовых ресурсов муниципальной программы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</w:p>
    <w:p>
      <w:pPr>
        <w:pStyle w:val="Normal"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63"/>
        <w:gridCol w:w="3387"/>
        <w:gridCol w:w="2377"/>
        <w:gridCol w:w="2597"/>
        <w:gridCol w:w="1113"/>
        <w:gridCol w:w="989"/>
        <w:gridCol w:w="964"/>
        <w:gridCol w:w="965"/>
        <w:gridCol w:w="787"/>
        <w:gridCol w:w="782"/>
      </w:tblGrid>
      <w:tr>
        <w:trPr>
          <w:trHeight w:val="2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труктурные элемен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основные мероприятия)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их связь с целевыми показателям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Ответственный исполнитель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оисполнител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Финансовые затра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на реализаци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3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5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Цель 1- </w:t>
            </w:r>
            <w:r>
              <w:rPr>
                <w:rFonts w:cs="PT Astra Serif" w:ascii="PT Astra Serif" w:hAnsi="PT Astra Serif"/>
                <w:b/>
              </w:rPr>
              <w:t xml:space="preserve">обеспечение качественного и высокоэффективного наружного освещения населенных пунктов муниципального образования Богучаровское Киреевского района 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Задача 1 - улучшение качества уличного освещения населенных пунктов муниципального образования Богучаровское Киреевского района  </w:t>
            </w:r>
          </w:p>
        </w:tc>
      </w:tr>
      <w:tr>
        <w:trPr>
          <w:trHeight w:val="16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1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оплата электроэнерги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8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8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7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7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784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</w:rPr>
              <w:t>1.2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получение технических условий на технологическое присоединение к электрическим сетям в целях уличного освещения  населенных пунктов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 2- создание благоприятных, комфортных и безопасных условий для проживания населения муниципального образования Богучаровское Киреевского района 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2 - Приведение в качественное состояние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1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зеленение территории муниципального образования Богучаровское Киреевского район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 3- Улучшение санитарной и экологической обстановки территории   муниципального образования Богучаровское Киреевского района   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3 - Организация санитарной очистки, содержание источников водоснабжения на территории муниципального образования Богучаровское Киреевского района в надлежащем состоянии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.1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PT Astra Serif" w:ascii="PT Astra Serif" w:hAnsi="PT Astra Serif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70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04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70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04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 по муниципальной программ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4,70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,704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4,70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,704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2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Мероприятия, реализуемые на принципах проектного управления,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направленные в том числе на достижение национальных целей развития Российской Федераци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7"/>
        <w:gridCol w:w="5032"/>
        <w:gridCol w:w="3540"/>
        <w:gridCol w:w="1485"/>
        <w:gridCol w:w="738"/>
        <w:gridCol w:w="655"/>
        <w:gridCol w:w="847"/>
        <w:gridCol w:w="698"/>
        <w:gridCol w:w="872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Наименование проек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или мероприят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араметры финансового обеспечени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обеспечивающие достижение результатов финансовых проектов, входящих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проекты, входящие в состав национальных проектов, отсутствую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не входящие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и ведомственные проекты, не основанные на национальных и региональных проектах отсутствуют</w:t>
            </w:r>
          </w:p>
        </w:tc>
      </w:tr>
    </w:tbl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3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559"/>
        <w:gridCol w:w="1559"/>
        <w:gridCol w:w="2835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этапа,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трольные точ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 (соисполнитель)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точники финансирования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Б/РБ/ФБ/ ВБ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«Благоустройство территории муниципального образования Богучаровское Киреевского района»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- обеспечение качественного и высокоэффективного наружного освещения населенных пунктов муниципального образования Богучаровское Киреевского района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- улучшение качества уличного освещения населенных пунктов муниципального образования Богучаровское Кирее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хнических условий на технологическое присоединение к электрическим сетям в целях уличного освещения  населенных пун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хнических условий на технологическое присоединение к электрическим сетям в целях уличного освещения 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2- создание благоприятных, комфортных и безопасных условий для проживания населения муниципального образования Богучаровское Киреевского района  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- Приведение в качественное состояние элементов благоустройств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зеленение территории муниципального образования Богучаровское Кире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зелене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3- Улучшение санитарной и экологической обстановки территории   муниципального образования Богучаровское Киреевского района    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- Организация санитарной очистки, содержание источников водоснабжения на территории муниципального образования Богучаровское Киреевского района в надлежащем состоян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37:00Z</dcterms:created>
  <dc:creator>User</dc:creator>
  <dc:description/>
  <cp:keywords/>
  <dc:language>en-US</dc:language>
  <cp:lastModifiedBy>User1</cp:lastModifiedBy>
  <cp:lastPrinted>2024-04-04T12:36:00Z</cp:lastPrinted>
  <dcterms:modified xsi:type="dcterms:W3CDTF">2024-04-04T09:37:00Z</dcterms:modified>
  <cp:revision>2</cp:revision>
  <dc:subject/>
  <dc:title> </dc:title>
</cp:coreProperties>
</file>