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"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b/>
          <w:sz w:val="28"/>
          <w:szCs w:val="28"/>
        </w:rPr>
        <w:t>ПРОТОКОЛ  № 6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заседания У</w:t>
      </w:r>
      <w:r>
        <w:rPr>
          <w:rFonts w:cs="PT Astra Serif" w:ascii="PT Astra Serif" w:hAnsi="PT Astra Serif"/>
          <w:b/>
          <w:sz w:val="28"/>
          <w:szCs w:val="28"/>
        </w:rPr>
        <w:t>правляющего совета м</w:t>
      </w:r>
      <w:r>
        <w:rPr>
          <w:rFonts w:cs="PT Astra Serif" w:ascii="PT Astra Serif" w:hAnsi="PT Astra Serif"/>
          <w:b/>
          <w:bCs/>
          <w:sz w:val="28"/>
          <w:szCs w:val="28"/>
        </w:rPr>
        <w:t>униципальной программ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Благоустройство территории муниципального образования Богучаровское Киреев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  <w:sz w:val="28"/>
          <w:szCs w:val="28"/>
          <w:u w:val="single"/>
        </w:rPr>
        <w:t>18.03.2024 г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СТВОВАЛ: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муниципального образования Киреевский район   </w:t>
      </w:r>
      <w:r>
        <w:rPr>
          <w:rFonts w:cs="PT Astra Serif" w:ascii="PT Astra Serif" w:hAnsi="PT Astra Serif"/>
          <w:b/>
          <w:sz w:val="28"/>
          <w:szCs w:val="28"/>
        </w:rPr>
        <w:t>Жерздев Евгений Владимирович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5818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лторыхина Ольга Викторовна</w:t>
            </w:r>
          </w:p>
        </w:tc>
        <w:tc>
          <w:tcPr>
            <w:tcW w:w="5818" w:type="dxa"/>
            <w:tcBorders/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Референт 1 категории администрации муниципального образования Богучаровское Киреевского района, секретарь управляющего совета.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Присутствовали: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818"/>
      </w:tblGrid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ротилина Екатерина Игоревна</w:t>
            </w:r>
          </w:p>
        </w:tc>
        <w:tc>
          <w:tcPr>
            <w:tcW w:w="581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Заместитель главы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нофрейчук Наталья Александровна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Начальник отдела экономики и финансов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хошина Марина Витальевна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Референт 1 категории отдела экономики и финансов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паспорт муниципальной программы «Благоустройство территории муниципального образования Богучаровское Киреевского района» </w:t>
      </w:r>
    </w:p>
    <w:p>
      <w:pPr>
        <w:pStyle w:val="Normal"/>
        <w:pBdr>
          <w:bottom w:val="single" w:sz="18" w:space="1" w:color="000000"/>
        </w:pBdr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слушав информацию заместителя главы администрации муниципального образования Богучаровское Киреевского района Воротилиной Е.И.,  начальника отдела экономики и финансов администрации муниципального образования Богучаровское Киреевского района Анофрейчук Н.А. по вопросу «Внесения изменений в паспорт муниципальной программы «Благоустройство территории муниципального образования Богучаровское Киреевского района» решений Собрания депутатов муниципального образования Богучаровское Киреевского района от 29.02.2024 № 7-19 « О внесении изменений в решение Собрания депутатов муниципального образования Богучаровское Киреевского района от 25.12.2023 № 5-15 «О бюджете муниципального образования Богучаровское Киреевского района на 2024 год и на плановый период 2025 и 2026 годов», Управляющий совет РЕШИЛ: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ю заместителя главы администрации муниципального образования Богучаровское Киреевского района Воротилиной Е.И.,  начальника отдела экономики и финансов администрации муниципального образования Богучаровское Киреевского района Анофрейчук Н.А. принять к свед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нести предложенные изменения в паспорт муниципальной программы «</w:t>
      </w:r>
      <w:r>
        <w:rPr>
          <w:rFonts w:cs="PT Astra Serif" w:ascii="PT Astra Serif" w:hAnsi="PT Astra Serif"/>
          <w:sz w:val="28"/>
          <w:szCs w:val="28"/>
        </w:rPr>
        <w:t>Благоустройство территории муниципального образования Богучаровское Киреевского района</w:t>
      </w:r>
      <w:r>
        <w:rPr>
          <w:rFonts w:cs="PT Astra Serif" w:ascii="PT Astra Serif" w:hAnsi="PT Astra Serif"/>
          <w:bCs/>
          <w:sz w:val="28"/>
          <w:szCs w:val="28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ы голосования:</w:t>
        <w:br/>
        <w:t>«принять»- 5,</w:t>
        <w:br/>
        <w:t>«отклонить»-0</w:t>
        <w:br/>
        <w:t>«воздержаться»-0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редседатель  Управляющего 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Е.В. Жерзд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екретарь Управляющего 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.В. Полторыхина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23:00Z</dcterms:created>
  <dc:creator>useradmin</dc:creator>
  <dc:description/>
  <cp:keywords/>
  <dc:language>en-US</dc:language>
  <cp:lastModifiedBy>User1</cp:lastModifiedBy>
  <cp:lastPrinted>2024-05-03T13:21:00Z</cp:lastPrinted>
  <dcterms:modified xsi:type="dcterms:W3CDTF">2024-05-03T10:23:00Z</dcterms:modified>
  <cp:revision>2</cp:revision>
  <dc:subject/>
  <dc:title>Протокол № 1</dc:title>
</cp:coreProperties>
</file>