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Богучаровское 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т ________________ № ___-_____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Распределение межбюджетных трансфертов из бюджета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муниципального образования Богучаровское Киреевского района в бюджет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ого образования Киреевский район, согласно заключенным соглашениям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 xml:space="preserve">на 2024 год </w:t>
      </w:r>
      <w:r>
        <w:rPr>
          <w:rFonts w:cs="PT Astra Serif" w:ascii="PT Astra Serif" w:hAnsi="PT Astra Serif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eastAsia="Times New Roman" w:cs="PT Astra Serif"/>
          <w:b/>
          <w:b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b/>
          <w:sz w:val="20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(</w:t>
      </w:r>
      <w:r>
        <w:rPr/>
        <w:t>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22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именование переданных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Утвержденный план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% исполнения к утвержденному план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Исполнение бюджета поселения и осуществление контроля за его исполнен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7 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0 1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тверждение правил благоустройства территории поселения, устанавливающих, в том числ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2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полномочий по внешнему муниципальному финансовому контролю в соответствии с заключенным соглаш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5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541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полномочий по внутреннему муниципальному финансовому контролю в соответствии с заключенным соглаш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12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121,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49 23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49 237,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04"/>
      </w:tblGrid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660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.А. Анофрейчук</w:t>
            </w:r>
          </w:p>
        </w:tc>
      </w:tr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экономики и финансов</w:t>
            </w:r>
          </w:p>
        </w:tc>
        <w:tc>
          <w:tcPr>
            <w:tcW w:w="660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3:30:00Z</dcterms:created>
  <dc:creator>1</dc:creator>
  <dc:description/>
  <cp:keywords/>
  <dc:language>en-US</dc:language>
  <cp:lastModifiedBy>Администратор</cp:lastModifiedBy>
  <cp:lastPrinted>2023-05-30T17:31:00Z</cp:lastPrinted>
  <dcterms:modified xsi:type="dcterms:W3CDTF">2025-03-06T20:29:00Z</dcterms:modified>
  <cp:revision>35</cp:revision>
  <dc:subject/>
  <dc:title/>
</cp:coreProperties>
</file>