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/>
      </w:pPr>
      <w:r>
        <w:rPr>
          <w:rFonts w:cs="PT Astra Serif" w:ascii="PT Astra Serif" w:hAnsi="PT Astra Serif"/>
          <w:lang w:eastAsia="ru-RU"/>
        </w:rPr>
        <w:t xml:space="preserve">Приложение № 7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гучаро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______________ № ___-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межбюджетным трансфертам, передаваемым бюджету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гучаровское Киреевского район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из бюджета муниципального образования Кире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за 2024 год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701"/>
        <w:gridCol w:w="214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>
          <w:trHeight w:val="1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 549 8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2 540 113,8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9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,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868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4 735 262,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2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существление органами местного самоуправления полномочий в сфере ЖКХ и дорож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310 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310 19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казание поддержки сельским старостам, руководителям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77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77 547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7 805 54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7 6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3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2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,8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8,18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603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А. Анофрейчук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12:00Z</dcterms:created>
  <dc:creator>1</dc:creator>
  <dc:description/>
  <cp:keywords/>
  <dc:language>en-US</dc:language>
  <cp:lastModifiedBy>User2</cp:lastModifiedBy>
  <cp:lastPrinted>2025-03-17T08:53:00Z</cp:lastPrinted>
  <dcterms:modified xsi:type="dcterms:W3CDTF">2025-03-17T05:56:00Z</dcterms:modified>
  <cp:revision>45</cp:revision>
  <dc:subject/>
  <dc:title/>
</cp:coreProperties>
</file>