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31.07.2020 г. № 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расходовании средств 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ородин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>2 квартал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тыс. руб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0"/>
        <w:gridCol w:w="2170"/>
        <w:gridCol w:w="1950"/>
        <w:gridCol w:w="1783"/>
      </w:tblGrid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Предусмотрено в бюджет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на 2020 год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сполн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за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кварта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020 год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цент испол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к году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Резервный фон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1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604"/>
      </w:tblGrid>
      <w:tr>
        <w:trPr>
          <w:trHeight w:val="255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дела 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Шалымова Н.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bor-u-gbuh1</cp:lastModifiedBy>
  <cp:lastPrinted>2019-07-18T15:47:00Z</cp:lastPrinted>
  <dcterms:modified xsi:type="dcterms:W3CDTF">2020-08-06T09:48:00Z</dcterms:modified>
  <cp:revision>33</cp:revision>
  <dc:subject/>
  <dc:title/>
</cp:coreProperties>
</file>