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Бородин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т 30.05.2024 № 11-77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Распределение межбюджетных трансфертов из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муниципального образования Бородинское Киреевского района в бюдж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го образования Киреевский район, согласно заключенным соглашениям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на 2023 год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(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22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 переданных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3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>
          <w:trHeight w:val="30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тверждение правил благоустройства территории поселения, устанавливающих,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 4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нешний муниципальный финансов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 2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7 6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66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.В.Шалымова</w:t>
            </w:r>
          </w:p>
        </w:tc>
      </w:tr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экономики и финансов</w:t>
            </w:r>
          </w:p>
        </w:tc>
        <w:tc>
          <w:tcPr>
            <w:tcW w:w="66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3:30:00Z</dcterms:created>
  <dc:creator>1</dc:creator>
  <dc:description/>
  <cp:keywords/>
  <dc:language>en-US</dc:language>
  <cp:lastModifiedBy>Шалымова Н В</cp:lastModifiedBy>
  <cp:lastPrinted>2024-03-18T16:45:00Z</cp:lastPrinted>
  <dcterms:modified xsi:type="dcterms:W3CDTF">2024-05-31T08:48:00Z</dcterms:modified>
  <cp:revision>41</cp:revision>
  <dc:subject/>
  <dc:title/>
</cp:coreProperties>
</file>