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Бородин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т 30.05.2024 № 11-77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межбюджетным трансфертам, передаваемым бюдж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муниципального образования Бородинское Киреевского района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из бюджета муниципального образования Кире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за 2023 год</w:t>
      </w: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ублей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701"/>
        <w:gridCol w:w="214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твержденный план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% исполнения к утвержденному план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 180 03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7 064 115,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9,8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парковок (парковочных мес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  <w:t>10 441 095,88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 522 795,6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1,20</w:t>
            </w:r>
          </w:p>
        </w:tc>
      </w:tr>
      <w:tr>
        <w:trPr>
          <w:trHeight w:val="11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беспечение реализации мероприятий по сопровождению программных продуктов, обеспечивающих составление и исполнение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161 5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161 532,0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0</w:t>
            </w:r>
          </w:p>
        </w:tc>
      </w:tr>
      <w:tr>
        <w:trPr>
          <w:trHeight w:val="4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казание поддержки сельским старостам, руководителям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54 000,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77 836 66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6 802 443,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8,67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603"/>
      </w:tblGrid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660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.В.Шалымова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экономики и финансов</w:t>
            </w:r>
          </w:p>
        </w:tc>
        <w:tc>
          <w:tcPr>
            <w:tcW w:w="66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851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8:12:00Z</dcterms:created>
  <dc:creator>1</dc:creator>
  <dc:description/>
  <cp:keywords/>
  <dc:language>en-US</dc:language>
  <cp:lastModifiedBy>Шалымова Н В</cp:lastModifiedBy>
  <cp:lastPrinted>2023-05-30T17:32:00Z</cp:lastPrinted>
  <dcterms:modified xsi:type="dcterms:W3CDTF">2024-05-31T08:52:00Z</dcterms:modified>
  <cp:revision>47</cp:revision>
  <dc:subject/>
  <dc:title/>
</cp:coreProperties>
</file>