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ОДИНСКОЕ КИРЕ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20.02.2025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  <w:lang w:val="ru-RU"/>
        </w:rPr>
        <w:t>1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муниципального образования Бородинское Киреевского района от 10.02.2015 № 32 «Об утверждении схемы размещения нестационарных торговых объектов на территории муниципального образования Бородинское Киреевского района»</w:t>
      </w:r>
    </w:p>
    <w:p>
      <w:pPr>
        <w:pStyle w:val="Style19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3 статьи 10 Федерального закона </w:t>
      </w:r>
      <w:r>
        <w:rPr>
          <w:sz w:val="28"/>
          <w:szCs w:val="28"/>
        </w:rPr>
        <w:t>от 28.12.2009 года № 381-ФЗ «Об основах государственного регулирования торговой деятельности в Российской Федерации», на основании абз.3 п.1 ст.29,  Приказа Министерства промышленности и торговли Тульской области от 08.09.2022 №147 «О порядке разработки и утверждения органа местного самоуправления муниципального образования Тульской области схемы размещения нестационарных торговых объектов»,  Устава муниципального образования Бородинское Киреевского района, администрация муниципального образования Бородинское Киреевского района ПОСТАНОВЛЯЕТ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Бородинское Киреевского района от 10 февраля 2015 года № 32 </w:t>
      </w:r>
      <w:r>
        <w:rPr>
          <w:color w:val="000000"/>
          <w:sz w:val="28"/>
          <w:szCs w:val="28"/>
        </w:rPr>
        <w:t>«Об утверждении схемы размещения нестационарных торговых объектов на территории муниципального образования Бородинское Киреевского района» следующие изменени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иложение к постановлению № 32 от 10 февраля 2015 «Об утверждении схемы размещения нестационарных торговых и иных объектов на территории муниципального образования Бородинское Киреевского района» изложить в новой редакции (приложение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чальнику отдела по имущественным и земельным отношениям т ЖКХ администрации муниципального образования Бородинское Киреевского района в течение 10 дней после обнародования направить данное постановление в министерство промышленности и торговли Тульской области, для размещения в сети интернет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 Настоящее постановление подлежит размещению на официальном сайте Муниципального образования Бородинское Киреевского района в сети Интернет (www.kireevsk.tularegion.ru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  <w:lang w:val="ru-RU"/>
        </w:rPr>
        <w:t>Заместитель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лав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ородинское Киреевского района                                          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.А. Альбова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56:00Z</dcterms:created>
  <dc:creator>User</dc:creator>
  <dc:description/>
  <dc:language>en-US</dc:language>
  <cp:lastModifiedBy>Сахно</cp:lastModifiedBy>
  <cp:lastPrinted>2023-03-07T10:59:00Z</cp:lastPrinted>
  <dcterms:modified xsi:type="dcterms:W3CDTF">2025-02-27T06:49:5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B47ED1C604ECCABC23D5D5E60373C_13</vt:lpwstr>
  </property>
  <property fmtid="{D5CDD505-2E9C-101B-9397-08002B2CF9AE}" pid="3" name="KSOProductBuildVer">
    <vt:lpwstr>1049-12.2.0.19805</vt:lpwstr>
  </property>
</Properties>
</file>