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2 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разования Киреевский район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>от 20.12. 2021 №</w:t>
      </w:r>
      <w:r>
        <w:rPr>
          <w:rFonts w:cs="PT Astra Serif" w:ascii="PT Astra Serif" w:hAnsi="PT Astra Serif"/>
          <w:sz w:val="28"/>
          <w:szCs w:val="28"/>
          <w:u w:val="single"/>
        </w:rPr>
        <w:t>114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ЯВ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УЧАСТИЕ В АУКЦИОНЕ №Аи-02-21 ПО ПРОДА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МУНИЦИПАЛЬНОГО ИМУЩ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ConsPlusNonformat"/>
              <w:ind w:firstLine="567"/>
              <w:jc w:val="both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Настоящим подтверждаю своё желание на  участие в аукционе по продаже муниципального имущества № Аи-02-21 по Лоту №_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нимая решение об участии в аукционе по продаже находящегося в муниципальной собственности имущества, обязуюс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) соблюдать условия аукциона, содержащиеся в информационном сообщении о проведении аукциона, опубликованном  в сети Интернет на официальном сайте Российской Федерации для размещения информации о проведении торгов </w:t>
            </w:r>
            <w:hyperlink r:id="rId2">
              <w:r>
                <w:rPr>
                  <w:rStyle w:val="InternetLink"/>
                  <w:rFonts w:cs="PT Astra Serif" w:ascii="PT Astra Serif" w:hAnsi="PT Astra Serif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rFonts w:cs="PT Astra Serif" w:ascii="PT Astra Serif" w:hAnsi="PT Astra Serif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PT Astra Serif" w:ascii="PT Astra Serif" w:hAnsi="PT Astra Serif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PT Astra Serif" w:ascii="PT Astra Serif" w:hAnsi="PT Astra Serif"/>
                <w:sz w:val="28"/>
                <w:szCs w:val="28"/>
              </w:rPr>
              <w:t xml:space="preserve">, на  сайте администрации муниципального образования Киреевский район: 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kireevsk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tularegion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, на электронной площадке http://sberbank-ast.ru/ , а также порядок проведения аукциона, установленный федеральным законодательств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) в случае признания победителем аукциона заключить с администрацией муниципального образования Бородинское Киреевского района договор купли-продажи и уплатить стоимость имущества, установленную по результатам аукциона, в сроки, определяемые договором купли-продажи.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именование претендента: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ля физических лиц: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ИО______________________________________________________________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рождения: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о рождения: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рия _______ номер ______________, выдан: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выдачи __________ код подразделения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дрес регистрации: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лефон:_______________ Индекс:_____________</w:t>
            </w:r>
          </w:p>
        </w:tc>
      </w:tr>
      <w:tr>
        <w:trPr>
          <w:trHeight w:val="1756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ля юридических лиц: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ное наименование юридического лица 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кращенное наименование юридического лица __________________________________________________________________</w:t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кумент о государственной регистрации в качестве юридического лица: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_______________________________________________________________________</w:t>
            </w:r>
          </w:p>
        </w:tc>
      </w:tr>
      <w:tr>
        <w:trPr>
          <w:trHeight w:val="57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рия: ______________ номер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регистрации «__» _____________ ___________</w:t>
            </w:r>
          </w:p>
        </w:tc>
      </w:tr>
      <w:tr>
        <w:trPr>
          <w:trHeight w:val="116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, осуществивший регистрацию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о выдачи: ____________________________________________________________________________________________________________________________________</w:t>
            </w:r>
          </w:p>
        </w:tc>
      </w:tr>
      <w:tr>
        <w:trPr>
          <w:trHeight w:val="30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Н 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ПП 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ГРН ______________________</w:t>
            </w:r>
          </w:p>
        </w:tc>
      </w:tr>
      <w:tr>
        <w:trPr>
          <w:trHeight w:val="116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чтовый адрес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Юридический адрес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лефон: __________________ Индекс: 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 претендента (уполномоченного представителя):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___________________      ____________________      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.П.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подпись)                                          (Ф.И.О.)                                            (должность)</w:t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21:00Z</dcterms:created>
  <dc:creator>Александр Владимирович Никитин</dc:creator>
  <dc:description/>
  <cp:keywords/>
  <dc:language>en-US</dc:language>
  <cp:lastModifiedBy>glv1</cp:lastModifiedBy>
  <cp:lastPrinted>2019-11-26T17:13:00Z</cp:lastPrinted>
  <dcterms:modified xsi:type="dcterms:W3CDTF">2021-12-20T08:23:00Z</dcterms:modified>
  <cp:revision>8</cp:revision>
  <dc:subject/>
  <dc:title/>
</cp:coreProperties>
</file>