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3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Бородинское Кире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01» марта 2019 № 2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О ЗАДАТК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. Бородинский                                                       «___» ___________ 2019 г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 именуемый в дальнейшем «Вкладчик», с одной стороны и администрация муниципального образования Бородинское Киреевского района, именуемая в дальнейшем «Администрация», в лице заместителя главы администрации муниципального образования Бородинское Киреевского района Миронова Игоря Валериевича действующего на основании Устава, с другой стороны заключили настоящий договор о нижеследующем:</w:t>
      </w:r>
    </w:p>
    <w:p>
      <w:pPr>
        <w:pStyle w:val="Normal"/>
        <w:tabs>
          <w:tab w:val="clear" w:pos="708"/>
          <w:tab w:val="left" w:pos="0" w:leader="none"/>
          <w:tab w:val="left" w:pos="93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кладчик для участия в аукционе № 1-19 по лоту №_ по продаже муниципального имущества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ечисляет денежные средства в сумме __________ (___________) руб. __ коп. на специальный счет Админист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еквизиты для перечисления задатка:</w:t>
      </w:r>
    </w:p>
    <w:p>
      <w:pPr>
        <w:pStyle w:val="Style16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лучат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ФК по Тульской области (администрация м.о. Бородинское  Киреевского района л/с 05663204270) ИНН 7128503057   КПП 712801001 Отделение Тула г.Тула р/с 40302810970033000043 ОКТМО </w:t>
      </w:r>
      <w:r>
        <w:rPr>
          <w:rFonts w:cs="Times New Roman" w:ascii="Times New Roman" w:hAnsi="Times New Roman"/>
          <w:bCs/>
          <w:sz w:val="28"/>
          <w:szCs w:val="28"/>
        </w:rPr>
        <w:t xml:space="preserve">70628415, назначение платежа: задаток для участия в аукционе № 1-19 по лоту № _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дача денежных сред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Денежные средства, указанные в ст. 1 настоящего договора, используются в качестве задатка, вносимого в целях обеспечения исполнения Вкладчиком обязательств по оплате имущества в случае признания его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Денежные средства, указанные в ст. 1 настоящего договора, должны быть внесены Вкладчиком на специальный счет Администрации не позднее даты окончания приема заявок на участие в аукционе и считаются внесенными с момента их зачисления на специальный счет администрации муниципального образования Бородинское Кирее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кументом, подтверждающим внесение задатка на специальный счет администрации муниципального образования Бородинское Киреевского района, является выписка с такого с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кладчик соглашается, что в случае не поступления суммы задатка на день рассмотрения заявок на специальный счет Администрации, подтвержденного выпиской с такого счета, обязательства Вкладчика по внесению задатка считаются неисполненны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Вкладчик не вправе распоряжаться денежными средствами, поступившими на специальный счет Администрации в качестве задатка, т.е. не вправе требовать от Администрации их перечисления на любой иной банковский сч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3. Возврат денежных средств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В случае, если Вкладчик не допущен к участию в аукционе, Администрация обязуется перечислить сумму задатка на указанный Вкладчиком в настоящем договоре счет в течение пяти дней с даты подписания протокола рассмотрения заявок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В случае, если Вкладчик не признан победителем аукциона, Администрация обязуется перечислить сумму задатка на указанный Вкладчиком в настоящем договоре счет в течение пяти дней с даты подписания протокола о подведении итогов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В случае отзыва Вкладчиком в установленном порядке заявки на участие в аукционе Администрация обязуется перечислить сумму задатка на указанный Вкладчиком в настоящем договоре счет в течение пяти дней с даты получ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Вкладчику, признанному победителем аукциона и заключившему с Администрацией договор купли-продажи муниципального имущества, сумма задатка не возвращается и учитывается Администрацией как внесенный Вкладчиком первоначальный платеж в соответствии с договором купли-продаж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действия догов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разрешаются в порядке, предусмотр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рассмотрении спора применяется законодательство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Настоящий договор составлен в 2 (двух) экземплярах имеющих равную юридическую силу -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дреса, банковские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ородинское  Кирее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чик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301273 Тульская область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Киреевский  район п. Бородинский,  ул. Пушкина, дом 11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71285030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71280100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ение Тула г. Тул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/с 40101810700000010107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7003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Бородинское Кирее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</w:t>
            </w:r>
            <w:r>
              <w:rPr>
                <w:b/>
                <w:sz w:val="28"/>
                <w:szCs w:val="28"/>
              </w:rPr>
              <w:t>И.В. Мирон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 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(подпись)                      (Ф.И.О.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аблица (ячейка) Знак Знак Знак Знак Знак Знак"/>
    <w:basedOn w:val="Style14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а (ячейка) Знак Знак Знак Знак Знак"/>
    <w:basedOn w:val="Normal"/>
    <w:qFormat/>
    <w:pPr>
      <w:suppressAutoHyphens w:val="true"/>
      <w:spacing w:before="120" w:after="4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39:00Z</dcterms:created>
  <dc:creator>nikitin</dc:creator>
  <dc:description/>
  <cp:keywords/>
  <dc:language>en-US</dc:language>
  <cp:lastModifiedBy>glv1</cp:lastModifiedBy>
  <cp:lastPrinted>2018-10-23T16:42:00Z</cp:lastPrinted>
  <dcterms:modified xsi:type="dcterms:W3CDTF">2019-03-01T08:10:00Z</dcterms:modified>
  <cp:revision>4</cp:revision>
  <dc:subject/>
  <dc:title/>
</cp:coreProperties>
</file>