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№1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/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образования Бородинское </w:t>
      </w:r>
    </w:p>
    <w:p>
      <w:pPr>
        <w:pStyle w:val="Normal"/>
        <w:spacing w:lineRule="auto" w:line="240" w:before="0" w:after="0"/>
        <w:jc w:val="right"/>
        <w:rPr/>
      </w:pPr>
      <w:r>
        <w:rPr/>
        <w:t>Киреевск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от «01» марта 2019 № 29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709" w:hanging="0"/>
        <w:jc w:val="center"/>
        <w:rPr>
          <w:b/>
          <w:b/>
        </w:rPr>
      </w:pPr>
      <w:r>
        <w:rPr>
          <w:b/>
        </w:rPr>
        <w:t>Информационное сообщение о проведении торгов в форме открытого аукциона № 1-19 по продаже в собственность недвижимого имущества, находящегося в собственности муниципального образования Бородинское Киреевского района</w:t>
      </w:r>
    </w:p>
    <w:p>
      <w:pPr>
        <w:pStyle w:val="Normal"/>
        <w:spacing w:lineRule="auto" w:line="240" w:before="0" w:after="0"/>
        <w:ind w:left="567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/>
        <w:t xml:space="preserve">Решение о проведении торгов в форме открытого аукциона № 1-19 по продаже в собственность недвижимого имущества, находящегося в собственности муниципального образования Бородинское Киреевского района принято в соответствии с постановлением администрации муниципального образования Бородинское Киреевского района от «01» марта 2019 № 29 «О проведении торгов в форме открытого аукциона № 1-19 по продаже в собственность недвижимого имущества, находящегося в собственности муниципального образования Бородинское Киреевского района». </w:t>
      </w:r>
    </w:p>
    <w:p>
      <w:pPr>
        <w:pStyle w:val="Normal"/>
        <w:spacing w:lineRule="auto" w:line="240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 является открытым по составу участников и форме подачи предложений о цене муниципального имущества. Одно лицо имеет право подать только одну заявку. Наименование имущества: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1581"/>
        <w:gridCol w:w="2384"/>
        <w:gridCol w:w="985"/>
        <w:gridCol w:w="1827"/>
        <w:gridCol w:w="2385"/>
        <w:gridCol w:w="1372"/>
        <w:gridCol w:w="1157"/>
        <w:gridCol w:w="1263"/>
        <w:gridCol w:w="985"/>
        <w:gridCol w:w="1123"/>
      </w:tblGrid>
      <w:tr>
        <w:trPr>
          <w:trHeight w:val="8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описание местоположени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№ объекта недвижим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начение объекта недвижимости и иные характеристик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обременен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стоимость (с учетом НДС)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стоимость (без учета НДС),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задатка,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г аукциона, руб.</w:t>
            </w:r>
          </w:p>
        </w:tc>
      </w:tr>
      <w:tr>
        <w:trPr>
          <w:trHeight w:val="124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ежилое здание (стоматологическая клиник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 Киреевский район, п. Бородинский, ул. Пушкина, д. 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стоматологическая клиника)</w:t>
              <w:br/>
              <w:t>инв. № 70:228:002:080002500, литер А, А1,А2, этажность: 2, в том числе подземных 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2 492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00</w:t>
            </w:r>
          </w:p>
        </w:tc>
      </w:tr>
      <w:tr>
        <w:trPr>
          <w:trHeight w:val="132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 Киреевский район, п. Бородинский, ул. Пушкина, д. 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:12:070607:13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, вид разрешенного использования: здравоохран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0</w:t>
            </w:r>
          </w:p>
        </w:tc>
      </w:tr>
      <w:tr>
        <w:trPr>
          <w:trHeight w:val="11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квартира № 1) жилого до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 Киреевский район, п. Круглянский, ул. Школьная, д. 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:12:060301:4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жилое помещение (квартира № 1) жилого до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>
          <w:trHeight w:val="11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квартира № 2) жилого до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 Киреевский район, п. Круглянский, ул. Школьная, д. 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:12:060301:4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жилое помещение (квартира № 2) жилого до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50</w:t>
            </w:r>
          </w:p>
        </w:tc>
      </w:tr>
      <w:tr>
        <w:trPr>
          <w:trHeight w:val="10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квартира № 1) жилого до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 Киреевский район, п. Круглянский, ул. Лесная, д. 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:12:060302:2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жилое помещение (квартира № 1) жилого до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</w:t>
            </w:r>
          </w:p>
        </w:tc>
      </w:tr>
      <w:tr>
        <w:trPr>
          <w:trHeight w:val="1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квартира № 2) жилого до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, Киреевский район, п. Круглянский, ул. Лесная, д. 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:12:060302:2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жилое помещение (квартира № 2) жилого до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и сроки платежа, необходимые реквизиты счетов: покупатель единовременно уплачивает продавцу стоимость недвижимого имущества, не позднее 30 календарных дней, следующих за днем подписания договора купли-продажи недвижимого имущества на банковский  сч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лучатель: УФК по Тульской области (администрация м.о. Бородинское  Киреевского района л/с 04663204270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НН 7128503057   КПП 71280100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Отделение Тула г.Ту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р/с 4010181070000001010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ИК 047003001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/>
        <w:t xml:space="preserve">ОКТМО </w:t>
      </w:r>
      <w:r>
        <w:rPr>
          <w:bCs/>
        </w:rPr>
        <w:t>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од бюджетной классификации  </w:t>
      </w:r>
      <w:r>
        <w:rPr>
          <w:bCs/>
          <w:sz w:val="26"/>
          <w:szCs w:val="26"/>
        </w:rPr>
        <w:t>8711140205310000041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лучатель: УФК по Тульской области (администрация м.о. Бородинское  Киреевского района л/с 04663204270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ИНН 7128503057   КПП 71280100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Отделение Тула г.Тул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р/с 4010181070000001010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ИК 047003001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/>
        <w:t xml:space="preserve">ОКТМО </w:t>
      </w:r>
      <w:r>
        <w:rPr>
          <w:bCs/>
        </w:rPr>
        <w:t>70628415</w:t>
      </w:r>
    </w:p>
    <w:p>
      <w:pPr>
        <w:pStyle w:val="Normal"/>
        <w:spacing w:lineRule="auto" w:line="240" w:before="0" w:after="0"/>
        <w:ind w:firstLine="708"/>
        <w:rPr>
          <w:bCs/>
        </w:rPr>
      </w:pPr>
      <w:r>
        <w:rPr/>
        <w:t xml:space="preserve">Код бюджетной классификации  </w:t>
      </w:r>
      <w:r>
        <w:rPr>
          <w:bCs/>
        </w:rPr>
        <w:t>8711140602510000043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Для участия в аукционе претендент вносит задаток, в соответствии с договором о задатке, в размере 20 % начальной цены  предмета аукциона по следующим реквизита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Получатель: УФК по Тульской области (администрация м.о. Бородинское  Киреевского района л/с 05663204270) ИНН 7128503057   КПП 712801001 Отделение Тула г.Тула р/с 40302810970033000043 ОКТМО </w:t>
      </w:r>
      <w:r>
        <w:rPr>
          <w:bCs/>
        </w:rPr>
        <w:t xml:space="preserve">70628415, назначение платежа: </w:t>
      </w:r>
      <w:r>
        <w:rPr>
          <w:b/>
          <w:bCs/>
        </w:rPr>
        <w:t>задаток для участия в аукционе № 1-19 по лоту (№1, №2, №3, №4, №5)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>Документом, подтверждающим поступление задатка на счет указанный в информационном сообщении, является выписка с этого счет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Суммы задатков возвращаются участникам аукциона, за исключением его победителя, в течение пяти дней с даты подведения итогов аукциона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6"/>
            <w:szCs w:val="26"/>
            <w:u w:val="none"/>
          </w:rPr>
          <w:t>статьей 437</w:t>
        </w:r>
      </w:hyperlink>
      <w:r>
        <w:rPr>
          <w:sz w:val="26"/>
          <w:szCs w:val="26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Для участия в аукционе, в период с 01.03.2019 по 29.03.20198, включительно, в рабочие дни, с 09:00 по 16:00 час, по адресу: Тульская область, Киреевский район, п. Бородинский, ул. Пушкина, д. 11, каб.№7, претендент представляет продавцу (лично или через своего полномочного представителя) заявку по форме, утверждаемой продавцом, а также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юридические лица: </w:t>
      </w:r>
      <w:r>
        <w:rPr>
          <w:bCs/>
          <w:sz w:val="26"/>
          <w:szCs w:val="26"/>
        </w:rPr>
        <w:t>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- физические лица: предъявляют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lang w:eastAsia="ru-RU"/>
        </w:rPr>
      </w:pPr>
      <w:r>
        <w:rPr>
          <w:lang w:eastAsia="ru-RU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ризнание претендентов участниками аукциона состоится 01.04.2019 в 12:00 час. по адресу: Тульская область, Киреевский район, п. Бородинский, ул. Пушкина, д.11, каб. № 7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Аукцион состоится 04.04.2019 в 12:00 час, по адресу: Тульская область, Киреевский район, п. Бородинский, ул. Пушкина, д.11, каб. № 7. Подведение итогов аукциона состоится по окончанию аукциона, по адресу: Тульская область, Киреевский район, п. Бородинский, ул. Пушкина, д.11, каб. № 7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аукциона признается участник аукциона, который предложил в ходе торгов наиболее высокую цену имущества, номер карточки которого и заявленная им цена были названы аукционистом последни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5 рабочих дней с даты подведения итогов аукциона с победителем аукциона заключается договор купли-продажи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знакомится с иной информацией, а также с условиями договора купли-продажи имущества можно по адресу: Тульская область, Киреевский район, п. Бородинский, ул. Пушкина, д.11, каб. 7, тел. (48754) 46-550, 46-740, 46-471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аблица (ячейка) Знак Знак Знак Знак Знак Знак"/>
    <w:basedOn w:val="Style14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 (ячейка) Знак Знак Знак Знак Знак"/>
    <w:basedOn w:val="Normal"/>
    <w:qFormat/>
    <w:pPr>
      <w:suppressAutoHyphens w:val="true"/>
      <w:spacing w:lineRule="auto" w:line="240" w:before="120" w:after="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5EBD2BA0B736929F3DEF438CB950CDAB4927894AD40DB5A1A143E0DB9E87FAC9C24A19C7A7EB39Z6A3M" TargetMode="External"/><Relationship Id="rId3" Type="http://schemas.openxmlformats.org/officeDocument/2006/relationships/hyperlink" Target="consultantplus://offline/ref=8BA952000C2705B385E95375BA535F6A030CDAAE221E58E9E261C3E2DDg5M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27:00Z</dcterms:created>
  <dc:creator>Александр Владимирович Никитин</dc:creator>
  <dc:description/>
  <cp:keywords/>
  <dc:language>en-US</dc:language>
  <cp:lastModifiedBy>glv1</cp:lastModifiedBy>
  <cp:lastPrinted>2018-08-15T10:46:00Z</cp:lastPrinted>
  <dcterms:modified xsi:type="dcterms:W3CDTF">2019-03-01T08:09:00Z</dcterms:modified>
  <cp:revision>6</cp:revision>
  <dc:subject/>
  <dc:title/>
</cp:coreProperties>
</file>