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4 к постановлению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дминистрации муниципального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бразования Бородинское Киреев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«01» марта 2019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. Бородинский                                                                       «__»___________ 2019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дминистрации муниципального образования Бородинское Киреевского района, именуемая в дальнейшем «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>»  в лице заместителя главы администрации Миронова Игоря Валерие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именуемое (ый)  в  дальнейшем «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 аукциона 1-19, от __.__.2019г. №_, заключили настоящий договор 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оматологическая поликлиника, назначение: нежилое, 2 – этажный (подземных этажей – 0), Тульская область, Киреевский район, п. Бородинский, ул. Пушкина, д. 27, инв. № 70:228:002:080002500, литер А, А1,А2, площадь 448,6 кв. м; земельный участок, площадью 1347+/-13 кв. м, КН № 71:12:070607:1348,  Тульская область, Киреевский район, п. Бородинский, ул. Пушкина, д. 27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жилое помещение (квартира № 1) жилого дома, расположенного по адресу: Тульская область, Киреевский район, п. Круглянский, ул. Школьная, д. 33, площадь 36,2 кв. м, КН 71:12:060301:438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жилое помещение (квартира № 2) жилого дома, расположенного по адресу: Тульская область, Киреевский район, п. Круглянский, ул. Школьная, д. 33, площадь 34,8 кв. м, КН 71:12:060301:437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жилое помещение (квартира № 3) жилого дома, расположенного по адресу: Тульская область, Киреевский район, п. Круглянский, ул. Школьная, д. 33, площадь 34,7 кв. м, КН 71:12:060301:418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Нежилое помещение (квартира № 1) жилого дома, расположенного по адресу: Тульская область, Киреевский район, п. Круглянский, ул. Лесная, д. 20, площадь 52,9 кв. м, КН 71:12:060302:208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ежилое помещение (квартира № 2) жилого дома, расположенного по адресу: Тульская область, Киреевский район, п. Круглянский, ул. Лесная, д. 20, площадь 53,0 кв. м, КН 71:12:060302:209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1.2. Объекты, указанные в п. 1.1. являются 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 и считается заключенным с момента его подпис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Продажа 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Цена (стоимость) Объекта по настоящему договору согласно протоколу аукциона № 1-19 от__.__.2019г. №_ составляет _________ (________) руб. __ коп.,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sz w:val="26"/>
          <w:szCs w:val="26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(- земельный участок  _____ (______) руб. __ коп.)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умма НДС составляет: ______(______) руб. __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.3. Сумма задатка, внесенная Покупателем при подаче заявки на участие в торгах, в размере __________ (________________________________________) руб. _____ коп,  засчитывается в счет покупной цены, указанной в п.2.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лучатель: УФК по Тульской области (администрация м.о. Бородинское  Киреевского района л/с 04663204270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Н 7128503057   КПП 71280100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ение Тула г.Тул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/с 40101810700000010107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ИК 047003001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КТМО </w:t>
      </w:r>
      <w:r>
        <w:rPr>
          <w:bCs/>
          <w:sz w:val="26"/>
          <w:szCs w:val="26"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/>
      </w:pPr>
      <w:r>
        <w:rPr>
          <w:sz w:val="26"/>
          <w:szCs w:val="26"/>
        </w:rPr>
        <w:t xml:space="preserve">Код бюджетной классификации  </w:t>
      </w:r>
      <w:r>
        <w:rPr>
          <w:bCs/>
          <w:sz w:val="26"/>
          <w:szCs w:val="26"/>
        </w:rPr>
        <w:t>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земельного участ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Тульской области (администрация м.о. Бородинское  Киреевского района л/с 04663204270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Н 7128503057   КПП 71280100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ение Тула г.Тул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/с 40101810700000010107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ИК 047003001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КТМО </w:t>
      </w:r>
      <w:r>
        <w:rPr>
          <w:bCs/>
          <w:sz w:val="26"/>
          <w:szCs w:val="26"/>
        </w:rPr>
        <w:t>70628415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Код бюджетной классификации  </w:t>
      </w:r>
      <w:r>
        <w:rPr>
          <w:bCs/>
          <w:sz w:val="26"/>
          <w:szCs w:val="26"/>
        </w:rPr>
        <w:t>87111406025100000430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«Назначение платежа»: выплата за земельный участок  (аукцион 1-19), указать номер и дату договора, и наименование Покуп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 Налог на добавленную стоимость оплачивается в соответствии с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Продавец взыскивает с покупателя штраф в размере задатка, ранее внесенного Покупателем за участие в аукционе в сумме _____________ (_____________________________________________) руб. ___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Передача имущества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4.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 В случае уклонения </w:t>
      </w:r>
      <w:r>
        <w:rPr>
          <w:b/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b/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b/>
          <w:bCs/>
          <w:sz w:val="26"/>
          <w:szCs w:val="26"/>
        </w:rPr>
        <w:t xml:space="preserve">Покупателю </w:t>
      </w:r>
      <w:r>
        <w:rPr>
          <w:sz w:val="26"/>
          <w:szCs w:val="26"/>
        </w:rPr>
        <w:t>не возвращается.</w:t>
      </w:r>
      <w:r>
        <w:rPr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Бородинск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6"/>
                <w:szCs w:val="26"/>
              </w:rPr>
              <w:t xml:space="preserve">Адрес: 301273 Тульская область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реевский район п. Бородинский,  ул. Пушкина, дом 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712850305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128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______  И.В. Миронов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19 г №__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Бородинский                                                                         «__» ___________ 2019 г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От  «Покупателя»: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>согласно договору купли-продажи недвижимого муниципального имущества № __ от ___________2019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томатологическая поликлиника, назначение: нежилое, 2 – этажный (подземных этажей – 0), Тульская область, Киреевский район, п. Бородинский, ул. Пушкина, д. 27, инв. № 70:228:002:080002500, литер А, А1,А2, площадь 448,6 кв. м; земельный участок, площадью 1347+/-13 кв. м, КН № 71:12:070607:1348,  Тульская область, Киреевский район, п. Бородинский, ул. Пушкина, д. 27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жилое помещение (квартира № 1) жилого дома, расположенного по адресу: Тульская область, Киреевский район, п. Круглянский, ул. Школьная, д. 33, площадь 36,2 кв. м, КН 71:12:060301:438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жилое помещение (квартира № 2) жилого дома, расположенного по адресу: Тульская область, Киреевский район, п. Круглянский, ул. Школьная, д. 33, площадь 34,8 кв. м, КН 71:12:060301:437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жилое помещение (квартира № 3) жилого дома, расположенного по адресу: Тульская область, Киреевский район, п. Круглянский, ул. Школьная, д. 33, площадь 34,7 кв. м, КН 71:12:060301:418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Нежилое помещение (квартира № 1) жилого дома, расположенного по адресу: Тульская область, Киреевский район, п. Круглянский, ул. Лесная, д. 20, площадь 52,9 кв. м, КН 71:12:060302:208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жилое помещение (квартира № 2) жилого дома, расположенного по адресу: Тульская область, Киреевский район, п. Круглянский, ул. Лесная, д. 20, площадь 53,0 кв. м, КН 71:12:060302:209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19 г. и обладает одинаковой юридической силой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т продавца</w:t>
      </w:r>
      <w:r>
        <w:rPr>
          <w:rStyle w:val="StrongEmphasis"/>
          <w:color w:val="000000"/>
        </w:rPr>
        <w:t xml:space="preserve">:                                                                            </w:t>
      </w:r>
      <w:r>
        <w:rPr>
          <w:rStyle w:val="StrongEmphasis"/>
          <w:color w:val="000000"/>
          <w:sz w:val="26"/>
          <w:szCs w:val="26"/>
        </w:rPr>
        <w:t>От покупателя: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  _._.__________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</w:rPr>
        <w:t xml:space="preserve">    </w:t>
      </w:r>
      <w:r>
        <w:rPr>
          <w:sz w:val="26"/>
          <w:szCs w:val="26"/>
        </w:rPr>
        <w:t xml:space="preserve">                ________________  _._._______</w:t>
      </w:r>
      <w:r>
        <w:rPr/>
        <w:t xml:space="preserve">        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подпись)                             (Ф.И.О.)                                                                            (подпись)            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/>
        <w:t xml:space="preserve">     </w:t>
      </w:r>
      <w:r>
        <w:rPr/>
        <w:tab/>
        <w:t>М.П.           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nikitin</dc:creator>
  <dc:description/>
  <cp:keywords/>
  <dc:language>en-US</dc:language>
  <cp:lastModifiedBy>glv1</cp:lastModifiedBy>
  <cp:lastPrinted>2018-10-23T16:43:00Z</cp:lastPrinted>
  <dcterms:modified xsi:type="dcterms:W3CDTF">2019-03-01T08:10:00Z</dcterms:modified>
  <cp:revision>4</cp:revision>
  <dc:subject/>
  <dc:title/>
</cp:coreProperties>
</file>