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РОДИНСКОЕ КИРЕ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</w:t>
      </w:r>
      <w:r>
        <w:rPr>
          <w:sz w:val="32"/>
          <w:szCs w:val="32"/>
          <w:lang w:val="en-US" w:eastAsia="en-US"/>
        </w:rPr>
        <w:t xml:space="preserve"> 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jc w:val="center"/>
        <w:rPr/>
      </w:pPr>
      <w:r>
        <w:rPr/>
        <w:t>от «</w:t>
      </w:r>
      <w:r>
        <w:rPr>
          <w:u w:val="single"/>
        </w:rPr>
        <w:t>01</w:t>
      </w:r>
      <w:r>
        <w:rPr/>
        <w:t>»</w:t>
      </w:r>
      <w:r>
        <w:rPr>
          <w:u w:val="single"/>
        </w:rPr>
        <w:t xml:space="preserve">марта </w:t>
      </w:r>
      <w:r>
        <w:rPr/>
        <w:t xml:space="preserve">2019 г.                                                                             № </w:t>
      </w:r>
      <w:r>
        <w:rPr>
          <w:u w:val="single"/>
        </w:rPr>
        <w:t>29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ind w:left="567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торгов в форме открытого аукциона № 1-19 по продаже в собственность недвижимого имущества, находящегося в собственности муниципального образования Бородинское Кире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целях продажи в собственность недвижимого имущества находящегося в собственности муниципального образования Бородинское Киреевского района, в соответствии с Гражданским кодексом РФ, </w:t>
      </w:r>
      <w:r>
        <w:rPr>
          <w:sz w:val="28"/>
          <w:szCs w:val="28"/>
        </w:rPr>
        <w:t>Федеральным законом от 21.12.2001г. №178-ФЗ «О приватизации государственного и муниципального имущества», Федеральным законом от 26.07.2006г. № 135-ФЗ «О защите конкуренции», Постановлением Правительства РФ от 12.08.2002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решением Собрания  депутатов муниципального образования Бородинское Киреевского района от «28» ноября 2018 года № 4-15 «</w:t>
      </w:r>
      <w:r>
        <w:rPr>
          <w:bCs/>
          <w:sz w:val="28"/>
          <w:szCs w:val="28"/>
        </w:rPr>
        <w:t>О прогнозном плане приватизации муниципального имущества муниципального образования Бородинское Киреевского района на 2019 год и на плановый период 2020 и 2021 годов</w:t>
      </w:r>
      <w:r>
        <w:rPr>
          <w:b/>
          <w:bCs/>
          <w:sz w:val="28"/>
          <w:szCs w:val="28"/>
        </w:rPr>
        <w:t>»,</w:t>
      </w:r>
      <w:r>
        <w:rPr>
          <w:sz w:val="28"/>
          <w:szCs w:val="28"/>
        </w:rPr>
        <w:t xml:space="preserve"> на основании </w:t>
      </w:r>
      <w:r>
        <w:rPr>
          <w:color w:val="000000"/>
          <w:sz w:val="28"/>
          <w:szCs w:val="28"/>
        </w:rPr>
        <w:t xml:space="preserve">Устава муниципального образования Бородинское Киреевского района ПОСТАНОВЛЯЕТ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овести торги в форме аукциона № 1-19, по продаже в собственность недвижимого имущества, находящегося в собственности муниципального образования Бородинское Киреевск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оматологическая поликлиника, назначение: нежилое, 2 – этажный (подземных этажей – 0), Тульская область, Киреевский район, п. Бородинский, ул. Пушкина, д. 27, инв. № 70:228:002:080002500, литер А, А1,А2, площадь 448,6 кв. м; земельный участок, площадью 1347+/-13 кв. м, КН № 71:12:070607:1348,  Тульская область, Киреевский район, п. Бородинский, ул. Пушкина, д. 27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(квартира № 1) жилого дома, расположенного по адресу: Тульская область, Киреевский район, п. Круглянский, ул. Школьная, д. 33, площадь 36,2 кв. м, КН 71:12:060301:438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жилое помещение (квартира № 2) жилого дома, расположенного по адресу: Тульская область, Киреевский район, п. Круглянский, ул. Школьная, д. 33, площадь 34,8 кв. м, КН 71:12:060301:437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ежилое помещение (квартира № 3) жилого дома, расположенного по адресу: Тульская область, Киреевский район, п. Круглянский, ул. Школьная, д. 33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ь 34,7 кв. м, КН 71:12:060301:418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Нежилое помещение (квартира № 1) жилого дома, расположенного по адресу: Тульская область, Киреевский район, п. Круглянский, ул. Лесная, д. 20, площадь 52,9 кв. м, КН 71:12:060302:208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жилое помещение (квартира № 2) жилого дома, расположенного по адресу: Тульская область, Киреевский район, п. Круглянский, ул. Лесная, д. 20, площадь 53,0 кв. м, КН 71:12:060302:209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 целях проведения аукциона № 1-19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Утвердить информационное сообщение о проведении аукциона № 1-19 (Приложение №1);</w:t>
      </w:r>
    </w:p>
    <w:p>
      <w:pPr>
        <w:pStyle w:val="ConsPlusTitle"/>
        <w:widowControl/>
        <w:ind w:right="-81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Утвердить форму заявки для участия в аукционе № 1-19 (Приложение №2);</w:t>
      </w:r>
    </w:p>
    <w:p>
      <w:pPr>
        <w:pStyle w:val="ConsPlusTitle"/>
        <w:widowControl/>
        <w:ind w:right="-81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 Утвердить проект договора о задатке (Приложение №3).</w:t>
      </w:r>
    </w:p>
    <w:p>
      <w:pPr>
        <w:pStyle w:val="ConsPlusTitle"/>
        <w:widowControl/>
        <w:ind w:right="-81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 Утвердить проект договора купли-продажи недвижимого имущества (Приложение №4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стить в сети «Интернет»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сайте муниципального образования Киреевский район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kireev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ulob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онное сообщение о проведении аукциона № 1-19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у заявки для участия в аукционе № 1-19; </w:t>
      </w:r>
    </w:p>
    <w:p>
      <w:pPr>
        <w:pStyle w:val="ConsPlusTitle"/>
        <w:widowControl/>
        <w:ind w:right="-81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оект договора о задатке;</w:t>
      </w:r>
    </w:p>
    <w:p>
      <w:pPr>
        <w:pStyle w:val="ConsPlusTitle"/>
        <w:widowControl/>
        <w:ind w:right="-81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оект договора купли-продажи недвижимого имущества.</w:t>
      </w:r>
    </w:p>
    <w:p>
      <w:pPr>
        <w:pStyle w:val="Style24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spacing w:lineRule="exact" w:line="322"/>
              <w:rPr/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Заместитель главы администрации муниципального образования Бородинское Киреевский район</w:t>
            </w:r>
          </w:p>
        </w:tc>
        <w:tc>
          <w:tcPr>
            <w:tcW w:w="4857" w:type="dxa"/>
            <w:tcBorders/>
          </w:tcPr>
          <w:p>
            <w:pPr>
              <w:pStyle w:val="Normal"/>
              <w:snapToGrid w:val="false"/>
              <w:spacing w:lineRule="exact" w:line="322"/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322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322"/>
              <w:jc w:val="right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И.В. Миронов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: Филиппович Светлана Александ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нсультант по земельным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мущественным отношения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(48754) 46-5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Шапка Знак"/>
    <w:qFormat/>
    <w:rPr>
      <w:rFonts w:ascii="Arial" w:hAnsi="Arial" w:cs="Times New Roman"/>
      <w:i/>
      <w:sz w:val="20"/>
      <w:szCs w:val="20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2798FA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Маркированный список"/>
    <w:basedOn w:val="Normal"/>
    <w:qFormat/>
    <w:pPr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Шапка"/>
    <w:basedOn w:val="Normal"/>
    <w:qFormat/>
    <w:pPr>
      <w:keepNext w:val="true"/>
      <w:spacing w:before="60" w:after="60"/>
      <w:ind w:left="-57" w:right="-57" w:hanging="0"/>
      <w:jc w:val="center"/>
    </w:pPr>
    <w:rPr>
      <w:rFonts w:ascii="Arial" w:hAnsi="Arial" w:cs="Arial"/>
      <w:i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/>
  </w:style>
  <w:style w:type="paragraph" w:styleId="Style26">
    <w:name w:val="! Простой текст ! Знак"/>
    <w:basedOn w:val="Normal"/>
    <w:qFormat/>
    <w:pPr>
      <w:spacing w:before="0" w:after="12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pacing w:val="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pacing w:val="2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ireevsk.tulobl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30:00Z</dcterms:created>
  <dc:creator>Дмитрий</dc:creator>
  <dc:description/>
  <cp:keywords/>
  <dc:language>en-US</dc:language>
  <cp:lastModifiedBy>glv1</cp:lastModifiedBy>
  <cp:lastPrinted>2019-03-01T11:02:00Z</cp:lastPrinted>
  <dcterms:modified xsi:type="dcterms:W3CDTF">2019-03-01T08:08:00Z</dcterms:modified>
  <cp:revision>6</cp:revision>
  <dc:subject/>
  <dc:title/>
</cp:coreProperties>
</file>