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bookmarkStart w:id="0" w:name="_Hlk87957061"/>
      <w:bookmarkEnd w:id="0"/>
      <w:r>
        <w:rPr>
          <w:rFonts w:cs="PT Astra Serif" w:ascii="PT Astra Serif" w:hAnsi="PT Astra Serif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bookmarkStart w:id="1" w:name="_Hlk435291351"/>
      <w:r>
        <w:rPr>
          <w:rFonts w:cs="PT Astra Serif" w:ascii="PT Astra Serif" w:hAnsi="PT Astra Serif"/>
          <w:sz w:val="28"/>
          <w:szCs w:val="28"/>
          <w:lang w:eastAsia="ru-RU"/>
        </w:rPr>
        <w:t xml:space="preserve">к постановлению </w:t>
      </w:r>
      <w:bookmarkEnd w:id="1"/>
      <w:r>
        <w:rPr>
          <w:rFonts w:cs="PT Astra Serif" w:ascii="PT Astra Serif" w:hAnsi="PT Astra Serif"/>
          <w:sz w:val="28"/>
          <w:szCs w:val="28"/>
          <w:lang w:eastAsia="ru-RU"/>
        </w:rPr>
        <w:t>главы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                                                      </w:t>
      </w:r>
      <w:bookmarkStart w:id="2" w:name="_Hlk435291445"/>
      <w:r>
        <w:rPr>
          <w:rFonts w:cs="PT Astra Serif" w:ascii="PT Astra Serif" w:hAnsi="PT Astra Serif"/>
          <w:sz w:val="28"/>
          <w:szCs w:val="28"/>
          <w:lang w:eastAsia="ru-RU"/>
        </w:rPr>
        <w:t xml:space="preserve">муниципального образования </w:t>
      </w:r>
      <w:bookmarkEnd w:id="2"/>
    </w:p>
    <w:p>
      <w:pPr>
        <w:pStyle w:val="Normal"/>
        <w:spacing w:lineRule="auto" w:line="240" w:before="0" w:after="0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                                                   </w:t>
      </w:r>
      <w:bookmarkStart w:id="3" w:name="_Hlk435291462"/>
      <w:r>
        <w:rPr>
          <w:rFonts w:cs="PT Astra Serif" w:ascii="PT Astra Serif" w:hAnsi="PT Astra Serif"/>
          <w:sz w:val="28"/>
          <w:szCs w:val="28"/>
          <w:lang w:eastAsia="ru-RU"/>
        </w:rPr>
        <w:t>Бородинское Киреевского района</w:t>
      </w:r>
      <w:bookmarkEnd w:id="3"/>
      <w:r>
        <w:rPr>
          <w:rFonts w:cs="PT Astra Serif" w:ascii="PT Astra Serif" w:hAnsi="PT Astra Serif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от ________________  № _____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  <w:bookmarkStart w:id="4" w:name="_Hlk87957061"/>
      <w:bookmarkStart w:id="5" w:name="_Hlk87957061"/>
      <w:bookmarkEnd w:id="5"/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>СОСТАВ КОМИССИ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 xml:space="preserve">по подготовке и проведению публичных слушаний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 xml:space="preserve">по проекту решения Собрания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 xml:space="preserve">муниципального образования Бородинское Киреевского района «О бюджете муниципального образования Бородинское Кирее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>на 2024 год и плановый период 2025 и 2026 годов»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674"/>
        <w:gridCol w:w="4214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Должность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Казанцев Сергей Юрьевич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Глава муниципального образования Бородинское Киреевского района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Аксенова Ольга Николаевна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Заместитель председателя постоянной комиссии по экономике, бюджету, налогам и инвестициям Собрания депутатов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Шалымова Надежда Васильевна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Начальник отдела экономики и финансов администрации муниципального образования Бородинское Киреевского района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Седова Лариса Николаевна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Бухгалтер отдела экономики и финансов администрации муниципального образования Бородинское Киреевского района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Филиппович Светлана Александровна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Консультант администрации муниципального образования Бородинское Киреев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7825" cy="2940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23.1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0"/>
    </w:rPr>
  </w:style>
  <w:style w:type="character" w:styleId="Style11">
    <w:name w:val="Верхний колонтитул Знак"/>
    <w:qFormat/>
    <w:rPr>
      <w:rFonts w:ascii="Calibri" w:hAnsi="Calibri" w:cs="Times New Roman"/>
    </w:rPr>
  </w:style>
  <w:style w:type="character" w:styleId="Style12">
    <w:name w:val="Нижний колонтитул Знак"/>
    <w:qFormat/>
    <w:rPr>
      <w:rFonts w:ascii="Calibri" w:hAnsi="Calibri" w:cs="Times New Roman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FontStyle12">
    <w:name w:val="Font Style12"/>
    <w:qFormat/>
    <w:rPr>
      <w:rFonts w:ascii="Times New Roman" w:hAnsi="Times New Roman" w:cs="Times New Roman"/>
      <w:i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 w:before="0" w:after="0"/>
      <w:ind w:firstLine="6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5">
    <w:name w:val="xl105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9">
    <w:name w:val="xl159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63">
    <w:name w:val="xl163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5">
    <w:name w:val="xl195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7">
    <w:name w:val="xl1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1">
    <w:name w:val="xl2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210">
    <w:name w:val="xl21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09:00Z</dcterms:created>
  <dc:creator>111</dc:creator>
  <dc:description/>
  <cp:keywords/>
  <dc:language>en-US</dc:language>
  <cp:lastModifiedBy>Шалымова Н В</cp:lastModifiedBy>
  <cp:lastPrinted>2021-11-16T12:39:00Z</cp:lastPrinted>
  <dcterms:modified xsi:type="dcterms:W3CDTF">2023-11-15T08:24:00Z</dcterms:modified>
  <cp:revision>25</cp:revision>
  <dc:subject/>
  <dc:title/>
</cp:coreProperties>
</file>