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ЯРСКОЕ КИРЕЕВ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cs="PT Astra Serif"/>
                <w:b/>
                <w:b/>
                <w:i/>
                <w:i/>
                <w:color w:val="9CC2E5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9CC2E5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БРАНИЕ ДЕПУТАТОВ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ЯТ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__- е засед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/>
                <w:i/>
                <w:color w:val="548DD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color w:val="548DD4"/>
                <w:sz w:val="28"/>
                <w:szCs w:val="28"/>
              </w:rPr>
              <w:t>ПРОЕКТ</w:t>
            </w:r>
          </w:p>
        </w:tc>
      </w:tr>
      <w:tr>
        <w:trPr>
          <w:trHeight w:val="211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-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__ _______ 2025 год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__-__</w:t>
      </w:r>
    </w:p>
    <w:p>
      <w:pPr>
        <w:pStyle w:val="Normal"/>
        <w:spacing w:lineRule="auto" w:line="360" w:before="0" w:after="0"/>
        <w:ind w:right="-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раснояр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слушав и обсудив отчет администрации муниципального образования Красноярское об исполнении бюджета муниципального образования Красноярское за 2024 год, руководствуясь п.7 ст.50 Устава муниципального образования Красноярское, ст.39 Положения «О бюджетном процессе в муниципальном образовании Красноярское Киреевского района»,</w:t>
      </w:r>
      <w:r>
        <w:rPr>
          <w:rFonts w:cs="PT Astra Serif" w:ascii="PT Astra Serif" w:hAnsi="PT Astra Serif"/>
          <w:iCs/>
          <w:sz w:val="28"/>
          <w:szCs w:val="28"/>
        </w:rPr>
        <w:t xml:space="preserve">  утвержденным Решением Собрания депутатов муниципального образования Красноярское Киреевского района от 27.12.2016 года за №38-113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брание депутатов муниципального образования Красноярское Киреевского района 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 Утвердить </w:t>
      </w:r>
      <w:r>
        <w:rPr>
          <w:rFonts w:cs="Times New Roman CYR" w:ascii="Times New Roman CYR" w:hAnsi="Times New Roman CYR"/>
          <w:sz w:val="28"/>
          <w:szCs w:val="28"/>
        </w:rPr>
        <w:t xml:space="preserve">отче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 исполнении бюджета муниципального образования Красноярское за 2024 год по доходам </w:t>
      </w:r>
      <w:r>
        <w:rPr>
          <w:rFonts w:cs="Times New Roman CYR" w:ascii="Times New Roman CYR" w:hAnsi="Times New Roman CYR"/>
          <w:sz w:val="28"/>
          <w:szCs w:val="28"/>
        </w:rPr>
        <w:t>– 17626522,53 руб.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расходам – 17708216,79 руб. с превышением расходов над доходами (дефицит бюджета муниципального образования Красноярское Киреевского района) в сумме 81694,2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упление доходов бюджета муниципального образования  Красноярское Киреевского района по кодам классификации доходов бюджета за 2024 год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ю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ов бюджета муниципального образования Красноярское Киреевского района по ведомственной структуре расходов бюджета за 2024 год, согласно </w:t>
      </w:r>
      <w:r>
        <w:rPr>
          <w:rFonts w:cs="Times New Roman" w:ascii="Times New Roman" w:hAnsi="Times New Roman"/>
          <w:i/>
          <w:sz w:val="28"/>
          <w:szCs w:val="28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ов бюджета муниципального образования Красноярское Киреевского района по разделам, подразделам, целевым статьям, группам видов расходов классификации  расходов бюджета за 2024 год, согласн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ложению 3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;</w:t>
      </w:r>
    </w:p>
    <w:p>
      <w:pPr>
        <w:pStyle w:val="HTML1"/>
        <w:widowControl w:val="false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бюджета муниципального образования Красноярское Киреевского района на финансовое обеспечение реализации муниципальных программ по целевым статьям, группам видов расходов классификации расходов бюджета з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№ 4 к настоящему решению;</w:t>
      </w:r>
    </w:p>
    <w:p>
      <w:pPr>
        <w:pStyle w:val="HTML1"/>
        <w:widowControl w:val="false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autoSpaceDE w:val="false"/>
        <w:ind w:left="0" w:first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и финансирования дефицита бюджета муниципального образова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аснояр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реевского района по код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лас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з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Принять к сведению следующую информаци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х трансфертов из бюджета муниципального образования Красноярское Киреевского района в бюджет муниципального образования Киреевский район, согласно заключенных соглашений на 2024 год</w:t>
      </w:r>
      <w:r>
        <w:rPr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6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чет по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межбюджетным трансфертам, передаваемым бюджету муниципального образования Красноярское Киреевского района из бюджета муниципального образования Киреевский район за 2024 го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иложение 7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PT Astra Serif" w:ascii="PT Astra Serif" w:hAnsi="PT Astra Serif"/>
          <w:sz w:val="28"/>
          <w:szCs w:val="28"/>
        </w:rPr>
        <w:t xml:space="preserve">Опубликовать настоящее решение в общественно-политической газете «Маяк. Киреевский район» ГУ ТО «Информационное агентство «Регион 71» и разместить на официальном сайте муниципального образования Киреевский район </w:t>
      </w:r>
      <w:hyperlink r:id="rId2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</w:rPr>
          <w:t>https://kireevsk.gosuslugi.ru/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471"/>
      </w:tblGrid>
      <w:tr>
        <w:trPr>
          <w:trHeight w:val="952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  <w:t>Глава муницип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  <w:t>образования Красноярское Кире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  <w:t>С.П. Решетник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32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ree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10:00Z</dcterms:created>
  <dc:creator>Юлия</dc:creator>
  <dc:description/>
  <cp:keywords/>
  <dc:language>en-US</dc:language>
  <cp:lastModifiedBy>kr-u-00018</cp:lastModifiedBy>
  <cp:lastPrinted>2025-03-23T21:07:00Z</cp:lastPrinted>
  <dcterms:modified xsi:type="dcterms:W3CDTF">2025-03-23T18:07:00Z</dcterms:modified>
  <cp:revision>59</cp:revision>
  <dc:subject/>
  <dc:title/>
</cp:coreProperties>
</file>