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145"/>
      </w:tblGrid>
      <w:tr>
        <w:trPr>
          <w:trHeight w:val="338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i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МУНИЦИПАЛЬНОЕ ОБРАЗОВАНИЕ</w:t>
            </w:r>
          </w:p>
        </w:tc>
      </w:tr>
      <w:tr>
        <w:trPr>
          <w:trHeight w:val="322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ПРИУПСКОЕ КИРЕЕВСКОГО РАЙОНА</w:t>
            </w:r>
          </w:p>
        </w:tc>
      </w:tr>
      <w:tr>
        <w:trPr>
          <w:trHeight w:val="338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 xml:space="preserve">СОБРАНИЕ ДЕПУТАТОВ </w:t>
            </w:r>
          </w:p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РЕШЕНИЕ</w:t>
            </w:r>
          </w:p>
        </w:tc>
      </w:tr>
      <w:tr>
        <w:trPr>
          <w:trHeight w:val="338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от  20 декабря 2024 год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ind w:right="-67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 xml:space="preserve">                              </w:t>
            </w: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17-51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О внесении изменений в решение Собрания депутатов муниципального образования Приупское Киреевского района от 22.12.2023 № 6-22 «О бюджете муниципального образования Приупское Киреевского района на 2024 год и на плановый период 2025 и 2026 годов»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Рассмотрев основные направления бюджетной, налоговой и долговой политики муниципального образования Приупское Киреевского района, основные характеристики  местного бюджета, руководствуясь  статьёй 55  Устава муниципального образования Приупское Киреевского района, Положением «О бюджетном процессе в муниципальном образовании Приупское Киреевского района», утвержденным Решением Собрания депутатов муниципального образования Приупское  от 15.12.2016 № 15-50, Бюджетным кодексом Российской Федерации, Собрание депутатов муниципального образования Приупское Киреевского района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Внести в решение Собрания депутатов муниципального образования Приупское Киреевского района от 22.12.2023 № 6-22 «О бюджете муниципального образования Приупское Киреевского района на 2024 год и на плановый период 2025 и 2026 годов» изменения и дополнения: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1. Подпункт 1 пункта 1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1. Утвердить основные характеристики бюджета муниципального образования Приупское Киреевского района на 2024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1) общий объем доходов бюджета муниципального образования Приупское Киреевского района на 2024 год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42 710 643,69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2) общий объем расходов бюджета муниципального образования Приупское Киреевского района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44 055 189,32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3) дефицит бюджета муниципального образования Приупское Киреевского района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1 344 545,63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2. Утвердить основные характеристики бюджета муниципального образования Приупское Киреевского района на 2025 и на 2026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1) общий объем доходов бюджета муниципального образования Приупское Киреевского района на 2025 год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17 561 309,58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 и на 2026 год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17 721 287,03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2) общий объем расходов бюджета муниципального образования Приупское Киреевского района на 2025 год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17 561 309,58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, в том числе условно утвержденные расходы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244 657,55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 и на 2026 год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17 721 287,03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рублей в том числ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495 422,90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3) Дефицит бюджета муниципального образования Приупское Киреевского района на 2025 год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0,00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, на 2026 год в сумме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0,00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2. Приложения 1,5,6,11 изложить в редакции приложений 1,2,3,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3. Настоящее решение вступает в силу со дня подписания и подлежит обязательному обнародова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4. Контроль над исполнением данно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3933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  <w:t>Приупское Киреевск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eastAsia="Times New Roman" w:cs="PT Astra Serif;Times New Roman"/>
                <w:b/>
                <w:b/>
                <w:sz w:val="30"/>
                <w:szCs w:val="32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30"/>
                <w:szCs w:val="32"/>
                <w:lang w:eastAsia="ru-RU"/>
              </w:rPr>
              <w:t>С.Н. Кретинин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6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7:37:00Z</dcterms:created>
  <dc:creator>Наталья</dc:creator>
  <dc:description/>
  <cp:keywords/>
  <dc:language>en-US</dc:language>
  <cp:lastModifiedBy>User</cp:lastModifiedBy>
  <cp:lastPrinted>2023-11-15T15:03:00Z</cp:lastPrinted>
  <dcterms:modified xsi:type="dcterms:W3CDTF">2024-12-26T12:41:00Z</dcterms:modified>
  <cp:revision>5</cp:revision>
  <dc:subject/>
  <dc:title/>
</cp:coreProperties>
</file>