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0"/>
      </w:tblGrid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Приупское Киреевского района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 13 февраля 2018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autoSpaceDE w:val="true"/>
        <w:ind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постановление администрации м.о. Приупское Киреевского района от 20.12.2013г. № 188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3-2017годы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 учетом необходимости развития малоэтажного жилищного строительства».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21 июля 2007 года № 185 ФЗ «О Фонде содействия реформированию жилищно - коммунального хозяйства», руководствуясь ст. 32 Устава муниципального образования Приупское Киреевского района, администрация муниципального образования Приупское Киреевского района 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Изложить приложение, приложение № 1, приложение № 2 и приложение № 3 к «Муниципальной адресной Программе по переселению граждан из аварийного жилищного фонда муниципального образования Приупское Киреевского района Тульской области на 2013 - 2017 годы с учетом необходимости развития малоэтажного жилищного строительства» в новой редакци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подлежит официальному обнародованию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упское Киреевского района </w:t>
        <w:tab/>
        <w:tab/>
        <w:tab/>
        <w:t xml:space="preserve">           Ю. Н. Шевченко 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Приупское Киреевского района «О внесении изменений и дополнений в постановление администрации м.о. Приупское Киреевского района от 20.12.2013г. №188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4-2015 годы с учетом необходимости развития малоэтажного жилищного строительства»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2.2018 года №16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АДРЕСНАЯ 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переселению граждан из аварийного жилищного фонда муниципального   образования  Приупское Киреевского район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</w:rPr>
        <w:t>на 2013-2017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 учетом необходимости развития малоэтажного жилищного строительст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Паспорт муниципальной адресной программы  по переселению гражд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з аварийного  жилищного  фонда муниципального 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на 2013-2017 г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 учетом необходимости развития малоэтажного жилищного строитель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 2014-201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 Киреев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 Киреев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переселенных в результате реализации Программ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и площадь расселенных помещений в рамках реализации Программы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квидированного в рамках реализации Программы аварийного жилищного фонда.</w:t>
            </w:r>
          </w:p>
        </w:tc>
      </w:tr>
      <w:tr>
        <w:trPr>
          <w:trHeight w:val="35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этапное    переселение    жителей   и    снос жилищного      фонда,      непригодного      для прожива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14 г. общий  объем  финансирования Программы составляет 204 306 150,0    рублей, в том числе объе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 средств Фонда содействия        реформированию жилищно-коммунального                хозяйства составляют 102 153 075  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  за счет средств бюджета Тульской области  составляют рублей    102 153 075   рублей;     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селение в 2014 г. из аварийного  жилищного фонда 358 человек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снос  освободившегося  аварийного  жилищного фонд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сновная цель Программы - 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4-2015 году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дним из районов, имеющих большое количество жилья, непригодного для проживания и подлежащих сносу, является Киреевский район Тульской области. Аварийный жилищный фонд района составляет 21,1 тыс. квадратных метров или 1,18 процентов от общей площади жилищного фонда района. В реализации Программы в 2014-2015 году примет участие муниципальное образование Приупское Киреевского район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ьшую долю аварийного жилья занимает жилищный фонд шахтерских городов и поселков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ном - это щитовые дома, построенные для временного проживания, срок эксплуатации которых превышен более чем в два раз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проживающих в аварийном жилищном фонде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йный жилищный фонд ухудшает внешний облик района, сдерживает развитие районной инфраструктуры, понижает инвестиционную привлекательность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составлена на основе региональной адресной программы по переселению граждан из аварийного жилищного фонда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Цели и задачи муниципальной адресной программы</w:t>
      </w:r>
    </w:p>
    <w:p>
      <w:pPr>
        <w:pStyle w:val="Normal"/>
        <w:shd w:fill="FFFFFF" w:val="clear"/>
        <w:ind w:firstLine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5 году;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снос освободившегося аварийного жилищного фонда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квидация в течение 2014-2016 годов включительно аварийного жилищного фонда, признанного таковым на 1 января 2012 года, вошедшего в перечень многоквартирных домов, в отношении которых планируется предоставление финансовой поддержки в рамках Программы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Ресурсное обеспечение муниципальной адрес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за счет средств Фонда содействия реформированию жилищно-коммунального хозяйства и бюджета Туль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грамме предусмотрено приобретение жилых помещений у застройщика для переселения из  жилых домов, признанных аварийными и подлежащих сно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строительства, принятая в Программе для расчета потребности в финансовых средствах, составляет 30500,0 рублей, что соответству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2013 год в размере 30500,0 руб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ключении контракта образовалась экономия в размере 1 639 000,00, так как контракты были заключены из расчета 30 000,00 руб. и 30 500,00 руб.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реализацию программы  необходимо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Cs/>
          <w:sz w:val="24"/>
          <w:szCs w:val="24"/>
        </w:rPr>
        <w:t>30000,00 х 3278,0  м2=</w:t>
      </w:r>
      <w:r>
        <w:rPr>
          <w:rFonts w:cs="Arial" w:ascii="Arial" w:hAnsi="Arial"/>
          <w:sz w:val="24"/>
          <w:szCs w:val="24"/>
        </w:rPr>
        <w:t>98 340 000,00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 Фонда содействия  реформированию 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0000,0. х </w:t>
      </w:r>
      <w:r>
        <w:rPr>
          <w:rFonts w:cs="Arial" w:ascii="Arial" w:hAnsi="Arial"/>
          <w:bCs/>
          <w:sz w:val="24"/>
          <w:szCs w:val="24"/>
        </w:rPr>
        <w:t xml:space="preserve">3278,0  </w:t>
      </w:r>
      <w:r>
        <w:rPr>
          <w:rFonts w:cs="Arial" w:ascii="Arial" w:hAnsi="Arial"/>
          <w:sz w:val="24"/>
          <w:szCs w:val="24"/>
        </w:rPr>
        <w:t xml:space="preserve">кв. м2 х 0,5= 49 170 000,00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0000,0 руб. - стоимость 1 квадратного метра, принятая в расчете</w:t>
        <w:br/>
        <w:t>3278,0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50%- доля  софинансирования Фонда.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3278,0  </w:t>
      </w:r>
      <w:r>
        <w:rPr>
          <w:rFonts w:cs="Arial" w:ascii="Arial" w:hAnsi="Arial"/>
          <w:sz w:val="24"/>
          <w:szCs w:val="24"/>
        </w:rPr>
        <w:t xml:space="preserve">кв. м2 х 0,5=  49 170 000,00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50%-доля  софинансирования, установленная Фондом  для Тульской области </w:t>
      </w:r>
      <w:r>
        <w:rPr>
          <w:rFonts w:cs="Arial" w:ascii="Arial" w:hAnsi="Arial"/>
          <w:bCs/>
          <w:sz w:val="24"/>
          <w:szCs w:val="24"/>
        </w:rPr>
        <w:t xml:space="preserve">  в 2013 г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30500,00 х 3475,3 м2= 105 996 650,0 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 Фонда содействия  реформированию 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3475,3  </w:t>
      </w:r>
      <w:r>
        <w:rPr>
          <w:rFonts w:cs="Arial" w:ascii="Arial" w:hAnsi="Arial"/>
          <w:sz w:val="24"/>
          <w:szCs w:val="24"/>
        </w:rPr>
        <w:t xml:space="preserve">кв. м2 х 0,5= 52 998 325,0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0500,0 руб. - стоимость 1 квадратного метра, принятая в расчете</w:t>
        <w:br/>
        <w:t>3475,3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50%- доля  софинансирования Фон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3475,3  </w:t>
      </w:r>
      <w:r>
        <w:rPr>
          <w:rFonts w:cs="Arial" w:ascii="Arial" w:hAnsi="Arial"/>
          <w:sz w:val="24"/>
          <w:szCs w:val="24"/>
        </w:rPr>
        <w:t xml:space="preserve">кв. м2 х 0,5=  52 998 325,0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50%-доля  софинансирования, установленная Фондом  для Тульской области </w:t>
      </w:r>
      <w:r>
        <w:rPr>
          <w:rFonts w:cs="Arial" w:ascii="Arial" w:hAnsi="Arial"/>
          <w:bCs/>
          <w:sz w:val="24"/>
          <w:szCs w:val="24"/>
        </w:rPr>
        <w:t xml:space="preserve">  в 2013 г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ритерии эффективности программы </w:t>
      </w:r>
    </w:p>
    <w:p>
      <w:pPr>
        <w:pStyle w:val="Normal"/>
        <w:shd w:fill="FFFFFF" w:val="clear"/>
        <w:ind w:left="15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м критерием  эффективности реализации Программы будет развитие  обеспечение граждан, проживающих до 1 января 2012 года в аварийном жилищном фонде, жилыми помещениями соответствующими  установленным требованиям. В 2015 г. планируется  переселение  358 человек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ым критерием эффективности реализации Программы будет приобретение в домах – новостройках в г. Тула, в г. Киреевск благоустроенных жилых помещений и ввод в эксплуатацию 19 637  м2 нового жиль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тьим критерием  эффективности реализации Программы будет ликвидация  непригодного для проживания  жилищного фонда, находящегося  в муниципальной собственности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  <w:tab/>
        <w:tab/>
        <w:tab/>
        <w:t xml:space="preserve">           Ю. Н. Шевченко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39:00Z</dcterms:created>
  <dc:creator>User</dc:creator>
  <dc:description/>
  <cp:keywords/>
  <dc:language>en-US</dc:language>
  <cp:lastModifiedBy>Борис Перелыгин Алексеевич</cp:lastModifiedBy>
  <cp:lastPrinted>2018-02-16T11:49:00Z</cp:lastPrinted>
  <dcterms:modified xsi:type="dcterms:W3CDTF">2018-02-27T11:53:00Z</dcterms:modified>
  <cp:revision>7</cp:revision>
  <dc:subject/>
  <dc:title>Приложение</dc:title>
</cp:coreProperties>
</file>