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Subtitle"/>
        <w:rPr/>
      </w:pPr>
      <w:r>
        <w:rPr/>
        <w:t>ТУЛЬСКАЯ  ОБЛАС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УНИЦИПАЛЬНОЕ ОБРАЗОВАНИЕ  КИРЕЕВСКИЙ РАЙОН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ОБРАНИЕ ПРЕДСТАВИТЕЛЕЙ</w:t>
      </w:r>
    </w:p>
    <w:p>
      <w:pPr>
        <w:pStyle w:val="Normal"/>
        <w:jc w:val="center"/>
        <w:rPr/>
      </w:pPr>
      <w:r>
        <w:rPr>
          <w:b/>
          <w:sz w:val="26"/>
        </w:rPr>
        <w:t>ПЯТЫЙ СОЗЫВ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                        </w:t>
      </w:r>
      <w:r>
        <w:rPr>
          <w:b/>
          <w:sz w:val="26"/>
        </w:rPr>
        <w:t>32-ое  ЗАСЕДАНИЕ</w:t>
      </w:r>
      <w:r>
        <w:rPr>
          <w:b/>
          <w:sz w:val="24"/>
        </w:rPr>
        <w:t xml:space="preserve">  </w:t>
        <w:tab/>
        <w:tab/>
        <w:tab/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ab/>
        <w:tab/>
        <w:tab/>
        <w:tab/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09 декабря 2015 г.                                                                                    № 32-176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еевский район № 15-113 от 25.12.2014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муниципального образования Киреевский район на 2015 год и на плановый период  2016 и 2017 годов»</w:t>
      </w:r>
      <w:r>
        <w:rPr>
          <w:sz w:val="28"/>
        </w:rPr>
        <w:t xml:space="preserve">                    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Рассмотрев предложения  администрации муниципального образования Киреевский район, руководствуясь п.2 ч.1 ст.36 Устава муниципального образования Киреевский район, решением  Собрания представителей от 27.11.2013 года № 3-33 «Об утверждении положения о бюджетном процессе в муниципальном образовании Киреевский район», Бюджетным Кодексом РФ,  Собрание представителей муниципального образования Киреевский район РЕШИЛО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Внести в решение Собрания представителей муниципального образования Киреевский район № 15-113 от 25.12.2014 года «О бюджете муниципального образования Киреевский район на 2015 год и на плановый период 2016 и 2017 годов» следующие изменения и дополнения:</w:t>
      </w:r>
    </w:p>
    <w:p>
      <w:pPr>
        <w:pStyle w:val="TextBody"/>
        <w:ind w:left="450" w:hanging="0"/>
        <w:rPr/>
      </w:pPr>
      <w:r>
        <w:rPr>
          <w:szCs w:val="28"/>
        </w:rPr>
        <w:t>1.  Пункты 2, 4, 8 статьи 7 изложить в следующей редакции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«2) Утвердить распределение бюджетных ассигнований на плановый период 2016 и 2017 годов по разделам и подразделам функциональной классификации расходов бюджетов Российской Федерации  согласно приложению 8  к настоящему решению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4) Утвердить распределение бюджетных ассигнований бюджета муниципального образования Киреевский район на плановый период 2016 и 2017 годов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Киреевский район  согласно приложению 10 к настоящему решению;</w:t>
      </w:r>
    </w:p>
    <w:p>
      <w:pPr>
        <w:pStyle w:val="TextBody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8) Утвердить ведомственную структуру расходов бюджета муниципального образования Киреевский район  на плановый период 2016 и 2017 годов согласно приложению 14 к настоящему решению».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2.  Пункты 1, 2, 3 статьи 11 изложить в следующей редакци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«1. Установить следующие параметры муниципального долга муниципального образования:</w:t>
      </w:r>
    </w:p>
    <w:p>
      <w:pPr>
        <w:pStyle w:val="TextBody"/>
        <w:rPr/>
      </w:pPr>
      <w:r>
        <w:rPr>
          <w:szCs w:val="28"/>
        </w:rPr>
        <w:t xml:space="preserve">             </w:t>
      </w:r>
      <w:r>
        <w:rPr>
          <w:szCs w:val="28"/>
        </w:rPr>
        <w:t>1) предельный объём муниципального долга муниципального образования на 2015 год в сумме 90 463,6 тыс. рублей;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предельный объём муниципального долга муниципального образования на 2016 год в сумме 130 953,8 тыс. рублей;  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- предельный объём муниципального долга муниципального образования  на 2017 год в сумме 164 196,6 тыс. рублей;  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2) верхний предел муниципального внутреннего долга муниципального образования по состоянию на 1 января 2016 года в сумме 56 128,5 тыс. рублей;  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- верхний предел муниципального внутреннего долга муниципального образования по состоянию на 1 января 2017 года в сумме 66 002,9 тыс. рублей;  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- верхний предел муниципального внутреннего долга муниципального образования по состоянию на 1 января 2018 года в сумме 77 117,7 тыс.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 Установить предельный объём расходов на обслуживание муниципального внутреннего долга муниципального образования Киреевский район в 2015 году в сумме 1 668,5 тыс. рублей, в 2016 году в сумме 1 436,3 тыс. рублей, в 2017 году в сумме 155,2 тыс. рубле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Утвердить программу муниципальных внутренних заимствований муниципального образования на 2015 год и на плановый период 2016 и 2017 годов согласно приложению 20 к настоящему решению».   </w:t>
      </w:r>
    </w:p>
    <w:p>
      <w:pPr>
        <w:pStyle w:val="TextBody"/>
        <w:rPr/>
      </w:pPr>
      <w:r>
        <w:rPr>
          <w:szCs w:val="28"/>
        </w:rPr>
        <w:t xml:space="preserve">         </w:t>
      </w:r>
      <w:r>
        <w:rPr>
          <w:szCs w:val="28"/>
        </w:rPr>
        <w:t>3. Пункт 1 статьи 12 изложить в следующей редакции:</w:t>
      </w:r>
    </w:p>
    <w:p>
      <w:pPr>
        <w:pStyle w:val="TextBody"/>
        <w:ind w:firstLine="360"/>
        <w:rPr/>
      </w:pPr>
      <w:r>
        <w:rPr>
          <w:szCs w:val="28"/>
        </w:rPr>
        <w:t xml:space="preserve">      </w:t>
      </w:r>
      <w:r>
        <w:rPr>
          <w:szCs w:val="28"/>
        </w:rPr>
        <w:t>«1) Утвердить источники внутреннего финансирования дефицита бюджета района на 2015 год и на плановый период 2016 и 2017 годов согласно приложению 21</w:t>
      </w:r>
      <w:r>
        <w:rPr>
          <w:b/>
          <w:szCs w:val="28"/>
        </w:rPr>
        <w:t xml:space="preserve"> </w:t>
      </w:r>
      <w:r>
        <w:rPr>
          <w:szCs w:val="28"/>
        </w:rPr>
        <w:t>к настоящему решению».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4. Решение вступает в силу со дня подписания, подлежит опубликованию и размещению на сайте администрации муниципального образования Киреевский район.    </w:t>
      </w:r>
    </w:p>
    <w:p>
      <w:pPr>
        <w:pStyle w:val="TextBody"/>
        <w:ind w:firstLine="36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5. Контроль за исполнением  настоящего решения возложить на постоянную комиссию по экономике, бюджету,  налогам и инвестициям Собрания представителей муниципального образования Киреевский район.  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left="36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/>
        <w:t xml:space="preserve">  </w:t>
      </w:r>
      <w:r>
        <w:rPr>
          <w:b/>
          <w:szCs w:val="28"/>
        </w:rPr>
        <w:t xml:space="preserve"> 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Председател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Собрания представителей </w:t>
      </w:r>
    </w:p>
    <w:p>
      <w:pPr>
        <w:pStyle w:val="TextBody"/>
        <w:rPr/>
      </w:pPr>
      <w:r>
        <w:rPr>
          <w:b/>
          <w:szCs w:val="28"/>
        </w:rPr>
        <w:t xml:space="preserve">      </w:t>
      </w:r>
      <w:r>
        <w:rPr>
          <w:b/>
          <w:szCs w:val="28"/>
        </w:rPr>
        <w:t>муниципального образования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 xml:space="preserve">Киреевский район                                                        Г. Е. Баранова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12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Исполнитель: начальник бюджетного отдела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Юрищева Ольга Викторовна</w:t>
      </w:r>
    </w:p>
    <w:p>
      <w:pPr>
        <w:pStyle w:val="TextBody"/>
        <w:tabs>
          <w:tab w:val="clear" w:pos="720"/>
          <w:tab w:val="left" w:pos="3198" w:leader="none"/>
        </w:tabs>
        <w:rPr>
          <w:szCs w:val="28"/>
        </w:rPr>
      </w:pPr>
      <w:r>
        <w:rPr>
          <w:sz w:val="18"/>
          <w:szCs w:val="18"/>
        </w:rPr>
        <w:t>Тел. 6-12-83</w:t>
      </w:r>
      <w:r>
        <w:rPr>
          <w:szCs w:val="28"/>
        </w:rPr>
        <w:t xml:space="preserve">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91" w:right="70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19:00Z</dcterms:created>
  <dc:creator>USER1</dc:creator>
  <dc:description/>
  <cp:keywords/>
  <dc:language>en-US</dc:language>
  <cp:lastModifiedBy>Shutova</cp:lastModifiedBy>
  <cp:lastPrinted>2015-12-08T11:35:00Z</cp:lastPrinted>
  <dcterms:modified xsi:type="dcterms:W3CDTF">2015-12-10T07:57:00Z</dcterms:modified>
  <cp:revision>132</cp:revision>
  <dc:subject/>
  <dc:title> </dc:title>
</cp:coreProperties>
</file>