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ind w:right="-908" w:hanging="0"/>
        <w:jc w:val="right"/>
        <w:rPr>
          <w:color w:val="FF0000"/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right="-908" w:hanging="0"/>
        <w:jc w:val="right"/>
        <w:rPr/>
      </w:pPr>
      <w:r>
        <w:rPr>
          <w:sz w:val="24"/>
          <w:szCs w:val="24"/>
        </w:rPr>
        <w:t xml:space="preserve">к решению Собрания представителей                      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                                                  Киреевский район                                                                                                                                                                             №              от                         года       </w:t>
      </w:r>
    </w:p>
    <w:p>
      <w:pPr>
        <w:pStyle w:val="Normal"/>
        <w:ind w:right="-9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908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ЛАВНЫХ АДМИНИСТРАТОРОВ ДОХОДОВ БЮДЖЕТА    МУНИЦИПАЛЬНОГО ОБРАЗОВАНИЯ КИРЕЕВСКИЙ 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119"/>
        <w:gridCol w:w="66"/>
        <w:gridCol w:w="4895"/>
      </w:tblGrid>
      <w:tr>
        <w:trPr>
          <w:trHeight w:val="360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 Феде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49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 бюджета муниципального образования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 муниципального образования</w:t>
            </w:r>
          </w:p>
        </w:tc>
        <w:tc>
          <w:tcPr>
            <w:tcW w:w="49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8</w:t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10 01 0000 120</w:t>
            </w:r>
          </w:p>
        </w:tc>
        <w:tc>
          <w:tcPr>
            <w:tcW w:w="49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20 01 0000 120</w:t>
            </w:r>
          </w:p>
        </w:tc>
        <w:tc>
          <w:tcPr>
            <w:tcW w:w="49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30 01 0000 120</w:t>
            </w:r>
          </w:p>
        </w:tc>
        <w:tc>
          <w:tcPr>
            <w:tcW w:w="49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40 01 0000 120</w:t>
            </w:r>
          </w:p>
        </w:tc>
        <w:tc>
          <w:tcPr>
            <w:tcW w:w="49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50 01 0000 120</w:t>
            </w:r>
          </w:p>
        </w:tc>
        <w:tc>
          <w:tcPr>
            <w:tcW w:w="49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иные виды негативного воздействия на окружающую среду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48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5010 01 0000 140</w:t>
            </w:r>
          </w:p>
        </w:tc>
        <w:tc>
          <w:tcPr>
            <w:tcW w:w="49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5050 01 0000 140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35030 05 0000 14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ы по искам о возмещении вреда, причиненного окружающей среде, подлежащие зачислению в бюджеты муниципальных районов 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43000 01 0000 14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. 20,25 Кодекса Российской Федерации об административных правонарушениях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1</w:t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5060 01 0000 14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43000 01 0000 14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. 20,25 Кодекса Российской Федерации об административных правонарушениях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ое казначейство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230 01 0000 11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240 01 0000 11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250 01 0000 11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260 01 0000 11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6</w:t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ая служба по надзору в сфере транспорта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1</w:t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8000 01 0000 140</w:t>
            </w:r>
          </w:p>
        </w:tc>
        <w:tc>
          <w:tcPr>
            <w:tcW w:w="49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</w:t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ая служба по труду и занятости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1</w:t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ая антимонопольная служба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33050 05 0000 14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7</w:t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43000 01 0000 14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. 20,25 Кодекса Российской Федерации об административных правонарушениях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2</w:t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ая налоговая служба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10 01 0000 11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20 01 0000 11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2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30 01 0000 11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40 01 0000 11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11 01 0000 11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12 01 0000 11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21 01 0000 11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22 01 0000 11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2010 02 0000 11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2020 02 0000 11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3010 01 0000 11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3020 01 0000 11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4020 02 0000 11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2010 02 0000 11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имущество организаций по имуществу, не входящему в Единую систему газоснабжения 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2020 02 0000 11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организаций по имуществу, входящему в Единую систему газоснабжения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3010 01 0000 11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7033 05 0000 11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7053 05 0000 11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3010 01 0000 14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9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, 119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пунктами 1 и 2 статьи 120, статьями 125, 126, 12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, 128, 129, 129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, 129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>, 132, 133, 134, 135, 135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, 135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2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3030 01 0000 14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 Российской Федерации об административных правонарушениях 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6000 01 0000 14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 взыскания (штрафы) за нарушение законодательства о применении контрольно-кассовой 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8</w:t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инистерство внутренних дел Российской Федерации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8010 01 0000  14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8000 01 0000 14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6 30030 01 0000 14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43000 01 0000 14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. 20,25 Кодекса Российской Федерации об административных правонарушениях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1</w:t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5060 01 0000 14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43000 01 0000 14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РФ об административных правонарушениях, предусмотренных ст20, 25 кодекса РФ об административных правонарушениях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2</w:t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ая служба судебных приставов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1050 05 0000 14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5</w:t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енеральная прокуратура Российской Федерации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8</w:t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ая служба  по экологическому, технологическому и атомному надзору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5050 01 0000 14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3</w:t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инистерство природных ресурсов и экологии Тульской области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5050 01 0000 14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9</w:t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инистерство сельского хозяйства Тульской области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15</w:t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итет Тульской области по предпринимательству и потребительскому рынку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8010 01 0000 14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30</w:t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</w:tr>
      <w:tr>
        <w:trPr>
          <w:trHeight w:val="60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33</w:t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ый комитет Тульской области</w:t>
            </w:r>
          </w:p>
        </w:tc>
      </w:tr>
      <w:tr>
        <w:trPr>
          <w:trHeight w:val="4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3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33050 05 0000 140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5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50</w:t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нансовое управление администрации муниципального образова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3050 05 0000 12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49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8050 05 0000 140</w:t>
            </w:r>
          </w:p>
        </w:tc>
        <w:tc>
          <w:tcPr>
            <w:tcW w:w="49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32000 05 0000 140</w:t>
            </w:r>
          </w:p>
        </w:tc>
        <w:tc>
          <w:tcPr>
            <w:tcW w:w="49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9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17 01050 05 0000 180 </w:t>
            </w:r>
          </w:p>
        </w:tc>
        <w:tc>
          <w:tcPr>
            <w:tcW w:w="49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выясненные поступления, зачисляемые в бюджеты   муниципальных  районов                                 </w:t>
            </w:r>
          </w:p>
        </w:tc>
      </w:tr>
      <w:tr>
        <w:trPr>
          <w:trHeight w:val="4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9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15001 05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15002 05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1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19999 05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 20041 05 0000 151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0051 05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0077 05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0079 05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%)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0298 05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0299 05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0301 05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0302 05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беспечение мероприятий по переселению из аварийного жилищного фонда за счет средств бюджетов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5027 05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5086 05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5420 05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</w:tr>
      <w:tr>
        <w:trPr>
          <w:trHeight w:val="59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25519 05 0000 151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158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5558 05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9999 05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0024 05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0029 05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35118 05 0000 151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5120 05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5134 05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5135 05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5-ФЗ «О ветеранах» и от 24 ноября 1995 года №181-ФЗ «О социальной защите инвалидов в Российской Федерации»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5260 05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5930 05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9999 05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40014 05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45144 05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0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45146 05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45147 05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45148 05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45156 05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на реализацию программ местного развития и обеспечения занятости для шахтерских городов и поселков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49999 05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3 05020 05 0000 18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7 05020 05 0000 18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7 05030 05 0000 18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8 05000 05 0000 18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е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3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8 25018 05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ов муниципальных районов от возврата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поселений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8 60010 05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значение, прошлых лет из бюджетов поселений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9 25018 05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9 25020 05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9 25027 05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9 25498 05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на финансовое обеспечение мероприятий федеральной целевой программы развития образования на 2016 - 2020 годы из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19 45146 05 0000 151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9 60010 05 0000 15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51</w:t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муниципального образования Киреевский район</w:t>
            </w:r>
          </w:p>
        </w:tc>
      </w:tr>
      <w:tr>
        <w:trPr>
          <w:trHeight w:val="7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150 01 0000 11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13 05 0000 12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13 10 0000 12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ы и которые расположены в границах 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13 13 0000 12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ы и которые расположены в границах 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11 05035 05 0000 120 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 и созданных ими учреждений (за исключением имущества муниципальных бюджетных и автономных учреждений)                       </w:t>
            </w:r>
          </w:p>
        </w:tc>
      </w:tr>
      <w:tr>
        <w:trPr>
          <w:trHeight w:val="5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0000 12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313 10 0000 12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313 13 0000 12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11 07015 05 0000 120 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перечисления части прибыли, остающейся после   </w:t>
              <w:br/>
              <w:t xml:space="preserve">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</w:tr>
      <w:tr>
        <w:trPr>
          <w:trHeight w:val="5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11 09045 05 0000 120 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поступления от использования имущества,           </w:t>
              <w:br/>
              <w:t xml:space="preserve">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    </w:t>
            </w:r>
          </w:p>
        </w:tc>
      </w:tr>
      <w:tr>
        <w:trPr>
          <w:trHeight w:val="5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1050 05 0000 41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2 05 0000 41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2 05 0000 44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3 05 0000 41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3 05 0000 44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5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4050 05 0000 42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5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13 05 0000 43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5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13 10 0000 43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13 13 0000 43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25 05 0000 43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собственности 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1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4 05010 05 0000 18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5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7 05030 05 0000 18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5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58</w:t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итет по образованию администрации муниципального образования Киреевский рай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59</w:t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итет культуры, молодежной политики и спорта администрации муниципального образования Киреевский район</w:t>
            </w:r>
          </w:p>
        </w:tc>
      </w:tr>
      <w:tr>
        <w:trPr>
          <w:trHeight w:val="5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чальник финансового управ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бразования Киреевский район                                                   Л.Н. Волчков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7:50:00Z</dcterms:created>
  <dc:creator>Финансовое управление</dc:creator>
  <dc:description/>
  <cp:keywords/>
  <dc:language>en-US</dc:language>
  <cp:lastModifiedBy>burceva</cp:lastModifiedBy>
  <cp:lastPrinted>2016-12-29T10:12:00Z</cp:lastPrinted>
  <dcterms:modified xsi:type="dcterms:W3CDTF">2017-11-14T13:51:00Z</dcterms:modified>
  <cp:revision>9</cp:revision>
  <dc:subject/>
  <dc:title>Приложение N 1</dc:title>
</cp:coreProperties>
</file>