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3775" cy="94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Subtitle"/>
        <w:rPr/>
      </w:pPr>
      <w:r>
        <w:rPr/>
        <w:t>ТУЛЬСКАЯ  ОБЛА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Е ОБРАЗОВАНИЕ  КИРЕЕВСКИЙ РАЙОН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СОБРАНИЕ ПРЕДСТАВИТЕЛЕЙ</w:t>
      </w:r>
    </w:p>
    <w:p>
      <w:pPr>
        <w:pStyle w:val="Normal"/>
        <w:jc w:val="center"/>
        <w:rPr/>
      </w:pPr>
      <w:r>
        <w:rPr>
          <w:b/>
          <w:sz w:val="26"/>
        </w:rPr>
        <w:t>ПЯТЫЙ СОЗЫ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</w:t>
      </w:r>
      <w:r>
        <w:rPr>
          <w:b/>
          <w:sz w:val="26"/>
        </w:rPr>
        <w:t>ЗАСЕДАНИЕ</w:t>
      </w:r>
      <w:r>
        <w:rPr>
          <w:b/>
          <w:sz w:val="24"/>
        </w:rPr>
        <w:t xml:space="preserve">  </w:t>
        <w:tab/>
        <w:tab/>
        <w:tab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ab/>
        <w:tab/>
        <w:tab/>
        <w:tab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от 29 сентября 2016г.                                        № 43-230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еевский район № 33-179 от 23.12.2015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 Киреевский район на 2016 год и на плановый период  2017 и 2018 годов»</w:t>
      </w:r>
      <w:r>
        <w:rPr>
          <w:sz w:val="28"/>
        </w:rPr>
        <w:t xml:space="preserve">                  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смотрев предложения  администрации муниципального образования Киреевский район, руководствуясь п.2 ч.1 ст.36 Устава муниципального образования Киреевский район, решением  Собрания представителей от 27.11.2013 года № 3-33 «Об утверждении положения о бюджетном процессе в муниципальном образовании Киреевский район», Бюджетным Кодексом РФ,  Собрание представителей муниципального образования Киреевский район </w:t>
      </w:r>
      <w:r>
        <w:rPr/>
        <w:t>РЕШИЛО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нести в решение Собрания представителей муниципального образования Киреевский район № 33-179 от 23.12.2015 года «О бюджете муниципального образования Киреевский район на 2016 год и на плановый период 2017 и 2018 годов» следующие изменения и дополнения: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1.   Пункт 1 статьи 1 изложить в следующей редакции: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>«Утвердить основные характеристики бюджета муниципального образования Киреевский район на 2016 год: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 общий объем доходов  бюджета района в сумме  2 547 538,83521 тыс. рублей;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2) общий объем расходов бюджета района в сумме 2 952 819,09164 тыс.  рублей;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3) дефицит бюджета района на 2016 год в сумме 405 280,25643 тыс. рублей»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2.  Пункт 2 статьи 6  изложить в следующей редакци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«2) Утвердить объём безвозмездных поступлений в бюджет муниципального образования из областного бюджета в 2016 году в сумме 2 258 126,61832 тыс. рублей, в 2017 году в сумме 751 227,2 тыс. рублей, в 2018 году в сумме 792 384,4 тыс. рублей»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3. Статью 8 изложить в следующей редакции: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«Утвердить объём бюджетных ассигнований дорожного фонда муниципального образования Киреевский район на 2016 год в сумме 61 281,15360 тыс. рублей, на 2017 год в сумме 37 585,1 тыс. рублей, на 2018 год в сумме 37 585,1 тыс. рублей»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4.   Пункт 3 статьи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«3) Утвердить общий объём межбюджетных трансфертов, предоставляемых бюджетам поселений на 2016 год в сумме 1 917 150,13650 тыс. рублей, на 2017 год в сумме 49 535,5 тыс. рублей, на 2018 год в сумме 49 535,5 тыс. рублей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я 2, 5, 7, 9, 11, 13, 17, 19, 21, 23 изложить в редакции приложений 1, 2, 3, 4, 5, 6, 7, 8, 9, 10 к настоящему решению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6. Контроль за исполнением  настоящего решения возложить на постоянную комиссию по экономике, бюджету,  налогам и инвестициям Собрания представителей муниципального образования Киреевский район.   </w:t>
      </w:r>
    </w:p>
    <w:p>
      <w:pPr>
        <w:pStyle w:val="TextBody"/>
        <w:ind w:firstLine="36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7. Решение вступает в силу со дня подписания, подлежит опубликованию в общественно- политической газете «Маяк» издательского дома «Пресса 71» и размещению на сайте администрации муниципального образования Киреевский район.   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 xml:space="preserve">  </w:t>
      </w:r>
      <w:r>
        <w:rPr>
          <w:b/>
          <w:szCs w:val="28"/>
        </w:rPr>
        <w:t xml:space="preserve">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Председател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Собрания представителей    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Киреевский район                                                        Г. Е. Баранова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188" w:leader="none"/>
          <w:tab w:val="left" w:pos="2581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сполнитель: Юрищева Ольга Викторов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чальник бюджетного отдела </w:t>
      </w:r>
    </w:p>
    <w:p>
      <w:pPr>
        <w:pStyle w:val="TextBody"/>
        <w:tabs>
          <w:tab w:val="clear" w:pos="720"/>
          <w:tab w:val="left" w:pos="2188" w:leader="none"/>
          <w:tab w:val="left" w:pos="258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 6-12-83 </w:t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                                                            Л. Н. Волчк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Председатель комитета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 правовой работе                                                                      Л. Ю. Воронк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брания представителей по экономике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бюджету, налогам и инвестициям                                                А. В. Гаврилов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487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20"/>
          <w:tab w:val="left" w:pos="24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4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4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4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4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4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сполнитель: Юрищева Ольга Викторов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чальник бюджетного отдела </w:t>
      </w:r>
    </w:p>
    <w:p>
      <w:pPr>
        <w:pStyle w:val="TextBody"/>
        <w:tabs>
          <w:tab w:val="clear" w:pos="720"/>
          <w:tab w:val="left" w:pos="2188" w:leader="none"/>
          <w:tab w:val="left" w:pos="2581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л. 6-12-83 </w:t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70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19:00Z</dcterms:created>
  <dc:creator>USER1</dc:creator>
  <dc:description/>
  <cp:keywords/>
  <dc:language>en-US</dc:language>
  <cp:lastModifiedBy>Pertseva</cp:lastModifiedBy>
  <cp:lastPrinted>2016-07-21T16:49:00Z</cp:lastPrinted>
  <dcterms:modified xsi:type="dcterms:W3CDTF">2016-09-30T09:31:00Z</dcterms:modified>
  <cp:revision>109</cp:revision>
  <dc:subject/>
  <dc:title> </dc:title>
</cp:coreProperties>
</file>