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 1</w:t>
      </w:r>
    </w:p>
    <w:p>
      <w:pPr>
        <w:pStyle w:val="Normal"/>
        <w:ind w:right="-90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обрания представителей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Киреевский район </w:t>
      </w:r>
    </w:p>
    <w:p>
      <w:pPr>
        <w:pStyle w:val="Normal"/>
        <w:ind w:right="-90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от                     года </w:t>
      </w:r>
    </w:p>
    <w:p>
      <w:pPr>
        <w:pStyle w:val="Normal"/>
        <w:ind w:right="-908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right="-90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ind w:right="-908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собрания представителей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   Киреевский район</w:t>
      </w:r>
    </w:p>
    <w:p>
      <w:pPr>
        <w:pStyle w:val="Normal"/>
        <w:ind w:right="-90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3-179 от  23.12.2015 года       </w:t>
      </w:r>
    </w:p>
    <w:p>
      <w:pPr>
        <w:pStyle w:val="ConsPlusNormal"/>
        <w:widowControl/>
        <w:numPr>
          <w:ilvl w:val="0"/>
          <w:numId w:val="0"/>
        </w:numPr>
        <w:ind w:right="-908" w:hanging="0"/>
        <w:jc w:val="right"/>
        <w:outlineLvl w:val="0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      </w:t>
      </w:r>
      <w:r>
        <w:rPr/>
        <w:t>ПЕРЕЧЕНЬ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   </w:t>
      </w:r>
      <w:r>
        <w:rPr/>
        <w:t>ГЛАВНЫХ АДМИНИСТРАТОРОВ ДОХОДОВ БЮДЖЕТА МУНИЦИПАЛЬНОГО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   </w:t>
      </w:r>
      <w:r>
        <w:rPr/>
        <w:t>ОБРАЗОВАНИЯ КИРЕЕВСКИЙ  РАЙОН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355"/>
        <w:gridCol w:w="15"/>
        <w:gridCol w:w="15"/>
        <w:gridCol w:w="15"/>
        <w:gridCol w:w="9"/>
        <w:gridCol w:w="6"/>
        <w:gridCol w:w="60"/>
        <w:gridCol w:w="5746"/>
      </w:tblGrid>
      <w:tr>
        <w:trPr>
          <w:trHeight w:val="360" w:hRule="atLeast"/>
        </w:trPr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 бюджетной классификации Российской  Федерации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ходов бюджета муниципального образования</w:t>
            </w:r>
          </w:p>
        </w:tc>
        <w:tc>
          <w:tcPr>
            <w:tcW w:w="58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10 01 0000 12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20 01 0000 12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30 01 0000 12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40 01 0000 12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50 01 0000 12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8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10 01 0000 14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48</w:t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ы по искам о возмещении вреда, причиненного окружающей среде, подлежащие зачислению в бюджеты муниципальных районов 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1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8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1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8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3 02230 01 0000 110</w:t>
            </w:r>
          </w:p>
        </w:tc>
        <w:tc>
          <w:tcPr>
            <w:tcW w:w="5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3 02240 01 0000 110</w:t>
            </w:r>
          </w:p>
        </w:tc>
        <w:tc>
          <w:tcPr>
            <w:tcW w:w="5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3 02250 01 0000 110</w:t>
            </w:r>
          </w:p>
        </w:tc>
        <w:tc>
          <w:tcPr>
            <w:tcW w:w="5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3 02260 01 0000 110</w:t>
            </w:r>
          </w:p>
        </w:tc>
        <w:tc>
          <w:tcPr>
            <w:tcW w:w="5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труду и занятост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6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1</w:t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7</w:t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. 20,25 Кодекса Российской Федерации об административных правонарушениях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1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3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4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11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12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21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22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2010 02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2020 02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301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302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4020 02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2010 02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2020 02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 на имущество организаций по имуществу, входящему в Единую систему газоснабжения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301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7033 05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7053 05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1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Cs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3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 Российской Федерации об административных правонарушениях 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600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 взыскания (штрафы) за нарушение законодательства о применении контрольно-кассовой 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8010 01 0000 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6 3003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4300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. 20,25 Кодекса Российской Федерации об административных правонарушениях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миграционная служб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. 20,25 Кодекса Российской Федерации об административных правонарушениях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4300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20, 25 кодекса РФ об административных правонарушениях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судебных пристав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енеральная прокуратура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5</w:t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 по экологическому, технологическому и атомному надзору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9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Тульской област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3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09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Тульской област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9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15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58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3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комитет Тульской области</w:t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33</w:t>
            </w:r>
          </w:p>
        </w:tc>
        <w:tc>
          <w:tcPr>
            <w:tcW w:w="2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33050 05 0000 140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3050 05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1995 05 0000 13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995 05 0000 13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18050 05 0000 14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00 05 0000 14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1050 05 0000 180 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евыясненные поступления, зачисляемые в бюджеты          </w:t>
              <w:br/>
              <w:t xml:space="preserve">муниципальных районов                                 </w:t>
            </w:r>
          </w:p>
        </w:tc>
      </w:tr>
      <w:tr>
        <w:trPr>
          <w:trHeight w:val="47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50 05 0000 18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3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9 05 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99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3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8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2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 муниципальных районов на осуществление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 02041 05 0000 151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4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44 05 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46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5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3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7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3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8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%)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0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5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8 05 0001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8 05 0002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8 05 0004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9 05 0001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9 05 0002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из аварийного жилищного фонда за счет средств бюджет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9 05 0004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102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10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204 05 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207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субсидии бюджета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3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7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4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15 05 0000 151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0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4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5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6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70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«О ветеранах» и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78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07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на реализацию программ местного развития и обеспечения занятости для шахтерских городов и поселк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14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25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2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4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52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53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99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3 05020 05 0000 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7 05020 05 0000 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7 05030 05 0000 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8 05000 05 0000 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18 05010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19 05000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Администрация муниципального образования Киреевский район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15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3 10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ы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3 13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ы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5035 05 0000 120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автономных учреждений)                       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75 05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313 10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313 13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7015 05 0000 120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оходы от перечисления части прибыли, остающейся после   </w:t>
              <w:br/>
              <w:t xml:space="preserve">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5 05 0000 120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Прочие поступления от использования имущества,           </w:t>
              <w:br/>
              <w:t xml:space="preserve">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    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1050 05 0000 4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52 05 0000 4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52 05 0000 4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53 05 0000 4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53 05 0000 4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4050 05 0000 4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3 10 0000 43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3 13 0000 43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25 05 0000 43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1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1050 05 0000 18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4 05010 05 0000 18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</w:t>
      </w:r>
      <w:r>
        <w:rPr>
          <w:b/>
        </w:rPr>
        <w:t xml:space="preserve">Начальник финансового управления 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</w:rPr>
        <w:t xml:space="preserve">   </w:t>
      </w:r>
      <w:r>
        <w:rPr>
          <w:b/>
        </w:rPr>
        <w:t>администрации муниципального образования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</w:rPr>
        <w:t xml:space="preserve">   </w:t>
      </w:r>
      <w:r>
        <w:rPr>
          <w:b/>
        </w:rPr>
        <w:t>Киреевский район                                                                                        Л.Н. Волчков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37:00Z</dcterms:created>
  <dc:creator>Финансовое управление</dc:creator>
  <dc:description/>
  <cp:keywords/>
  <dc:language>en-US</dc:language>
  <cp:lastModifiedBy>burceva</cp:lastModifiedBy>
  <cp:lastPrinted>2013-12-26T17:22:00Z</cp:lastPrinted>
  <dcterms:modified xsi:type="dcterms:W3CDTF">2016-09-15T08:23:00Z</dcterms:modified>
  <cp:revision>6</cp:revision>
  <dc:subject/>
  <dc:title>Приложение N 1</dc:title>
</cp:coreProperties>
</file>