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брания представителей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иреевский район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9-130 от   25.03.2015  год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ды главных  администраторов до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ого образования Киреевский район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лавных администраторов доходов бюджет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ых образований Кире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 администратора доходов бюджета муниципального образования Киреевский райо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служба по надзору в сфере природопользования</w:t>
            </w:r>
          </w:p>
        </w:tc>
      </w:tr>
      <w:tr>
        <w:trPr>
          <w:trHeight w:val="4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ое казначейст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служба по надзору в сфере транспор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служба по труду и занятости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антимонопольная служба</w:t>
            </w:r>
          </w:p>
        </w:tc>
      </w:tr>
      <w:tr>
        <w:trPr>
          <w:trHeight w:val="7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инистерство внутренних дел Российской Федер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миграционная служба</w:t>
            </w:r>
          </w:p>
        </w:tc>
      </w:tr>
      <w:tr>
        <w:trPr>
          <w:trHeight w:val="5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1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инистерство природных ресурсов и экологии Туль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9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Министерство сельского хозяйства Туль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1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итет Тульской области по предпринимательству и потребительскому рынк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3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ый комитет Туль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управление администрации муниципального образования Киреевский район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муниципального образования Киреевский райо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муниципального образования Киреевский райо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 муниципального и административно-технического контроля администрации муниципального образования Киреевский райо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Зам. главы администрации -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начальник финансового управлени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администрации муниципального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образования Киреевский район                                                                Е. П. Ромашёв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38:00Z</dcterms:created>
  <dc:creator>Татьяна Ивановна Сав</dc:creator>
  <dc:description/>
  <cp:keywords/>
  <dc:language>en-US</dc:language>
  <cp:lastModifiedBy>PK-2</cp:lastModifiedBy>
  <cp:lastPrinted>2013-12-18T17:12:00Z</cp:lastPrinted>
  <dcterms:modified xsi:type="dcterms:W3CDTF">2015-03-31T11:38:00Z</dcterms:modified>
  <cp:revision>5</cp:revision>
  <dc:subject/>
  <dc:title>                                                                                                              Приложение №1</dc:title>
</cp:coreProperties>
</file>