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миссию по формированию и подготовке кадрового резерва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Киреевский район</w:t>
      </w:r>
    </w:p>
    <w:p>
      <w:pPr>
        <w:pStyle w:val="Normal"/>
        <w:spacing w:lineRule="auto" w:line="24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мою кандидатуру для включения в кадровый резерв администрации муниципального образования Киреевский район на должность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spacing w:lineRule="auto" w:line="48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наименование должности муниципальной службы)</w:t>
      </w:r>
    </w:p>
    <w:p>
      <w:pPr>
        <w:pStyle w:val="ConsPlusNonformat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t>_____________________________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 подтверждаю,  что я являюсь гражданином Российской Федерации (гражданином иностранного государства - участника международного договора Российской Федерации,  в соответствии с которым иностранные граждане имеют право находиться на муниципальной  службе),  дееспособен,  владею государственным  языком  Российской  Федерации  и  соответствую квалификационными требованиями, установленным действующим законодательством о муниципальной службе к указанной  вакантной должности  муниципальной службы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в представляемых мной документах соответствуют действительности, а сами  документы  не являются подложны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имею  возражений против обработки моих персональных данных, а также проведения проверки сведений, представляемых мной в конкурсную комиссию по формированию и подготовке кадрового резерва администрации муниципального образования Киреевский район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 </w:t>
        <w:tab/>
        <w:tab/>
        <w:tab/>
        <w:tab/>
        <w:tab/>
        <w:tab/>
        <w:tab/>
        <w:t xml:space="preserve"> 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дата) </w:t>
        <w:tab/>
        <w:tab/>
        <w:tab/>
        <w:tab/>
        <w:tab/>
        <w:tab/>
        <w:tab/>
        <w:tab/>
        <w:tab/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51:00Z</dcterms:created>
  <dc:creator>Евгения В. Кулагина</dc:creator>
  <dc:description/>
  <dc:language>en-US</dc:language>
  <cp:lastModifiedBy>Maksimova</cp:lastModifiedBy>
  <cp:lastPrinted>2015-10-27T17:00:00Z</cp:lastPrinted>
  <dcterms:modified xsi:type="dcterms:W3CDTF">2017-10-17T08:51:00Z</dcterms:modified>
  <cp:revision>2</cp:revision>
  <dc:subject/>
  <dc:title/>
</cp:coreProperties>
</file>