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en-US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>АДМИНИСТРАЦИ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ИРЕЕВСКИЙ РАЙОН</w:t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sz w:val="32"/>
          <w:szCs w:val="32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val="en-US" w:eastAsia="en-US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val="en-US" w:eastAsia="en-US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</w:rPr>
        <w:t xml:space="preserve"> </w:t>
      </w:r>
    </w:p>
    <w:p>
      <w:pPr>
        <w:pStyle w:val="Style18"/>
        <w:rPr>
          <w:rFonts w:ascii="PT Astra Serif;Times New Roman" w:hAnsi="PT Astra Serif;Times New Roman" w:cs="PT Astra Serif;Times New Roman"/>
          <w:sz w:val="26"/>
          <w:szCs w:val="26"/>
          <w:u w:val="single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т </w:t>
      </w:r>
      <w:r>
        <w:rPr>
          <w:rFonts w:cs="PT Astra Serif;Times New Roman" w:ascii="PT Astra Serif;Times New Roman" w:hAnsi="PT Astra Serif;Times New Roman"/>
          <w:sz w:val="26"/>
          <w:szCs w:val="26"/>
          <w:u w:val="single"/>
        </w:rPr>
        <w:t>______________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№ </w:t>
      </w:r>
      <w:r>
        <w:rPr>
          <w:rFonts w:cs="PT Astra Serif;Times New Roman" w:ascii="PT Astra Serif;Times New Roman" w:hAnsi="PT Astra Serif;Times New Roman"/>
          <w:sz w:val="26"/>
          <w:szCs w:val="26"/>
          <w:u w:val="single"/>
        </w:rPr>
        <w:t>________</w:t>
      </w:r>
    </w:p>
    <w:p>
      <w:pPr>
        <w:pStyle w:val="Style18"/>
        <w:rPr>
          <w:rFonts w:ascii="PT Astra Serif;Times New Roman" w:hAnsi="PT Astra Serif;Times New Roman" w:cs="PT Astra Serif;Times New Roman"/>
          <w:sz w:val="26"/>
          <w:szCs w:val="26"/>
          <w:u w:val="single"/>
        </w:rPr>
      </w:pPr>
      <w:r>
        <w:rPr>
          <w:rFonts w:cs="PT Astra Serif;Times New Roman" w:ascii="PT Astra Serif;Times New Roman" w:hAnsi="PT Astra Serif;Times New Roman"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color w:val="000000"/>
          <w:sz w:val="26"/>
          <w:szCs w:val="26"/>
        </w:rPr>
        <w:t>О внесении изменений в постановление администрации муниципального образования Киреевский район от 04.07.2014 № 532 «Об утверждении схемы размещения нестационарных торговых и иных объектов на территории муниципального образования город Киреевск Киреевского района»</w:t>
      </w:r>
    </w:p>
    <w:p>
      <w:pPr>
        <w:pStyle w:val="Style18"/>
        <w:ind w:firstLine="709"/>
        <w:rPr>
          <w:rFonts w:ascii="PT Astra Serif;Times New Roman" w:hAnsi="PT Astra Serif;Times New Roman" w:cs="PT Astra Serif;Times New Roman"/>
          <w:b/>
          <w:b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6"/>
          <w:szCs w:val="26"/>
        </w:rPr>
      </w:r>
    </w:p>
    <w:p>
      <w:pPr>
        <w:pStyle w:val="Style18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  <w:t xml:space="preserve">В соответствии с п.3 статьи 10 Федерального закона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от 28.12.2009 № 381-ФЗ «Об основах государственного регулирования торговой деятельности в Российской Федерации», приказом министерства промышленности и торговли Тульской области от 08.09.2022 № 147 «О порядке разработки и утверждения органом самоуправления муниципального образования Тульской области схемы размещения нестационарных торговых объектов, на основании абз.3, п.1, ст.30, п.1 ст.40 Устава муниципального образования Киреевский район администрация муниципального образования Киреевский район ПОСТАНОВЛЯЕТ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PT Astra Serif;Times New Roman" w:hAnsi="PT Astra Serif;Times New Roman" w:cs="PT Astra Serif;Times New Roman"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Внести в постановление администрации муниципального образования Киреевский район от 04.07.2014 № 532 </w:t>
      </w: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  <w:t>«Об утверждении схемы размещения нестационарных торговых объектов на территории муниципального образования город Киреевск Киреевского района» следующие изменения: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709"/>
        <w:jc w:val="both"/>
        <w:rPr>
          <w:rFonts w:ascii="PT Astra Serif;Times New Roman" w:hAnsi="PT Astra Serif;Times New Roman" w:cs="PT Astra Serif;Times New Roman"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  <w:t xml:space="preserve">Приложение к постановлению от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04.07.2014 </w:t>
      </w: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  <w:t>№ 532 «Об утверждении схемы размещения нестационарных торговых и иных объектов на территории муниципального образования город Киреевск Киреевского района» изложить в новой редакции (приложение)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  <w:t xml:space="preserve">Отделу экономического развития администрации муниципального образования Киреевский район в течение 10 рабочих дней после опубликования направить данное постановление в министерство промышленности и торговли Тульской области, для размещения в сети Интернет.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rFonts w:ascii="PT Astra Serif;Times New Roman" w:hAnsi="PT Astra Serif;Times New Roman" w:cs="PT Astra Serif;Times New Roman"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  <w:t>Настоящее постановление опубликовать в городской газете «Вести Киреевска» и разместить на официальном сайте муниципального образования Киреевский район (www.kireevsk.tularegion.ru) и на информационном стенде администрации муниципального образования Киреевский район по адресу: Тульская область, город Киреевск, ул. Титова, д. 4, 2-й этаж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Настоящее постановление вступает в силу со дня опубликования.</w:t>
      </w:r>
    </w:p>
    <w:p>
      <w:pPr>
        <w:pStyle w:val="Style18"/>
        <w:spacing w:lineRule="auto" w:line="276"/>
        <w:jc w:val="both"/>
        <w:rPr>
          <w:rFonts w:ascii="PT Astra Serif;Times New Roman" w:hAnsi="PT Astra Serif;Times New Roman" w:cs="PT Astra Serif;Times New Roman"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Глава администрации муниципального образования Киреевский райо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 xml:space="preserve">В.С. Галкин  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</w:t>
      </w:r>
    </w:p>
    <w:p>
      <w:pPr>
        <w:pStyle w:val="Style18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иложение </w:t>
      </w:r>
    </w:p>
    <w:p>
      <w:pPr>
        <w:pStyle w:val="Style18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к постановлению администрации </w:t>
      </w:r>
    </w:p>
    <w:p>
      <w:pPr>
        <w:pStyle w:val="Style18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униципального образования Киреевский район</w:t>
      </w:r>
    </w:p>
    <w:p>
      <w:pPr>
        <w:pStyle w:val="Style18"/>
        <w:jc w:val="right"/>
        <w:rPr>
          <w:rFonts w:ascii="PT Astra Serif;Times New Roman" w:hAnsi="PT Astra Serif;Times New Roman" w:cs="PT Astra Serif;Times New Roman"/>
          <w:sz w:val="24"/>
          <w:szCs w:val="24"/>
          <w:u w:val="single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</w:rPr>
        <w:t xml:space="preserve">от </w:t>
      </w:r>
      <w:r>
        <w:rPr>
          <w:rFonts w:cs="PT Astra Serif;Times New Roman" w:ascii="PT Astra Serif;Times New Roman" w:hAnsi="PT Astra Serif;Times New Roman"/>
          <w:u w:val="single"/>
        </w:rPr>
        <w:t>_________________</w:t>
      </w:r>
      <w:r>
        <w:rPr>
          <w:rFonts w:cs="PT Astra Serif;Times New Roman" w:ascii="PT Astra Serif;Times New Roman" w:hAnsi="PT Astra Serif;Times New Roman"/>
        </w:rPr>
        <w:t xml:space="preserve">№ </w:t>
      </w:r>
      <w:r>
        <w:rPr>
          <w:rFonts w:cs="PT Astra Serif;Times New Roman" w:ascii="PT Astra Serif;Times New Roman" w:hAnsi="PT Astra Serif;Times New Roman"/>
          <w:u w:val="single"/>
        </w:rPr>
        <w:t>_________</w:t>
      </w:r>
    </w:p>
    <w:p>
      <w:pPr>
        <w:pStyle w:val="Style18"/>
        <w:rPr>
          <w:rFonts w:ascii="PT Astra Serif;Times New Roman" w:hAnsi="PT Astra Serif;Times New Roman" w:cs="PT Astra Serif;Times New Roman"/>
          <w:color w:val="000000"/>
          <w:sz w:val="26"/>
          <w:szCs w:val="26"/>
          <w:u w:val="single"/>
        </w:rPr>
      </w:pPr>
      <w:r>
        <w:rPr>
          <w:rFonts w:cs="PT Astra Serif;Times New Roman" w:ascii="PT Astra Serif;Times New Roman" w:hAnsi="PT Astra Serif;Times New Roman"/>
          <w:color w:val="000000"/>
          <w:sz w:val="26"/>
          <w:szCs w:val="26"/>
          <w:u w:val="single"/>
        </w:rPr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Схема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размещения нестационарных торговых и иных объектов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на территории муниципального образования г. Киреевск Киреевского района</w:t>
      </w:r>
    </w:p>
    <w:p>
      <w:pPr>
        <w:pStyle w:val="Style18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2552"/>
        <w:gridCol w:w="1701"/>
        <w:gridCol w:w="2160"/>
        <w:gridCol w:w="1843"/>
        <w:gridCol w:w="2092"/>
        <w:gridCol w:w="173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18"/>
                <w:szCs w:val="1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Шир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Долг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Адресные ориентиры размещения нестационарного торгового объекта (относительно адресованных зданий, а при их отсутствии - относительно элементов планировочной структуры уличной-се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Вид нестационарного торгов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Специализация нестационарного торгов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Период размещения нестационарного торгового объек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Размещение нестационарного торгового объекта субъектом малого или среднего предпринимательства (да/нет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right="35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18"/>
                <w:szCs w:val="18"/>
              </w:rPr>
              <w:t>Площадь нестационарного торгового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6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,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ежду д.4 и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нар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овощами, фру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211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6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6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,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ежду д.4 и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вильон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211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6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, у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не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211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5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6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, между д.4 и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нар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211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6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 у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хлебобулочными издел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211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5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3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0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 в районе д. 6г, на запад 20 метров от магаз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иной нестационарный объ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хвойными дерев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ека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211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4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3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0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, в районе д.6е, на юг 5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вильон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7,5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2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88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, д.9, севернее 1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фаст-ф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3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35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, между домами 21 и 23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53.92389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35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 в районе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53.9236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0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 в районе д. 6г, на запад 35 метров от магаз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передвижной торговый объ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мясом и мясными издел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4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9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 в районе д.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иротехническими издел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екабрь - янва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53.9268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9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пер. Чехова возле д.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бахчевой развал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бахчевыми культу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ай - ок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53.9268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9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. Киреевск, пер. Чехова у д.2а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53.9268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9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. Киреевск, пер. Чехова напротив д.2а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киоск </w:t>
            </w:r>
          </w:p>
          <w:p>
            <w:pPr>
              <w:pStyle w:val="Style18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хлебобулочными издел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1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4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Комарова, в районе д.13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вильон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0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54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Комарова, в районе 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вильон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1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166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Тесакова, 2а (возле магазина «Троиц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1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166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Тесакова 2а (возле магазина «Тро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2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18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Тесакова возле д. 9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фаст - ф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5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19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Строительная (возле ЦР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9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1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Горняков, от д. 11а на север-восток в районе 3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фаст-ф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3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3.930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7.9321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. Киреевск, ул. Горняков, у д.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2 м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34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7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Октябрьская, у д.37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изготовление металлических клю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34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86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Октябрьская, у д.5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3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96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пер. Октябрьский напротив входа в ТЦ «Триум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бахчевой развал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бахчевыми культу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ай - ок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34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86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Октябрьская у д.53-а (возле бывшего Сберба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и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5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53.93494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8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Октябрьская на 10м северо-западнее д. 5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лоток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не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апрель - ок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0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53.93494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8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Октябрьская на 20м северо-западнее д. 5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иной нестационарный объ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рассадой, саженцами, декоративными растениями, цве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апрель -ок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53.93494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8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Октябрьская у д. 5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ередвижной торговый объект</w:t>
            </w:r>
          </w:p>
          <w:p>
            <w:pPr>
              <w:pStyle w:val="Style18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хлебобулочными издел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 xml:space="preserve">53.9302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7.9279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г. Киреевск, ул. Мира между д. 19 б и ул. Тупиковая,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павильон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торговля выпеч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36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53.93049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7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Мира севернее д. 10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53.9293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7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Мира у д.1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иротехническими издел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екабрь - янва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53.9293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7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Мира у д. 1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иной нестационарный объ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хвойными дерев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ека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5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1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Л. Толстого напротив д. 14а возле Центра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, непродовольственными 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5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1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Л. Толстого напротив д. 14а возле Центра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5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1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Л. Толстого напротив д. 14а возле Центра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  <w:p>
            <w:pPr>
              <w:pStyle w:val="Style18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, непродовольственными 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5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1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на пересечении  ул. Кирова и д.14а ул. Л.Толс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н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36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72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Дорожников у д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нар</w:t>
            </w:r>
          </w:p>
          <w:p>
            <w:pPr>
              <w:pStyle w:val="Style18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каз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36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72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ул. Дорожников у д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каз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36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72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 xml:space="preserve">г. Киреевск, </w:t>
            </w:r>
          </w:p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ул. Дорожников на против дома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тонар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торговля продукцией общественного пит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53.93005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21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Гагарина в районе д.9а ул. Горня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вильон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63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82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. Октябрьский</w:t>
            </w:r>
          </w:p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(пересечения, ул. Ленина и ул. Комсомольск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н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молочной продук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63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902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. Октябрьский, на пер. ул. Чапаева и ул. Стад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64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928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. Октябрьский,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ул. Чапаева в районе бывшего кинотеа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63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810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. Октябрьский, ул. Ленина справа от магазина «Перекре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передвижной торговый объ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мясом и мясными издел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63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82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. Октябрьский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(пересеч. ул. Ленина и ул. Комсомольск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бахчевой развал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бахчевыми культу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ай - ок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8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08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Ленина, в районе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– автомат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color w:val="FF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1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166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Тесакова, в районе д. 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автома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6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Л. Толстого, в районе д.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2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2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, в районе дома №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7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57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Ленина,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в районе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6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,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в районе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34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7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Октябрьская, в районе д. 37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4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27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Папанина,                    в районе д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9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29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Гагарин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6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1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Л. Толстого,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8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40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территория городского парка с левой стороны аллеи в 35метрах от центрального в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вильон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ай-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0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8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40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 территория городского парка культуры и отдыха возле ангара (ранее аттракцион машинки)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иной объ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бат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ай-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8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40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 территория городского парка культуры и отдыха возле ангара (ранее аттракцион машин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, непродовольственными 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ай-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8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40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 территория городского парка культуры и отдыха возле ангара (ранее аттракцион машин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укцией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ай-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8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9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Титова, напротив д.6 возле автобусного остановоч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18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7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мкр. Брусяновский у д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18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7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мкр. Брусяновский у д. 12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хлебобулочными издел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74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18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7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мкр. Брусяновский у д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18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62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мкр. Брусяновский у д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right="42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1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95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мкр. Брусяновский у д.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передвижной торговый объ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мясом и мясными издел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0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4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мкр. Брусяновский у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0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4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мкр. Брусяновский у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ечатной продук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0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4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мкр. Брусяновский у д.2 место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укцией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0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4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мкр. Брусяновский у д.2 место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хлебобулочными издел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17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42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в районе д.6,                         ул. За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17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43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в районе д.4,                      ул. За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вильон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17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43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в районе д.4,                            ул. За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вильон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3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35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Чехова у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5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6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территория Центрального сквера в районе ул Л. Толстого ограниченный ул. Пролетарской и пер. Тупи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безалкогольные</w:t>
            </w:r>
          </w:p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апи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4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,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8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5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3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территория Центрального сквера в районе ул Л. Толстого ограниченный ул. Пролетарская и пер. Тупи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офей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одукция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1,2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0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117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г. Киреевск, ул. Тесакова, в районе д.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7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8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28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Горняков, около д.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оск -ав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одажа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 м2</w:t>
            </w:r>
          </w:p>
        </w:tc>
      </w:tr>
      <w:tr>
        <w:trPr>
          <w:trHeight w:val="7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45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07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Первомайская в районе д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2</w:t>
            </w:r>
          </w:p>
        </w:tc>
      </w:tr>
      <w:tr>
        <w:trPr>
          <w:trHeight w:val="7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44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156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ул. Первомайская в районе д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 м2</w:t>
            </w:r>
          </w:p>
        </w:tc>
      </w:tr>
      <w:tr>
        <w:trPr>
          <w:trHeight w:val="7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21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395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мкр. Брусяновский в районе д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 м2</w:t>
            </w:r>
          </w:p>
        </w:tc>
      </w:tr>
      <w:tr>
        <w:trPr>
          <w:trHeight w:val="7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3.934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7.9290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. Киреевск, пер. Октябрьский, северо-восточнее д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ала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орговля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ругл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35" w:leader="none"/>
              </w:tabs>
              <w:ind w:left="-69" w:hanging="0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 м2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92" w:gutter="0" w:header="720" w:top="776" w:footer="0" w:bottom="1701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29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9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9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9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7"/>
      <w:szCs w:val="27"/>
      <w:lang w:val="en-US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18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4:59:00Z</dcterms:created>
  <dc:creator>User</dc:creator>
  <dc:description/>
  <cp:keywords/>
  <dc:language>en-US</dc:language>
  <cp:lastModifiedBy>Екатерина Юрьевна Рязанцева</cp:lastModifiedBy>
  <cp:lastPrinted>2025-01-10T15:40:00Z</cp:lastPrinted>
  <dcterms:modified xsi:type="dcterms:W3CDTF">2025-01-10T12:40:00Z</dcterms:modified>
  <cp:revision>4</cp:revision>
  <dc:subject/>
  <dc:title> </dc:title>
</cp:coreProperties>
</file>