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209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БОРОДИНСКОЕ КИРЕЕВСКОГО РАЙОН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от 16 ноября 2023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О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вынесении на публичные слуш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проекта решения Собрания депута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образования Бородинское Киреевского район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Бородинское Кирее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В соответствии с Бюджетным кодексом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статьей 19 Устава муниципального образования Бородинское Киреевского района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ешением Собрания депутатов муниципального образования Бородинское Киреевского района от 27.12.2016 № 36-110 «Об утверждении Положения о бюджетном процессе в муниципальном образовании Бородинское Киреевского района»,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Arial" w:ascii="PT Astra Serif;Times New Roman" w:hAnsi="PT Astra Serif;Times New Roman"/>
          <w:color w:val="000000"/>
          <w:sz w:val="27"/>
          <w:szCs w:val="27"/>
        </w:rPr>
        <w:t> 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целях обеспечения участия населения муниципального образования Бородинское Киреевского района в решении вопросов местного значения ПОСТАНОВЛЯЮ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353333"/>
          <w:sz w:val="28"/>
          <w:szCs w:val="28"/>
          <w:shd w:fill="FFFFFF" w:val="clear"/>
        </w:rPr>
        <w:t xml:space="preserve">1. </w:t>
      </w:r>
      <w:r>
        <w:rPr>
          <w:rFonts w:cs="PT Astra Serif;Times New Roman" w:ascii="PT Astra Serif;Times New Roman" w:hAnsi="PT Astra Serif;Times New Roman"/>
          <w:color w:val="131313"/>
          <w:sz w:val="28"/>
          <w:szCs w:val="28"/>
          <w:shd w:fill="FFFFFF" w:val="clear"/>
        </w:rPr>
        <w:t xml:space="preserve">Назначить публичные слушания по обсуждению проекта решения </w:t>
      </w:r>
      <w:r>
        <w:rPr>
          <w:rFonts w:cs="PT Astra Serif;Times New Roman" w:ascii="PT Astra Serif;Times New Roman" w:hAnsi="PT Astra Serif;Times New Roman"/>
          <w:color w:val="353333"/>
          <w:sz w:val="28"/>
          <w:szCs w:val="28"/>
          <w:shd w:fill="FFFFFF" w:val="clear"/>
        </w:rPr>
        <w:t xml:space="preserve">Собрания депутатов муниципального образования Бородинское Киреевского района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О бюджете муниципального образования Бородинское Киреевского района на 2024 год и на плановый период 2025 и 2026 годов»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(приложение № 1)</w:t>
      </w:r>
      <w:r>
        <w:rPr>
          <w:rFonts w:cs="PT Astra Serif;Times New Roman" w:ascii="PT Astra Serif;Times New Roman" w:hAnsi="PT Astra Serif;Times New Roman"/>
          <w:color w:val="131313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2. Провести вышеуказанные публичные слушания 15 декабря 2023 года в 11.00 по адресу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ульская область, Киреевский район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пос. Бородинский, ул. Пушкина, д.11 (здание администрации муниципального образования Бородинское Киреевского района). </w:t>
      </w:r>
    </w:p>
    <w:p>
      <w:pPr>
        <w:pStyle w:val="Normal"/>
        <w:spacing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. Создать комиссию по подготовке</w:t>
      </w: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 xml:space="preserve"> и проведению публичных слушаний по проекту решени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обрания депутатов муниципального образования Бородинское Киреевского района «О бюджете муниципального образования Бородинское Киреевского района на 2024 год и плановый период 2025 и 2026 годов» (приложение № 2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4. Предложения о внесении изменений и дополнений в проект решения Собрания депутатов муниципального образования Бородинское Киреевского района «О бюджете муниципального образования Бородинское Киреевского района на 2024 год и плановый период 2025 и 2026 годов» направлять не позднее  8 декабря 2023 года в комиссию по адресу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ульская область, Киреевский район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ос. Бородинский, ул. Пушкина, д.11, здание администрации муниципального образования Бородинское Киреевского района; телефон: 8(48754) 46-7-40, в письменной или устной форме.</w:t>
      </w:r>
    </w:p>
    <w:p>
      <w:pPr>
        <w:pStyle w:val="Normal"/>
        <w:spacing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5. Предложения, внесенные с нарушением срока, установленного п. 4 настоящего постановления, не рассматр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6. Настоящее постановление обнародовать путем размещения в установленных местах для обнародования и на официальном сайте муниципального образования Киреевский район в информационно-телекоммуникационной сети «Интернет» (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s://kireevsk.tularegion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7. Настоящее постановление вступает в силу со дня обнародования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Бородинское Киреевского района                                                     С.Ю.Казанцев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</w:rPr>
  </w:style>
  <w:style w:type="character" w:styleId="Style11">
    <w:name w:val="Верхний колонтитул Знак"/>
    <w:qFormat/>
    <w:rPr>
      <w:rFonts w:ascii="Calibri" w:hAnsi="Calibri" w:cs="Times New Roman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FontStyle12">
    <w:name w:val="Font Style12"/>
    <w:qFormat/>
    <w:rPr>
      <w:rFonts w:ascii="Times New Roman" w:hAnsi="Times New Roman" w:cs="Times New Roman"/>
      <w:i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eevsk.tularegion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09:00Z</dcterms:created>
  <dc:creator>111</dc:creator>
  <dc:description/>
  <cp:keywords/>
  <dc:language>en-US</dc:language>
  <cp:lastModifiedBy>Zakupki</cp:lastModifiedBy>
  <cp:lastPrinted>2022-11-16T12:26:00Z</cp:lastPrinted>
  <dcterms:modified xsi:type="dcterms:W3CDTF">2023-11-17T09:08:00Z</dcterms:modified>
  <cp:revision>42</cp:revision>
  <dc:subject/>
  <dc:title/>
</cp:coreProperties>
</file>