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.о. Бородинское Киреевского района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_________ №_____</w:t>
      </w:r>
    </w:p>
    <w:p>
      <w:pPr>
        <w:pStyle w:val="Normal"/>
        <w:tabs>
          <w:tab w:val="clear" w:pos="708"/>
          <w:tab w:val="left" w:pos="4718" w:leader="none"/>
        </w:tabs>
        <w:ind w:firstLine="709"/>
        <w:jc w:val="right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Исполнение бюджета по доходам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муниципального образования Бородинское Киреевского района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о кодам классификации доходов бюджета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за 2022 год</w:t>
      </w:r>
    </w:p>
    <w:p>
      <w:pPr>
        <w:pStyle w:val="Normal"/>
        <w:tabs>
          <w:tab w:val="clear" w:pos="708"/>
          <w:tab w:val="left" w:pos="4718" w:leader="none"/>
        </w:tabs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1675"/>
        <w:gridCol w:w="1444"/>
        <w:gridCol w:w="850"/>
      </w:tblGrid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Утвержденный план на 2022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Исполнено на 01.01.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000 100 00000 00 0000 00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4 286 474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3 254 32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92,78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928 563,8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928 271,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99,97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928 563,8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928 271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99,97</w:t>
            </w:r>
          </w:p>
        </w:tc>
      </w:tr>
      <w:tr>
        <w:trPr>
          <w:trHeight w:val="1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82 101 0201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Налогового кодекса Российской Федерации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868 508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875 934,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00,86</w:t>
            </w:r>
          </w:p>
        </w:tc>
      </w:tr>
      <w:tr>
        <w:trPr>
          <w:trHeight w:val="19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82 1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-19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82 1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40 00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32 305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8075</w:t>
            </w:r>
          </w:p>
        </w:tc>
      </w:tr>
      <w:tr>
        <w:trPr>
          <w:trHeight w:val="8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82 101 02080 01 1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both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20 049,8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20 049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 xml:space="preserve">000 106 0000 00 0000 000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ЛОГ НА ИМУЩЕСТВО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8 129 273,7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7 992 295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98,32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 106 01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 033 56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 250 453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20,9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82 106 01030 10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1 033 56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 250 453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20,9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 106 06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7 095 713,7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6 741 842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95,01</w:t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82 1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 734 36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2 838 54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03,81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82 1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 361 353,7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3 903 30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9,50</w:t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2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2 1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01,29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 108 04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12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2 1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01,29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108 04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12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2 1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01,29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ДОХОДЫ ОТ ИСПОЛЬЗОВАНИЯ ИМУЩЕСТВА, НАХОДЯЩЕГОСЯ В ГОСУДАВСТВЕННОЙ И МУНИЦИПАЛЬНОЙ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 498 410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3 979 52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88,47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 111 05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 321 263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2 741 65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82,55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111 0507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1 542 043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 547 38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00,35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851 1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 779 22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 194 27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67,12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51 111 05013 05 0001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001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1 779 22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 187 50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66,74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51 111 05013 05 0002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002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6 77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 111 09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 177 147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 237 86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05,16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111 0904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 177 147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 237 86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05,16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14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350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14 02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114 02053 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 114 06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350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 114 06025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50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ЧИЕ НЕНАЛОГЛВЫЕ ДО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368 226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342 08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92,9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117 05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368 226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342 08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92,90</w:t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1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368 226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342 08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92,90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2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24 439 113,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403 369 32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95,04</w:t>
            </w:r>
          </w:p>
        </w:tc>
      </w:tr>
      <w:tr>
        <w:trPr>
          <w:trHeight w:val="6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2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БЕЗВОЗМЕЗДНЫЕ ПОСТУПЛЕНИЯ ОТДРУГИХ БЮДЖЕТОВ БЮДЖЕТНОЙ СИСТЕМЫ РОССИЙСКОЙ ФЕДЕР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24 424 113,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403 354 32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95,04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202 1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6 167 76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6 167 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202 15002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2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6 167 76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6 167 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202 3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Субвенция  бюджетам субъектов российской Федерации и муниципальных образо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06 978,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506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2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PT Astra Serif" w:hAnsi="PT Astra Serif" w:cs="PT Astra Serif"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sz w:val="18"/>
                <w:szCs w:val="18"/>
              </w:rPr>
              <w:t>506 978,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506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202 4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417 749 375,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396 679 59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94,96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202 40014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415 508 359,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394 479 29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94,96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202 4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межбюджетные трансферты, передаваемые в бюджетам сельски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2 241 015,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2 200 29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98,18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000 20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15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 207 05020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snapToGrid w:val="false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871 207 05030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15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38 725 588,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416 623 65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18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18"/>
                <w:szCs w:val="18"/>
              </w:rPr>
              <w:t>94,96</w:t>
            </w:r>
          </w:p>
        </w:tc>
      </w:tr>
    </w:tbl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ьник отдела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экономики и финансов                                                                        Шалымова Н.В.</w:t>
      </w:r>
    </w:p>
    <w:p>
      <w:pPr>
        <w:pStyle w:val="Normal"/>
        <w:ind w:firstLine="709"/>
        <w:jc w:val="right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2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.о. Бородинское Киреевского района </w:t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_______№ _____</w:t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Исполнение расходов бюджета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Бородинское Киреевск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о ведомственной структуре расходов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за 2022 год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52"/>
        <w:gridCol w:w="447"/>
        <w:gridCol w:w="447"/>
        <w:gridCol w:w="1552"/>
        <w:gridCol w:w="1028"/>
        <w:gridCol w:w="1506"/>
        <w:gridCol w:w="1501"/>
        <w:gridCol w:w="850"/>
      </w:tblGrid>
      <w:tr>
        <w:trPr>
          <w:trHeight w:val="43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РБС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д классификац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твержденный план на 2022 год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о за 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% исполнения к утвержденному плану</w:t>
            </w:r>
          </w:p>
        </w:tc>
      </w:tr>
      <w:tr>
        <w:trPr>
          <w:trHeight w:val="1167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де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разде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Целевая стат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расхода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3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666 413,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240 42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35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284 454,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866 5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4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Бородинское Киреевского района на 2020-2024 г.г.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284 454,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866 5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4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«Обеспечение деятельности аппарата администрации муниципального образова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 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272 954,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855 106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3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деятельности главы администрации муниципального образова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о оплате труда главе администраци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деятельности аппарата администрации муниципального образова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 938 464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 520 61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33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о оплате труда работников аппарата администраци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4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 672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10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621 85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19 94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,39</w:t>
            </w:r>
          </w:p>
        </w:tc>
      </w:tr>
      <w:tr>
        <w:trPr>
          <w:trHeight w:val="81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8 8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77 54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63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8 8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77 54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63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3 00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 40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8</w:t>
            </w:r>
          </w:p>
        </w:tc>
      </w:tr>
      <w:tr>
        <w:trPr>
          <w:trHeight w:val="30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3 00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 40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8</w:t>
            </w:r>
          </w:p>
        </w:tc>
      </w:tr>
      <w:tr>
        <w:trPr>
          <w:trHeight w:val="30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Межбюджетные трансферты, передаваемые из бюджета поселения в соответствии с заключенными соглашениям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81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, направленные на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81 959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3 86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41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81 959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3 86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41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81 959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3 86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41</w:t>
            </w:r>
          </w:p>
        </w:tc>
      </w:tr>
      <w:tr>
        <w:trPr>
          <w:trHeight w:val="54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гистрация муниципального иму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2 305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5 75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04</w:t>
            </w:r>
          </w:p>
        </w:tc>
      </w:tr>
      <w:tr>
        <w:trPr>
          <w:trHeight w:val="39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8 805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2 26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04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8 805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2 26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04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49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6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49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6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погашение задолженности по исполнительным лист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проведение государственных праздник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5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5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5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проведению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12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1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2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ы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пожарной безопасности на территории муниципального образования Бородинское Киреевского района на 2019-2024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114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пашка населенных пунктов и изготовление печатной продукци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пашка населенных пунктов и изготовление печатной прод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220 034,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765 41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,04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980 980,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526 35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75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автомобильных дорог общего пользования местного значения на 2017-2024 годы на территории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30 980,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076 35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19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30 980,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076 35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19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Ремонт автомобильных дорог общего пользования местного значения на территории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691 894,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61 3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6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ремонт автомобильных дорог общего пользования местного значения на территории муниципального образования Бородинское Киреевского района за счет средств М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203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1 4 01 203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1 4 01 203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реконструкцию, капитальный ремонт, ремонт автомобильных дорог в рамках исполнения полномочий по решению вопросов местного значения, переданных муниципальным образованием Киреевский район согласно заключенным соглашениям за счет средств иных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реализацию проекта «Народный бюдже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1 4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5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 371 294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1 4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5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 371 294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1 4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5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 371 294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дорог общего пользования местного значения на территории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содержание автомобильных дорог в рамках исполнения полномочий по решению вопросов местного значения, переданных м.о. Киреевский район согласно заключенным соглашениям за счет иных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Повышение безопасности дорожного движения на территории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повышение безопасности дорожного движения на автомобильных дорогах общего пользования местного значения в рамках исполнения полномочий по решению вопросов местного значения, переданных м. о. Киреевский район, согласно заключенным соглашениям за счет иных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из резервного фонда правительства Тульской области бюджетам муниципальных образований Тульской области на финансовое обеспечение реализации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язь и информа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реализации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9 0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-коммунально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5 765 540,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4 309 07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,84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2 550 965,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3 013 95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2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дресная программа по переселению граждан из аварийного жилищного фонда муниципального образования Бородинское Киреевск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 37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обеспечивающие достижение результатов федеральных проектов, входящих в состав прое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 37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19 370 0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674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674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674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674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674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674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лату стоимости дополнительной площади и оплату превышения стоимости одного квадратного метра общей площади приобретаемых жилых помещ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82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3 116 24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3 116 248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82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3 116 24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3 116 248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82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3 116 24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33 116 248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лату стоимости дополнительной площади и оплату превышения стоимости одного квадратного метра общей площади приобретаемых жилых помещений, источником финансирования которых являются бюджетные ассигнования из резервного фонда правительства Туль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8224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968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8224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968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 8224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968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Переселение граждан из аварийного жилищного фонда, признанного таковыми после 01.01.2017 года в муниципальном образовании Бородинское Киреевского района на 2021-2025 годы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1 3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1 3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жилищных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1 3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МБТ из бюджета Тульской области бюджету мо Киреевский район на обеспечение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МБТ из бюджета Тульской области бюджету мо Киреевский район на обеспечение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, источником финансирова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3 567 5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4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30 965,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29 95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4</w:t>
            </w:r>
          </w:p>
        </w:tc>
      </w:tr>
      <w:tr>
        <w:trPr>
          <w:trHeight w:val="4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30 965,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29 95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4</w:t>
            </w:r>
          </w:p>
        </w:tc>
      </w:tr>
      <w:tr>
        <w:trPr>
          <w:trHeight w:val="40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капитальный ремонт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4 195,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3 18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3</w:t>
            </w:r>
          </w:p>
        </w:tc>
      </w:tr>
      <w:tr>
        <w:trPr>
          <w:trHeight w:val="549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203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4 195,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3 18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3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203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4 195,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3 18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3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содержание и ремонт общего имущества в многоквартирных жилых дом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20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20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203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из резервного фонда правительства Тульской области бюджетам муниципальных образований Тульской области на финансовое обеспечение реализации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0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75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 310 623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 984 17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,7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грамма «Комплексное развитие системы коммунальной инфраструктуры муниципального образования Бородинское Киреевского района на 2014-2024 г.г.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63 256,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43 08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7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63 256,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43 08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 «Комплексное развитие системы в коммунальной инфраструктуры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63 256,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43 08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71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35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35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35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направленные на проведение проектно-изыскательских работ, подготовку проектно-сметной документации для ремонта и строительства объектов коммунальной инфраструктуры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существлению муниципальным образованием Бородинское Киреевского района полномочий по решению вопросов местного значения муниципального образования Киреевский район согласно заключенным соглашениям за счет средств иных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доступным и комфортным жильем населения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92 046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23 40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не входящие в состав национальных прое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Газификация населенных пунктов в муниципальном образовании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 01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направленные на строительство внутри поселковых распределительных с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8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Газификация населенных пунктов в муниципальном образовании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 055 320,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817 68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5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 055 320,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817 68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5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существление финансовой поддержки с целью реализации полномочий по решению вопросов местного значения сельских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в области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162 724,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925 10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87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162 724,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925 10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87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203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162 724,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925 10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87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существлению муниципальным образованием Бородинское Киреевского района полномочий по решению вопросов местного значения муниципального образования Киреевский район согласно заключенным соглашением за счет средств иных межбюджетных трансфер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34,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34,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34,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2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3 951,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570 95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7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грамма «Благоустройство территории муниципального образования Бородинское Киреевского района на 2019-2024 г.г.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871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575 417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999 06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,88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«Организация уличного освещ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434 309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857 95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,2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и ремонт объектов инфраструктуры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содержанию и ремонт объектов инфраструктуры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и очистка территории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содержанию и очистке территори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рганизация уличного освещ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грамма «Энергосбережение и повышение энергетической эффективности на 2019-2024 годы на территории муниципального образования Бородинское Киреевск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6 684,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6 17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59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не входящие в состав национальных прое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2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Замена, реконструкция и ремонт уличного освещ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2 03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правленные на обеспечение комплексного развития сельских территорий (на ремонт, реконструкцию уличного освеще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7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7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7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Замена, реконструкция и ремонт уличного освещени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обслуживанию электрических сетей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2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2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2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существление финансовой поддержки с целью реализации полномочий по решению вопросов местного значения сельских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мероприятия по сносу аварий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26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26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Бородинское Киреевского района на 2020-2024 г.г.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0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56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0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263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Доплата к пенсиям муниципальных служащи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41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доплатой к пенсии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41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41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525" w:hRule="atLeast"/>
        </w:trPr>
        <w:tc>
          <w:tcPr>
            <w:tcW w:w="6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9 700 088,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6 357 81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,6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ьник отдела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экономики и финансов                                                                        Шалымова Н.В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3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м.о. Бородинское Киреевского района </w:t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______________ № _____</w:t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Исполнение расходов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муниципального образования Бородинское Киреевск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о разделам, подразделам, целевым статьям и видам расходов функциональной классификации расх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за 2022 год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0"/>
          <w:szCs w:val="20"/>
        </w:rPr>
        <w:t>(рублей</w:t>
      </w:r>
      <w:r>
        <w:rPr/>
        <w:t>)</w:t>
      </w:r>
    </w:p>
    <w:tbl>
      <w:tblPr>
        <w:tblW w:w="10606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425"/>
        <w:gridCol w:w="425"/>
        <w:gridCol w:w="1418"/>
        <w:gridCol w:w="567"/>
        <w:gridCol w:w="1559"/>
        <w:gridCol w:w="1559"/>
        <w:gridCol w:w="709"/>
      </w:tblGrid>
      <w:tr>
        <w:trPr>
          <w:trHeight w:val="438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д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твержденный план на 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о за 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% исполнения к утвержденному плану</w:t>
            </w:r>
          </w:p>
        </w:tc>
      </w:tr>
      <w:tr>
        <w:trPr>
          <w:trHeight w:val="1167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3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666 41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240 42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35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284 45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866 553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4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Бородинское Киреевского района на 2020-2024 г.г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284 45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866 553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4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«Обеспечение деятельности главы администраци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272 95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855 106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3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деятельности главы администраци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о оплате труда главе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деятельности аппарата администрации муниципа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 938 46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 520 61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33</w:t>
            </w:r>
          </w:p>
        </w:tc>
      </w:tr>
      <w:tr>
        <w:trPr>
          <w:trHeight w:val="90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о оплате труда работников аппарата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122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556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10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621 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19 94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,39</w:t>
            </w:r>
          </w:p>
        </w:tc>
      </w:tr>
      <w:tr>
        <w:trPr>
          <w:trHeight w:val="81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8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77 542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63</w:t>
            </w:r>
          </w:p>
        </w:tc>
      </w:tr>
      <w:tr>
        <w:trPr>
          <w:trHeight w:val="43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8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77 542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63</w:t>
            </w:r>
          </w:p>
        </w:tc>
      </w:tr>
      <w:tr>
        <w:trPr>
          <w:trHeight w:val="43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3 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 40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8</w:t>
            </w:r>
          </w:p>
        </w:tc>
      </w:tr>
      <w:tr>
        <w:trPr>
          <w:trHeight w:val="30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3 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 40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8</w:t>
            </w:r>
          </w:p>
        </w:tc>
      </w:tr>
      <w:tr>
        <w:trPr>
          <w:trHeight w:val="30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Межбюджетные трансферты, передаваемые из бюджета посел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2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, направленные на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81 9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3 86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41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81 9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3 86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41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81 9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3 86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41</w:t>
            </w:r>
          </w:p>
        </w:tc>
      </w:tr>
      <w:tr>
        <w:trPr>
          <w:trHeight w:val="54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гистрация муниципальн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2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5 75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05</w:t>
            </w:r>
          </w:p>
        </w:tc>
      </w:tr>
      <w:tr>
        <w:trPr>
          <w:trHeight w:val="39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8 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2 26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04</w:t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8 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2 26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49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49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погашение задолженности по исполнительным ли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1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1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1 11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проведение государственных празд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проведению конкурсов «активный сельский староста», «Активный руководитель территориального обществен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20 000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6 97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01 97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логическ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пожарной безопасности на территории муниципального образования Бородинское Киреевского района на 2019-2024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556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9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пашка населенных пунктов и изготовление печатной продук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ашка населенных пунктов и изготовление печат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7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220 03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765 41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,04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980 98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526 35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75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автомобильных дорог общего пользования местного значения на 2017-2024 годы на территории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30 98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076 35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19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30 98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076 35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19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Ремонт автомобильных дорог общего пользования местного значения на территории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691 89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61 3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6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ремонт автомобильных дорог общего пользования местного значения на территории муниципального образования Бородинское Киреевского района за счет средств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реконструкцию, капитальный ремонт, ремонт автомобильных дорог в рамках исполнения полномочий по решению вопросов местного значения, переданных муниципальным образованием Киреевский район согласно заключенным соглашениям за счет средств иных межбюджетных трансфе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ходы, направленные на реализацию проекта «Народный бюджет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1 4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1 29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1 4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1 29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1 4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1 29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дорог общего пользования местного значения на территории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содержание автомобильных дорог в рамках исполнения полномочий по решению вопросов местного значения, переданных м.о. Киреевский район согласно заключенным соглашениям за счет иных межбюджетных трансфе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Повышение безопасности дорожного движения на территории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повышение безопасности дорожного движения на автомобильных дорогах общего пользования местного значения в рамках исполнения полномочий по решению вопросов местного значения, переданных м. о. Киреевский район, согласно заключенным соглашениям за счет иных межбюджетных трансфе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из резервного фонда правительства Тульской области бюджетам муниципальных образований Тульской области на финансовое обеспечение реализации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376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376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99 9 00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376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реализации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89 054,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-коммуна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5 765 54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4 309 077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,84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2 550 96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3 013 95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2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дресная программа по переселению граждан из аварийного жилищного фонда муниципального образования Бородинское Киреев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 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обеспечивающие достижение результатов федеральных проектов, входящих в состав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 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 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 73 84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 73 84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 73 84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 73 84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 73 84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 73 84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лату стоимости дополнительной площади и оплату превышения стоимости одного квадратного метра общей площади приобретаемых жилых по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лату стоимости дополнительной площади и оплату превышения стоимости одного квадратного метра общей площади приобретаемых жилых помещений, источником финансирования которых являются бюджетные ассигнования из резервного фонда правительства Туль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96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96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96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Переселение граждан из аварийного жилищного фонда, признанного таковыми после 01.01.2017 года в муниципальном образовании Бородинское Киреевского района на 2021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1 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0 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жилищных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МБТ из бюджета Тульской области бюджету мо Киреевский район на обеспечение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МБТ из бюджета Тульской области бюджету мо Киреевский район на обеспечение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, источником финансирова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30 96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29 95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4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30 96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829 95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4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капитальный ремонт муниципального жил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4 19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3 18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3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4 19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3 18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3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4 19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13 18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3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содержание и ремонт общего имущества в многоквартирных жилых дом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 27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из резервного фонда правительства Тульской области бюджетам муниципальных образований Тульской области на финансовое обеспечение реализации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376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67 5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 310 62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 984 174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,7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грамма «Комплексное развитие системы коммунальной инфраструктуры муниципального образования Бородинское Киреевского района на 2014-2024 г.г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63 25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43 08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71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63 25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43 08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71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 «Комплексное развитие системы в коммунальной инфраструктуры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63 25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43 08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71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356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356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356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направленные на проведение проектно-изыскательских работ, подготовку проектно-сметной документации для ремонта и строительства объектов коммунальной инфраструктур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существлению муниципальным образованием Бородинское Киреевского района полномочий по решению вопросов местного значения муниципального образования Киреевский район согласно заключенным соглашениям за счет средств иных межбюджетных трансфе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доступным и комфортным жильем населения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92 0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23 40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не входящие в состав национальных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Газификация населенных пунктов в муниципальном образовании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направленные на строительство внутри поселковых распределительных с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Газификация населенных пунктов в муниципальном образовании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 055 32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817 685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5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 055 32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817 685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5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существление финансовой поддержки с целью реализации полномочий по решению вопросов местного значения сель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86 96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162 7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925 10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87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162 7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925 10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87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162 7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925 10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87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существлению муниципальным образованием Бородинское Киреевского района полномочий по решению вопросов местного значения муниципального образования Киреевский район согласно заключенным соглашением за счет средств иных межбюджетных трансфе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3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2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3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2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3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25 62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3 9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570 95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грамма «Благоустройство территории муниципального образования Бородинское Киреевского района на 2019-2024г.г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575 4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999 06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«Организация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434 30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857 952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,2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и ремонт объектов инфраструктуры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содержанию и ремонт объектов инфраструктур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и очистка территории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348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содержанию и очистке территор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348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348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348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рганизация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грамма «Энергосбережение и повышение энергетической эффективности на 2019-2024 годы на территории муниципального образования Бородинское Киреев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6 6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26 172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59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не входящие в состав национальных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Замена, реконструкция и ремонт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правленные на обеспечение комплексного развития сельских территорий (на ремонт, реконструкцию уличного освещ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5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5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5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28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Замена, реконструкция и ремонт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обслуживанию электрических сетей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1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5 7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6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существление финансовой поддержки с целью реализации полномочий по решению вопросов местного значения сель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мероприятия по сносу аварийного жил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9 00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26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263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Бородинское Киреевского района на 2020-2024 г.г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263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414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Доплата к пенсиям муниципальных служащи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414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доплатой к пенси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414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414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05 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525" w:hRule="atLeast"/>
        </w:trPr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 Т О Г 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9 700 08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6 357 81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,6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ьник отдела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>экономики и финансов                                                                        Шалымова Н.В.</w:t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№ 4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м.о. Бородинское Киреевского района 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_________ № ____</w:t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righ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Исполнение расходов бюджета муниципального образов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Бородинское Киреевского района на финансовое обеспечение реализации муниципальных программ по целевым статьям, группам видов</w:t>
      </w:r>
      <w:r>
        <w:rPr>
          <w:rFonts w:cs="PT Astra Serif" w:ascii="PT Astra Serif" w:hAnsi="PT Astra Serif"/>
          <w:b/>
        </w:rPr>
        <w:t xml:space="preserve"> расходов, разделам, подразделам классификации расходов бюджет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</w:rPr>
        <w:t>за 2022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42"/>
        <w:gridCol w:w="496"/>
        <w:gridCol w:w="496"/>
        <w:gridCol w:w="1621"/>
        <w:gridCol w:w="550"/>
        <w:gridCol w:w="1561"/>
        <w:gridCol w:w="1584"/>
        <w:gridCol w:w="841"/>
      </w:tblGrid>
      <w:tr>
        <w:trPr>
          <w:trHeight w:val="354" w:hRule="atLeast"/>
          <w:cantSplit w:val="true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вержденный план на 2022 г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сполнено за 2022 го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 xml:space="preserve">% исполнения к утвержденному плану </w:t>
            </w:r>
          </w:p>
        </w:tc>
      </w:tr>
      <w:tr>
        <w:trPr>
          <w:trHeight w:val="564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разде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одразде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ВР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Муниципальная программа «Развитие автомобильных дорог общего пользования местного значения ни 2017-2024 годы на территории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 530 980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 076 357,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86,1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30 980,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076 357,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,1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Ремонт автомобильных дорог общего пользования местного значения на территории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 691 894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61 356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7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направленные на ремонт автомобильных дорог общего пользования местного значения на территории муниципального образования Бородинское Киреевского района за счет средств М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20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реконструкцию, капитальный ремонт, ремонт автомобильных дорог в рамках исполнения полномочий по решению вопросов местного значения, переданных муниципальным образованием Киреевский район согласно заключенным соглашениям за счет средств иных межбюджетных трансфер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75 6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216 356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61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реализацию проекта «Народный бюджет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1 294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1 294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1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0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71 294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дорог общего пользования местного значения на территори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содержание автомобильных дорог в рамках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я полномочий по решению вопросов местного значения, переданных м.о. Киреевский район, согласно заключенным соглашениям за счет иных межбюджетных трансфер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2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7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 169 9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Повышение безопасности дорожного движения на территории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96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4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направленные на повышение безопасности дорожного движения на автомобильных дорогах общего пользования местного значения в рамках исполнения полномочий по решению вопросов местного значения, переданных м.о.Киреевский район, согласно заключенным соглашениям за счет иных межбюджетных трансфер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4 03 200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9 086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10,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4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Муниципальная программа «Обеспечение пожарной безопасности на территории муниципального образования Бородинское Киреевского района на 2019-2024 годы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2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9 991,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пашка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селенных пунктов и изготовление печатной продукции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ашку населенных пунктов и изготовление печатной продук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2 4 02 21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 991,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грамма «Благоустройство территории муниципального образования Бородинское Киреевского района на 2019-2024 г.г.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3 575 417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 999 060,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83,88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«Организация уличного освещен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3 00 20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1 107,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434 309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857 952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,2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и ремонт объектов инфраструктуры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1012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мероприятиями по содержанию и ремонту объектов инфраструктуры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1 20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Содержание и очистка территории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ходы, связанные с мероприятиями по содержанию и очистке территории муниципального образовани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2 21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5 417,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04 348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рганизация уличного освещен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3 4 03 20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 048 892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3 604,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,9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грамма «Энергосбережение и повышение энергетической эффективности на 2019-2024 годы на территории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6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36 684,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426 172,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7,59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не входящие в состав национальных проек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2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Замена, реконструкция и ремонт уличного освещен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2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правленные на обеспечение комплексного развития сельских территорий (на ремонт, реконструкцию уличного освещен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57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57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6 2 03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L57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9 793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 28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1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06 4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 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Замена, реконструкция и ремонт уличного освещен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 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беспечению уличного освещения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 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 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 4 03 21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166 89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6 89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грамма «Комплексное развитие системы коммунальной инфраструктуры муниципального образования Бородинское Киреевского района на 2014-2024 г.г.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7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563 256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543 080,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8,71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63 256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543 080,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71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Комплексное развитие системы в коммунальной инфраструктуры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356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356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356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 532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356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22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направленные на проведение проектно-изыскательских работ, подготовку проектно-сметной документации для ремонта и строительства объектов коммунальной инфраструктуры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203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существлению муниципальным образованием Бородинское Киреевского района полномочий по решению вопросов местного значения муниципального образования Киреевский район согласно заключенным соглашениям за счет средств иных межбюджетных трансфер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72724,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72724,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 4 01 80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2 724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72724,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Муниципальная программа «Обеспечение деятельности администрации муниципального образования Бородинское Киреевского района на 2020-2024г.г.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hanging="88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8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 725 575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 302 490,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6,06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«Обеспечение деятельности аппарата администрации муниципального образован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6" w:firstLine="8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2 00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 446,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3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272 954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 855 106,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93</w:t>
            </w:r>
          </w:p>
        </w:tc>
      </w:tr>
      <w:tr>
        <w:trPr>
          <w:trHeight w:val="115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деятельности главы администрации муниципального образован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960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о оплате труда главе администраци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960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960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1 0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960,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276 690,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деятельности аппарата администрации муниципального образован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938 464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 520 616,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33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о оплате труда работников аппарата администраци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316 613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 200 672,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42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государственных (муниципальных) органов по аппарату администраци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621 85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319 944,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,39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8 85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77 542,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63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478 85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 177 542,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,63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3 00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 401,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8</w:t>
            </w:r>
          </w:p>
        </w:tc>
      </w:tr>
      <w:tr>
        <w:trPr>
          <w:trHeight w:val="297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2 00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3 001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 401,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8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Межбюджетные трансферты, передаваемые из бюджета поселения в соответствии с заключенными соглашениями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, направленные на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 в соответствии с заключенными соглашен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3 80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3 00 80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 8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Доплата к пенсиям муниципальных служащих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819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, связанные с доплатой к пенсии муниципальных служащи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558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 4 05 71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 120,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 937,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82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Адресная программа по переселению граждан из аварийного жилищного фонда муниципального образования Бородинское Киреевского рай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9 37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3 401 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5,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обеспечивающие достижение результатов федеральных проектов, входящих в состав проек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 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 37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9 37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 401 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 073 841,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674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 211 410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лату стоимости дополнительной площади и оплату превышения стоимости одного квадратного метра общей площади приобретаемых жилых помещ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 116 248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, направленные на оплату стоимости дополнительной площади и оплату превышения стоимости одного квадратного метра общей площади приобретаемых жилых помещений, источником финансирования которых являются бюджетные ассигнования из резервного фонда правительства Тульской обла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5 968 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5 968 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09 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8224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5 968 500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Муниципальная программа «Переселение граждан из аварийного жилищного фонда, признанного таковыми после 01.01.2017 года в муниципальном образовании Бородинское Киреевского района на 2021-2025 годы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71 35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57 782 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5,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1 35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Обеспечение жилищных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1 35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,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МБТ из бюджета Тульской области бюджету мо Киреевский район на обеспечение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 782 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 782 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 782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7 782 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МБТ из бюджета Тульской области бюджету мо Киреевский район на обеспечение прав граждан, переселяемых из жилых помещений в жилых домах, признанных аварийными после 1 января 2017 года, расположенных на территории п. Бородинский Киреевского района Тульской области, источником финансирова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 02 8038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 567 5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Муниципальная программа «Обеспечение доступным и комфортным жильем населения муниципального образования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 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 692 046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 623 407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9,36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е проекты, не входящие в состав национальных проект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ый проект «Газификация населенных пунктов в муниципальном образовании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направленные на строительство внутрипоселковых распределительных с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5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ные инвести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11 2 01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0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636 726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568 087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,35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0 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лекс процессных мероприятий «Газификация населенных пунктов в муниципальном образовании Бородинское Киреев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 01 20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 3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 Т О Г О 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 343 959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 254 560,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94,84</w:t>
            </w:r>
          </w:p>
        </w:tc>
      </w:tr>
    </w:tbl>
    <w:p>
      <w:pPr>
        <w:pStyle w:val="Normal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ьник отдела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экономики и финансов                                                                        Шалымова Н.В.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о. Бородинское Киреевского района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_____________№_____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сполнение бюджет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Бородинское Киреевского района по источникам финансирования дефицита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 2022 год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2694"/>
        <w:gridCol w:w="1701"/>
        <w:gridCol w:w="1701"/>
      </w:tblGrid>
      <w:tr>
        <w:trPr>
          <w:trHeight w:val="653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Утвержденный пл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 2022 го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о на 01.01.2023г.</w:t>
            </w:r>
          </w:p>
        </w:tc>
      </w:tr>
      <w:tr>
        <w:trPr>
          <w:trHeight w:val="85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дефицита бюдже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974 5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-265 840,08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2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2 00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27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2 00 00 10 0000 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974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265 840,08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16 623 658,42</w:t>
            </w:r>
          </w:p>
        </w:tc>
      </w:tr>
      <w:tr>
        <w:trPr>
          <w:trHeight w:val="523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16 623 658,42</w:t>
            </w:r>
          </w:p>
        </w:tc>
      </w:tr>
      <w:tr>
        <w:trPr>
          <w:trHeight w:val="509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16 623 658,42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416 623 658,42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16 357 818,34</w:t>
            </w:r>
          </w:p>
        </w:tc>
      </w:tr>
      <w:tr>
        <w:trPr>
          <w:trHeight w:val="581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357 818,34</w:t>
            </w:r>
          </w:p>
        </w:tc>
      </w:tr>
      <w:tr>
        <w:trPr>
          <w:trHeight w:val="581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0 0000 6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357 818,34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39 700 088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 357 818,34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ьник отдела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экономики и финансов                                                                        Шалымова Н.В.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6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о. Бородинское Киреевского района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                   № _____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использовании ассигнований резервного фонда администрации муниципального образования Бородинское Киреевского район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 2022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отчетный период)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зервный фонд администрации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ородинское Киреевск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092"/>
        <w:gridCol w:w="2057"/>
        <w:gridCol w:w="2731"/>
        <w:gridCol w:w="1275"/>
        <w:gridCol w:w="1276"/>
      </w:tblGrid>
      <w:tr>
        <w:trPr>
          <w:trHeight w:val="841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поряжение главы администрац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учатель средств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левое назначение, предусмотренное распоряжением главы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 выделен-ных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ссовое исполне-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(руб.)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мер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0"/>
                <w:szCs w:val="20"/>
              </w:rPr>
            </w:pPr>
            <w:r>
              <w:rPr>
                <w:rFonts w:eastAsia="Calibri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И Т О Г 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Начальник отдела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экономики и финансов                                                         Н.В.Шалым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7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о. Бородинское Киреевского района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_____________ № _______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Распределение межбюджетных трансфертов из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Бородинское Киреевского района в бюдже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Киреевский район, согласно заключенных соглаше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за 2022 год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559"/>
        <w:gridCol w:w="20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ереданных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твержденный 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о за 2022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% исполнения к утвержденному план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тверждение правил благоустройства территории поселения, устанавливающих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о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7 8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57 8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ьник отдела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>экономики и финансов                                                                     Шалымова Н.В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991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2:00Z</dcterms:created>
  <dc:creator>Надежда</dc:creator>
  <dc:description/>
  <cp:keywords/>
  <dc:language>en-US</dc:language>
  <cp:lastModifiedBy>Шалымова Н В</cp:lastModifiedBy>
  <cp:lastPrinted>2023-03-14T11:33:00Z</cp:lastPrinted>
  <dcterms:modified xsi:type="dcterms:W3CDTF">2023-04-27T08:29:00Z</dcterms:modified>
  <cp:revision>346</cp:revision>
  <dc:subject/>
  <dc:title/>
</cp:coreProperties>
</file>