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иложение</w:t>
      </w:r>
    </w:p>
    <w:p>
      <w:pPr>
        <w:pStyle w:val="ConsPlusNormal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 Закону Тульской области</w:t>
      </w:r>
    </w:p>
    <w:p>
      <w:pPr>
        <w:pStyle w:val="ConsPlusNormal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«Об установлении на 2021 год размеров </w:t>
      </w:r>
    </w:p>
    <w:p>
      <w:pPr>
        <w:pStyle w:val="ConsPlusNormal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отенциально возможного к получению </w:t>
      </w:r>
    </w:p>
    <w:p>
      <w:pPr>
        <w:pStyle w:val="ConsPlusNormal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ндивидуальным предпринимателем годового дохода </w:t>
      </w:r>
    </w:p>
    <w:p>
      <w:pPr>
        <w:pStyle w:val="ConsPlusNormal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о видам предпринимательской деятельности, </w:t>
      </w:r>
    </w:p>
    <w:p>
      <w:pPr>
        <w:pStyle w:val="ConsPlusNormal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в отношении которых применяется </w:t>
      </w:r>
    </w:p>
    <w:p>
      <w:pPr>
        <w:pStyle w:val="ConsPlusNormal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атентная система налогообложения»</w:t>
      </w:r>
    </w:p>
    <w:p>
      <w:pPr>
        <w:pStyle w:val="ConsPlus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ConsPlusTitl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Размеры</w:t>
      </w:r>
    </w:p>
    <w:p>
      <w:pPr>
        <w:pStyle w:val="ConsPlusTitle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отенциально возможного к получению </w:t>
      </w:r>
    </w:p>
    <w:p>
      <w:pPr>
        <w:pStyle w:val="ConsPlusTitle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ндивидуальным предпринимателем годового дохода по видам предпринимательской деятельности, </w:t>
      </w:r>
    </w:p>
    <w:p>
      <w:pPr>
        <w:pStyle w:val="ConsPlusTitl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в отношении которых применяется патентная система налогообложения</w:t>
      </w:r>
    </w:p>
    <w:p>
      <w:pPr>
        <w:pStyle w:val="Normal"/>
        <w:spacing w:lineRule="auto" w:line="24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9065" w:type="dxa"/>
        <w:jc w:val="left"/>
        <w:tblInd w:w="-62" w:type="dxa"/>
        <w:tblLayout w:type="fixed"/>
        <w:tblCellMar>
          <w:top w:w="102" w:type="dxa"/>
          <w:left w:w="57" w:type="dxa"/>
          <w:bottom w:w="102" w:type="dxa"/>
          <w:right w:w="62" w:type="dxa"/>
        </w:tblCellMar>
      </w:tblPr>
      <w:tblGrid>
        <w:gridCol w:w="843"/>
        <w:gridCol w:w="5953"/>
        <w:gridCol w:w="2269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№</w:t>
            </w:r>
            <w:r>
              <w:rPr>
                <w:rFonts w:eastAsia="PT Astra Serif" w:cs="PT Astra Serif" w:ascii="PT Astra Serif" w:hAnsi="PT Astra Serif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ид предпринимательской деятельност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азмер потенциально возможного годового дохода (тыс. рублей)</w:t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емонт и пошив швейных, меховых и кожаных изделий, головных уборов и изделий из текстильной галантереи, ремонт, пошив и вязание трикотажных изделий по индивидуальному заказу насел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ез привлечения наемных работников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6,5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а единицу средней численности наемных работников, включая индивидуального предпринимателя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6,5</w:t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емонт, чистка, окраска и пошив обув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ез привлечения наемных работников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а единицу средней численности наемных работников, включая индивидуального предпринимателя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арикмахерские и косметические услуг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ез привлечения наемных работников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5,5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а единицу средней численности наемных работников, включая индивидуального предпринимателя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5,5</w:t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ирка, химическая чистка и крашение текстильных и меховых издел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ез привлечения наемных работников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а единицу средней численности наемных работников, включая индивидуального предпринимателя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зготовление и ремонт металлической галантереи, ключей, номерных знаков, указателей улиц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ез привлечения наемных работников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а единицу средней численности наемных работников, включая индивидуального предпринимателя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емонт электронной бытовой техники, бытовых приборов, часов, металлоизделий бытового и хозяйственного назначения, предметов и изделий из металла, изготовление готовых металлических изделий хозяйственного назначения по индивидуальному заказу насел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ез привлечения наемных работников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5,5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а единицу средней численности наемных работников, включая индивидуального предпринимателя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5,5</w:t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34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pacing w:lineRule="exact" w:line="34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емонт мебели и предметов домашнего обиход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340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340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</w:tcBorders>
          </w:tcPr>
          <w:p>
            <w:pPr>
              <w:pStyle w:val="ConsPlusNormal"/>
              <w:spacing w:lineRule="exact" w:line="34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ез привлечения наемных работников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34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2,5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340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34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а единицу средней численности наемных работников, включая индивидуального предпринимателя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34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2,5</w:t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34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pacing w:lineRule="exact" w:line="34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слуги в области фотограф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340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340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</w:tcBorders>
          </w:tcPr>
          <w:p>
            <w:pPr>
              <w:pStyle w:val="ConsPlusNormal"/>
              <w:spacing w:lineRule="exact" w:line="34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ез привлечения наемных работников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34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5,5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340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340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а единицу средней численности наемных работников, включая индивидуального предпринимателя</w:t>
            </w:r>
          </w:p>
          <w:p>
            <w:pPr>
              <w:pStyle w:val="ConsPlusNormal"/>
              <w:spacing w:lineRule="exact" w:line="340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34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5,5</w:t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емонт, техническое обслуживание автотранспортных и мототранспортных средств, мотоциклов, машин и оборудования, мойка автотранспортных средств, полирование и предоставление аналогичных услуг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ез привлечения наемных работников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60,9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а единицу средней численности наемных работников, включая индивидуального предпринимателя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60,9</w:t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Оказание автотранспортных услуг по перевозке грузов автомобильным транспортом индивидуальными предпринимателями, имеющими на праве собственности или ином праве (пользования, владения и (или) распоряжения) транспортные средства, предназначенные для оказания таких услуг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а одну тонну грузоподъемности транспортного средства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7,0</w:t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32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pacing w:lineRule="exact" w:line="32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Оказание автотранспортных услуг по перевозке пассажиров автомобильным транспортом индивидуальными предпринимателями, имеющими на праве собственности или ином праве (пользования, владения и (или) распоряжения) транспортные средства, предназначенные для оказания таких услуг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320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320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</w:tcBorders>
          </w:tcPr>
          <w:p>
            <w:pPr>
              <w:pStyle w:val="ConsPlusNormal"/>
              <w:spacing w:lineRule="exact" w:line="32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а одно пассажирское место в автомобиле легковом с количеством посадочных мест для пассажиров (без учета места водителя) до 8 (включительно)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32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6,0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320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32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а одно пассажирское место в автобусах любого типа с количеством посадочных мест для пассажиров (без учета места водителя) свыше 9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32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,0</w:t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30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pacing w:lineRule="exact" w:line="30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еконструкция или ремонт существующих жилых и нежилых зданий, а также спортивных сооружен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300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300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</w:tcBorders>
          </w:tcPr>
          <w:p>
            <w:pPr>
              <w:pStyle w:val="ConsPlusNormal"/>
              <w:spacing w:lineRule="exact" w:line="30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ез привлечения наемных работников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30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2,5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300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30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а единицу средней численности наемных работников, включая индивидуального предпринимателя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30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2,5</w:t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слуги по производству монтажных, электромонтажных, санитарно-технических и сварочных рабо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ез привлечения наемных работников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6,0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а единицу средней численности наемных работников, включая индивидуального предпринимателя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6,0</w:t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слуги по остеклению балконов и лоджий, нарезке стекла и зеркал, художественной обработке стекл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ез привлечения наемных работников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5,5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а единицу средней численности наемных работников, включая индивидуального предпринимателя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5,5</w:t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слуги в сфере дошкольного образования и дополнительного образования детей и взрослых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ез привлечения наемных работников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4,0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а единицу средней численности наемных работников, включая индивидуального предпринимателя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4,0</w:t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слуги по присмотру и уходу за детьми и больным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ез привлечения наемных работников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6,0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а единицу средней численности наемных работников, включая индивидуального предпринимателя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6,0</w:t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бор тары и пригодных для вторичного использования материал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ез привлечения наемных работников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а единицу средней численности наемных работников, включая индивидуального предпринимателя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Деятельность ветеринарн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ез привлечения наемных работников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а единицу средней численности наемных работников, включая индивидуального предпринимател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 xml:space="preserve">Сдача в аренду (наем) собственных или арендованных жилых помещений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а 1 квадратный метр площади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,6</w:t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 xml:space="preserve">19-1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дача в аренду собственных или арендованных нежилых помещений (включая выставочные залы, складские помещения), земельных участк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а 1 квадратный метр площади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зготовление изделий народных художественных промысл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ез привлечения наемных работников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а единицу средней численности наемных работников, включая индивидуального предпринимателя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слуги по переработке продуктов сельского хозяйства, лесного хозяйства и рыболовства для приготовления продуктов питания для людей и корма для животных, а также производство различных продуктов промежуточного потребления, которые не являются пищевыми продуктам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ез привлечения наемных работников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а единицу средней численности наемных работников, включая индивидуального предпринимателя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роизводство и реставрация ковров и ковровых издел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ез привлечения наемных работников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а единицу средней численности наемных работников, включая индивидуального предпринимателя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емонт ювелирных изделий, бижутер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ез привлечения наемных работник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2,5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а единицу средней численности наемных работников, включая индивидуального предпринимателя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2,5</w:t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канка и гравировка ювелирных издел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ез привлечения наемных работников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2,5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а единицу средней численности наемных работников, включая индивидуального предпринимателя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2,5</w:t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Деятельность в области звукозаписи и издания музыкальных произведен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ез привлечения наемных работников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5,5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а единицу средней численности наемных работников, включая индивидуального предпринимателя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5,5</w:t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слуги по уборке квартир и частных домов, деятельность домашних хозяйств с наемными работникам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а единицу средней численности наемных работников, включая индивидуального предпринимателя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2</w:t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Деятельность, специализированная в области дизайна, услуги художественного оформл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ез привлечения наемных работников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а единицу средней численности наемных работников, включая индивидуального предпринимателя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роведение занятий по физической культуре и спорт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ез привлечения наемных работников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3,2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а единицу средней численности наемных работников, включая индивидуального предпринимателя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3,2</w:t>
            </w:r>
          </w:p>
        </w:tc>
      </w:tr>
      <w:tr>
        <w:trPr>
          <w:trHeight w:val="1172" w:hRule="atLeast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слуги носильщиков на железнодорожных вокзалах, автовокзалах, аэровокзалах, в аэропортах, морских, речных портах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ез привлечения наемных работников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а единицу средней численности наемных работников, включая индивидуального предпринимателя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слуги платных туалет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ез привлечения наемных работников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а единицу средней численности наемных работников, включая индивидуального предпринимателя</w:t>
            </w:r>
          </w:p>
          <w:p>
            <w:pPr>
              <w:pStyle w:val="ConsPlusNormal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слуги по приготовлению и поставке блюд для торжественных мероприятий или иных событ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ез привлечения наемных работников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а единицу средней численности наемных работников, включая индивидуального предпринимателя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30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pacing w:lineRule="exact" w:line="30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Оказание услуг по перевозке пассажиров водным транспорто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300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300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300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а единицу судов водного транспорта</w:t>
            </w:r>
          </w:p>
          <w:p>
            <w:pPr>
              <w:pStyle w:val="ConsPlusNormal"/>
              <w:spacing w:lineRule="exact" w:line="300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30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8,7</w:t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30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pacing w:lineRule="exact" w:line="30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Оказание услуг по перевозке грузов водным транспорто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300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300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300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а единицу судов водного транспорта</w:t>
            </w:r>
          </w:p>
          <w:p>
            <w:pPr>
              <w:pStyle w:val="ConsPlusNormal"/>
              <w:spacing w:lineRule="exact" w:line="300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30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8,7</w:t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30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pacing w:lineRule="exact" w:line="30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слуги, связанные со сбытом сельскохозяйственной продукции (хранение, сортировка, сушка, мойка, расфасовка, упаковка и транспортировк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300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300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</w:tcBorders>
          </w:tcPr>
          <w:p>
            <w:pPr>
              <w:pStyle w:val="ConsPlusNormal"/>
              <w:spacing w:lineRule="exact" w:line="30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ез привлечения наемных работников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30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300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30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а единицу средней численности наемных работников, включая индивидуального предпринимателя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30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слуги, связанные с обслуживанием сельскохозяйственного производства (механизированные, агрохимические, мелиоративные, транспортные работы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ез привлечения наемных работников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а единицу средней численности наемных работников, включая индивидуального предпринимателя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Деятельность по благоустройству ландшаф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ез привлечения наемных работников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7,0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а единицу средней численности наемных работников, включая индивидуального предпринимателя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7,0</w:t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Охота, отлов и отстрел диких животных, в том числе предоставление услуг в этих областях, деятельность, связанная со спортивно-любительской охото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ез привлечения наемных работников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а единицу средней численности наемных работников, включая индивидуального предпринимателя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 xml:space="preserve">Занятие медицинской деятельностью или фармацевтической деятельностью лицом, имеющим лицензию на указанные виды деятельности, за исключением реализации лекарственных препаратов, подлежащих обязательной маркировке средствами идентификации, в том числе контрольными (идентификационными) знаками в соответствии с Федеральным </w:t>
            </w:r>
            <w:hyperlink r:id="rId2">
              <w:r>
                <w:rPr>
                  <w:rStyle w:val="InternetLink"/>
                  <w:rFonts w:cs="PT Astra Serif" w:ascii="PT Astra Serif" w:hAnsi="PT Astra Serif"/>
                  <w:color w:val="000000"/>
                  <w:sz w:val="28"/>
                  <w:szCs w:val="28"/>
                </w:rPr>
                <w:t>законом</w:t>
              </w:r>
            </w:hyperlink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 xml:space="preserve"> от 12 апреля 2010 года № 61-ФЗ «Об обращении лекарственных средств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ез привлечения наемных работников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а единицу средней численности наемных работников, включая индивидуального предпринимателя</w:t>
            </w:r>
          </w:p>
          <w:p>
            <w:pPr>
              <w:pStyle w:val="ConsPlusNormal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Осуществление частной детективной деятельности лицом, имеющим лицензи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ез привлечения наемных работников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1,0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а единицу средней численности наемных работников, включая индивидуального предпринимателя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1,0</w:t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слуги по прокат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ез привлечения наемных работников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а единицу средней численности наемных работников, включая индивидуального предпринимателя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слуги экскурсионные туристически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ез привлечения наемных работников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а единицу средней численности наемных работников, включая индивидуального предпринимателя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Организация обрядов (свадеб, юбилеев), в том числе музыкальное сопровождени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ез привлечения наемных работников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а единицу средней численности наемных работников, включая индивидуального предпринимателя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Организация похорон и предоставление связанных с ними услуг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ез привлечения наемных работников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5,5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а единицу средней численности наемных работников, включая индивидуального предпринимателя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5,5</w:t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слуги уличных патрулей, охранников, сторожей и вахтер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ез привлечения наемных работников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а единицу средней численности наемных работников, включая индивидуального предпринимателя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bookmarkStart w:id="0" w:name="Par325"/>
            <w:bookmarkEnd w:id="0"/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 xml:space="preserve">45 </w:t>
            </w:r>
          </w:p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озничная торговля, осуществляемая через объекты стационарной торговой сети, имеющие торговые зал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а один квадратный метр площади объекта: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руппа 1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4,135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руппа 2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1,428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руппа 3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8,722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руппа 4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3,308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руппа 5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7,895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руппа 6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2,481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руппа 7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7,068</w:t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bookmarkStart w:id="1" w:name="Par330"/>
            <w:bookmarkEnd w:id="1"/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 xml:space="preserve">46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озничная торговля, осуществляемая через объекты стационарной торговой сети, не имеющие торговых зал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а один объект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95,0</w:t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bookmarkStart w:id="2" w:name="Par335"/>
            <w:bookmarkEnd w:id="2"/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 xml:space="preserve">46-1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озничная торговля, осуществляемая через объекты нестационарной торговой сет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а один объект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7,5</w:t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w:anchor="Par457" w:tgtFrame="&lt;1&gt; В случае осуществления предпринимательской деятельности, указанной в пунктах 45, 46, 46-1 и 47, через несколько объектов размер потенциально возможного годового дохода устанавливается кратным количеству объектов и не может превышать десяти миллионов р">
              <w:bookmarkStart w:id="3" w:name="Par340"/>
              <w:bookmarkEnd w:id="3"/>
              <w:r>
                <w:rPr>
                  <w:rStyle w:val="InternetLink"/>
                  <w:rFonts w:ascii="PT Astra Serif" w:hAnsi="PT Astra Serif" w:cs="PT Astra Serif"/>
                  <w:sz w:val="28"/>
                  <w:sz w:val="28"/>
                  <w:szCs w:val="28"/>
                </w:rPr>
                <w:t>4</w:t>
              </w:r>
            </w:hyperlink>
            <w:hyperlink w:anchor="Par457" w:tgtFrame="&lt;1&gt; В случае осуществления предпринимательской деятельности, указанной в пунктах 45, 46, 46-1 и 47, через несколько объектов размер потенциально возможного годового дохода устанавливается кратным количеству объектов и не может превышать десяти миллионов р">
              <w:r>
                <w:rPr>
                  <w:rStyle w:val="InternetLink"/>
                  <w:rFonts w:ascii="PT Astra Serif" w:hAnsi="PT Astra Serif" w:cs="PT Astra Serif"/>
                  <w:sz w:val="28"/>
                  <w:sz w:val="28"/>
                  <w:szCs w:val="28"/>
                </w:rPr>
                <w:t xml:space="preserve">7 </w:t>
              </w:r>
            </w:hyperlink>
          </w:p>
          <w:p>
            <w:pPr>
              <w:pStyle w:val="ConsPlusNormal"/>
              <w:jc w:val="center"/>
              <w:rPr>
                <w:rStyle w:val="ListLabel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 xml:space="preserve">Услуги общественного питания, оказываемые через объекты организации общественного питания, кроме столовых и буфетов при предприятиях и учреждениях, а также социальных столовых, буфетов или кафетериев (в офисах, больницах, школах, институтах и пр.) на основе льготных цен на питание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а один квадратный метр площади объекта: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руппа 1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,075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руппа 2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8,571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руппа 3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7,068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руппа 4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,060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руппа 5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,053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руппа 6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,045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руппа 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,038</w:t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7-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 xml:space="preserve">Услуги общественного питания, оказываемые через объекты организации общественного питания, являющиеся столовыми и буфетами при предприятиях и учреждениях, а также социальными столовыми, буфетами или кафетериями (в офисах, больницах, школах, институтах и пр.) на основе льготных цен на питание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а один квадратный метр площади объекта: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руппа 1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,038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руппа 2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,286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руппа 3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,534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руппа 4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,030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руппа 5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,527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руппа 6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,023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руппа 7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,519</w:t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слуги общественного питания, оказываемые через объекты организации общественного питания, не имеющие зала обслуживания посетителе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а один объект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95,0</w:t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Оказание услуг по забою и транспортировке ско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ез привлечения наемных работников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а единицу средней численности наемных работников, включая индивидуального предпринимателя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роизводство кожи и изделий из кож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ез привлечения наемных работников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6,5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а единицу средней численности наемных работников, включая индивидуального предпринимателя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6,5</w:t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бор и заготовка пищевых лесных ресурсов, недревесных лесных ресурсов и лекарственных растен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ез привлечения наемных работников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а единицу средней численности наемных работников, включая индивидуального предпринимателя</w:t>
            </w:r>
          </w:p>
          <w:p>
            <w:pPr>
              <w:pStyle w:val="ConsPlusNormal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ереработка и консервирование фруктов и овоще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ез привлечения наемных работников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а единицу средней численности наемных работников, включая индивидуального предпринимателя</w:t>
            </w:r>
          </w:p>
          <w:p>
            <w:pPr>
              <w:pStyle w:val="ConsPlusNormal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роизводство молочной продукц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ез привлечения наемных работников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8,0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а единицу средней численности наемных работников, включая индивидуального предпринимателя</w:t>
            </w:r>
          </w:p>
          <w:p>
            <w:pPr>
              <w:pStyle w:val="ConsPlusNormal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8,0</w:t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астениеводство, услуги в области растениеводств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ез привлечения наемных работников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7,0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а единицу средней численности наемных работников, включая индивидуального предпринимателя</w:t>
            </w:r>
          </w:p>
          <w:p>
            <w:pPr>
              <w:pStyle w:val="ConsPlusNormal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7,0</w:t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роизводство хлебобулочных и мучных кондитерских изделий</w:t>
            </w:r>
          </w:p>
          <w:p>
            <w:pPr>
              <w:pStyle w:val="ConsPlusNormal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ез привлечения наемных работников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2,0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а единицу средней численности наемных работников, включая индивидуального предпринимателя</w:t>
            </w:r>
          </w:p>
          <w:p>
            <w:pPr>
              <w:pStyle w:val="ConsPlusNormal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2,0</w:t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ыболовство и рыбоводство, рыболовство любительское и спортивное</w:t>
            </w:r>
          </w:p>
          <w:p>
            <w:pPr>
              <w:pStyle w:val="ConsPlusNormal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ез привлечения наемных работников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а единицу средней численности наемных работников, включая индивидуального предпринимателя</w:t>
            </w:r>
          </w:p>
          <w:p>
            <w:pPr>
              <w:pStyle w:val="ConsPlusNormal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Лесоводство и прочая лесохозяйственная деятельност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ез привлечения наемных работников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а единицу средней численности наемных работников, включая индивидуального предпринимателя</w:t>
            </w:r>
          </w:p>
          <w:p>
            <w:pPr>
              <w:pStyle w:val="ConsPlusNormal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Деятельность по письменному и устному перевод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ез привлечения наемных работников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3,5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а единицу средней численности наемных работников, включая индивидуального предпринимателя</w:t>
            </w:r>
          </w:p>
          <w:p>
            <w:pPr>
              <w:pStyle w:val="ConsPlusNormal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3,5</w:t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Деятельность по уходу за престарелыми и инвалидам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ез привлечения наемных работников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6,0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а единицу средней численности наемных работников, включая индивидуального предпринимателя</w:t>
            </w:r>
          </w:p>
          <w:p>
            <w:pPr>
              <w:pStyle w:val="ConsPlusNormal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6,0</w:t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бор, обработка и утилизация отходов, а также обработка вторичного сырь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ез привлечения наемных работников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а единицу средней численности наемных работников, включая индивидуального предпринимателя</w:t>
            </w:r>
          </w:p>
          <w:p>
            <w:pPr>
              <w:pStyle w:val="ConsPlusNormal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езка, обработка и отделка камня для памятник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ез привлечения наемных работников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6,0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а единицу средней численности наемных работников, включая индивидуального предпринимателя</w:t>
            </w:r>
          </w:p>
          <w:p>
            <w:pPr>
              <w:pStyle w:val="ConsPlusNormal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6,0</w:t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азработка компьютерного программного обеспечения, в том числе системного программного обеспечения, приложений программного обеспечения, баз данных, web-страниц, включая их адаптацию и модификаци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ез привлечения наемных работников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3,5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а единицу средней численности наемных работников, включая индивидуального предпринимателя</w:t>
            </w:r>
          </w:p>
          <w:p>
            <w:pPr>
              <w:pStyle w:val="ConsPlusNormal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3,5</w:t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емонт компьютеров и коммуникационного оборудова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ез привлечения наемных работников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6,0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а единицу средней численности наемных работников, включая индивидуального предпринимателя</w:t>
            </w:r>
          </w:p>
          <w:p>
            <w:pPr>
              <w:pStyle w:val="ConsPlusNormal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6,0</w:t>
            </w:r>
          </w:p>
        </w:tc>
      </w:tr>
      <w:tr>
        <w:trPr>
          <w:trHeight w:val="890" w:hRule="atLeast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Животноводство, услуги в области животноводств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ез привлечения наемных работников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7,0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а единицу средней численности наемных работников, включая индивидуального предпринимателя</w:t>
            </w:r>
          </w:p>
          <w:p>
            <w:pPr>
              <w:pStyle w:val="ConsPlusNormal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7,0</w:t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Деятельность стоянок для транспортных средст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а один квадратный метр площади стоянки</w:t>
            </w:r>
          </w:p>
          <w:p>
            <w:pPr>
              <w:pStyle w:val="ConsPlusNormal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504</w:t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30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pacing w:lineRule="exact" w:line="30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омол зерна, производство муки и крупы из зерен пшеницы, ржи, овса, кукурузы или прочих хлебных злак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30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30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</w:tcBorders>
          </w:tcPr>
          <w:p>
            <w:pPr>
              <w:pStyle w:val="ConsPlusNormal"/>
              <w:spacing w:lineRule="exact" w:line="30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ез привлечения наемных работников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30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30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300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а единицу средней численности наемных работников, включая индивидуального предпринимателя</w:t>
            </w:r>
          </w:p>
          <w:p>
            <w:pPr>
              <w:pStyle w:val="ConsPlusNormal"/>
              <w:spacing w:lineRule="exact" w:line="300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30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30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pacing w:lineRule="exact" w:line="30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слуги по уходу за домашними животным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30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30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</w:tcBorders>
          </w:tcPr>
          <w:p>
            <w:pPr>
              <w:pStyle w:val="ConsPlusNormal"/>
              <w:spacing w:lineRule="exact" w:line="30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ез привлечения наемных работников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30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30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300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а единицу средней численности наемных работников, включая индивидуального предпринимателя</w:t>
            </w:r>
          </w:p>
          <w:p>
            <w:pPr>
              <w:pStyle w:val="ConsPlusNormal"/>
              <w:spacing w:lineRule="exact" w:line="300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30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30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pacing w:lineRule="exact" w:line="30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зготовление и ремонт бондарной посуды и гончарных изделий по индивидуальному заказу насел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30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ез привлечения наемных работников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а единицу средней численности наемных работников, включая индивидуального предпринимателя</w:t>
            </w:r>
          </w:p>
          <w:p>
            <w:pPr>
              <w:pStyle w:val="ConsPlusNormal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слуги по изготовлению валяной обув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ез привлечения наемных работников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а единицу средней численности наемных работников, включая индивидуального предпринимателя</w:t>
            </w:r>
          </w:p>
          <w:p>
            <w:pPr>
              <w:pStyle w:val="ConsPlusNormal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слуги по изготовлению сельскохозяйственного инвентаря из материала заказчика по индивидуальному заказу насел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ез привлечения наемных работников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а единицу средней численности наемных работников, включая индивидуального предпринимателя</w:t>
            </w:r>
          </w:p>
          <w:p>
            <w:pPr>
              <w:pStyle w:val="ConsPlusNormal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раверные работы по металлу, стеклу, фарфору, дереву, керамике, кроме ювелирных изделий по индивидуальному заказу насел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ез привлечения наемных работников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а единицу средней численности наемных работников, включая индивидуального предпринимателя</w:t>
            </w:r>
          </w:p>
          <w:p>
            <w:pPr>
              <w:pStyle w:val="ConsPlusNormal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зготовление и ремонт деревянных лодок по индивидуальному заказу насел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ез привлечения наемных работников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а единицу средней численности наемных работников, включая индивидуального предпринимателя</w:t>
            </w:r>
          </w:p>
          <w:p>
            <w:pPr>
              <w:pStyle w:val="ConsPlusNormal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емонт игрушек и подобных им издел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ез привлечения наемных работников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а единицу средней численности наемных работников, включая индивидуального предпринимателя</w:t>
            </w:r>
          </w:p>
          <w:p>
            <w:pPr>
              <w:pStyle w:val="ConsPlusNormal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емонт спортивного и туристического оборудова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ез привлечения наемных работников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а единицу средней численности наемных работников, включая индивидуального предпринимателя</w:t>
            </w:r>
          </w:p>
          <w:p>
            <w:pPr>
              <w:pStyle w:val="ConsPlusNormal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слуги по вспашке огородов по индивидуальному заказу насел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ез привлечения наемных работников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а единицу средней численности наемных работников, включая индивидуального предпринимателя</w:t>
            </w:r>
          </w:p>
          <w:p>
            <w:pPr>
              <w:pStyle w:val="ConsPlusNormal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слуги по распиловке дров по индивидуальному заказу насел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ез привлечения наемных работников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а единицу средней численности наемных работников, включая индивидуального предпринимателя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борка и ремонт очк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ез привлечения наемных работников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а единицу средней численности наемных работников, включая индивидуального предпринимателя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зготовление и печатание визитных карточек и пригласительных билетов на семейные торжеств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ез привлечения наемных работников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а единицу средней численности наемных работников, включая индивидуального предпринимателя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ереплетные, брошюровочные, окантовочные, картонажные работы</w:t>
            </w:r>
          </w:p>
          <w:p>
            <w:pPr>
              <w:pStyle w:val="ConsPlusNormal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ез привлечения наемных работников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а единицу средней численности наемных работников, включая индивидуального предпринимателя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слуги по ремонту сифонов и автосифонов, в том числе зарядка газовых баллончиков для сифон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ез привлечения наемных работников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а единицу средней численности наемных работников, включая индивидуального предпринимателя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1,0</w:t>
            </w:r>
          </w:p>
        </w:tc>
      </w:tr>
    </w:tbl>
    <w:p>
      <w:pPr>
        <w:pStyle w:val="ConsPlusNormal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TextBody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TextBody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0" w:top="818" w:footer="629" w:bottom="1134"/>
      <w:pgNumType w:start="1"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PT Astra Serif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PT Astra Serif" w:hAnsi="PT Astra Serif" w:cs="PT Astra Serif"/>
        <w:sz w:val="16"/>
      </w:rPr>
    </w:pPr>
    <w:r>
      <w:rPr>
        <w:rFonts w:cs="PT Astra Serif" w:ascii="PT Astra Serif" w:hAnsi="PT Astra Serif"/>
        <w:sz w:val="16"/>
      </w:rPr>
      <w:fldChar w:fldCharType="begin"/>
    </w:r>
    <w:r>
      <w:rPr>
        <w:sz w:val="16"/>
        <w:rFonts w:cs="PT Astra Serif" w:ascii="PT Astra Serif" w:hAnsi="PT Astra Serif"/>
      </w:rPr>
      <w:instrText xml:space="preserve"> FILENAME \p </w:instrText>
    </w:r>
    <w:r>
      <w:rPr>
        <w:sz w:val="16"/>
        <w:rFonts w:cs="PT Astra Serif" w:ascii="PT Astra Serif" w:hAnsi="PT Astra Serif"/>
      </w:rPr>
      <w:fldChar w:fldCharType="separate"/>
    </w:r>
    <w:r>
      <w:rPr>
        <w:sz w:val="16"/>
        <w:rFonts w:cs="PT Astra Serif" w:ascii="PT Astra Serif" w:hAnsi="PT Astra Serif"/>
      </w:rPr>
      <w:t>/tmp/in/input.doc</w:t>
    </w:r>
    <w:r>
      <w:rPr>
        <w:sz w:val="16"/>
        <w:rFonts w:cs="PT Astra Serif" w:ascii="PT Astra Serif" w:hAnsi="PT Astra Seri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PT Astra Serif" w:hAnsi="PT Astra Serif" w:cs="PT Astra Serif"/>
        <w:sz w:val="16"/>
      </w:rPr>
    </w:pPr>
    <w:r>
      <w:rPr>
        <w:rFonts w:cs="PT Astra Serif" w:ascii="PT Astra Serif" w:hAnsi="PT Astra Serif"/>
        <w:sz w:val="16"/>
      </w:rPr>
      <w:fldChar w:fldCharType="begin"/>
    </w:r>
    <w:r>
      <w:rPr>
        <w:sz w:val="16"/>
        <w:rFonts w:cs="PT Astra Serif" w:ascii="PT Astra Serif" w:hAnsi="PT Astra Serif"/>
      </w:rPr>
      <w:instrText xml:space="preserve"> FILENAME \p </w:instrText>
    </w:r>
    <w:r>
      <w:rPr>
        <w:sz w:val="16"/>
        <w:rFonts w:cs="PT Astra Serif" w:ascii="PT Astra Serif" w:hAnsi="PT Astra Serif"/>
      </w:rPr>
      <w:fldChar w:fldCharType="separate"/>
    </w:r>
    <w:r>
      <w:rPr>
        <w:sz w:val="16"/>
        <w:rFonts w:cs="PT Astra Serif" w:ascii="PT Astra Serif" w:hAnsi="PT Astra Serif"/>
      </w:rPr>
      <w:t>/tmp/in/input.doc</w:t>
    </w:r>
    <w:r>
      <w:rPr>
        <w:sz w:val="16"/>
        <w:rFonts w:cs="PT Astra Serif" w:ascii="PT Astra Serif" w:hAnsi="PT Astra Seri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PT Astra Serif" w:hAnsi="PT Astra Serif" w:cs="PT Astra Serif"/>
      </w:rPr>
    </w:pPr>
    <w:r>
      <w:rPr>
        <w:rFonts w:cs="PT Astra Serif" w:ascii="PT Astra Serif" w:hAnsi="PT Astra Serif"/>
      </w:rPr>
      <w:fldChar w:fldCharType="begin"/>
    </w:r>
    <w:r>
      <w:rPr>
        <w:rFonts w:cs="PT Astra Serif" w:ascii="PT Astra Serif" w:hAnsi="PT Astra Serif"/>
      </w:rPr>
      <w:instrText xml:space="preserve"> PAGE </w:instrText>
    </w:r>
    <w:r>
      <w:rPr>
        <w:rFonts w:cs="PT Astra Serif" w:ascii="PT Astra Serif" w:hAnsi="PT Astra Serif"/>
      </w:rPr>
      <w:fldChar w:fldCharType="separate"/>
    </w:r>
    <w:r>
      <w:rPr>
        <w:rFonts w:cs="PT Astra Serif" w:ascii="PT Astra Serif" w:hAnsi="PT Astra Serif"/>
      </w:rPr>
      <w:t>21</w:t>
    </w:r>
    <w:r>
      <w:rPr>
        <w:rFonts w:cs="PT Astra Serif" w:ascii="PT Astra Serif" w:hAnsi="PT Astra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Интернет-ссылка"/>
    <w:qFormat/>
    <w:rPr>
      <w:color w:val="000080"/>
      <w:u w:val="single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Cs w:val="20"/>
    </w:rPr>
  </w:style>
  <w:style w:type="character" w:styleId="Style19">
    <w:name w:val="Название Знак"/>
    <w:qFormat/>
    <w:rPr>
      <w:rFonts w:eastAsia="Tahoma" w:cs="Noto Sans Devanagari;Times New Roman"/>
    </w:rPr>
  </w:style>
  <w:style w:type="character" w:styleId="11">
    <w:name w:val="Верхний колонтитул Знак1"/>
    <w:qFormat/>
    <w:rPr>
      <w:rFonts w:ascii="Calibri" w:hAnsi="Calibri" w:eastAsia="Calibri" w:cs="Calibri"/>
      <w:sz w:val="22"/>
      <w:szCs w:val="22"/>
    </w:rPr>
  </w:style>
  <w:style w:type="character" w:styleId="12">
    <w:name w:val="Нижний колонтитул Знак1"/>
    <w:qFormat/>
    <w:rPr>
      <w:rFonts w:ascii="Calibri" w:hAnsi="Calibri" w:eastAsia="Calibri" w:cs="Calibri"/>
      <w:sz w:val="22"/>
      <w:szCs w:val="22"/>
    </w:rPr>
  </w:style>
  <w:style w:type="character" w:styleId="Style20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2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Times New Roman"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ascii="PT Astra Serif" w:hAnsi="PT Astra Serif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;Times New Roman"/>
      <w:sz w:val="28"/>
      <w:szCs w:val="28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ascii="PT Astra Serif" w:hAnsi="PT Astra Serif" w:cs="Noto Sans Devanagari;Times New Roman"/>
      <w:i/>
      <w:iCs/>
      <w:sz w:val="24"/>
      <w:szCs w:val="24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pPr>
      <w:suppressLineNumbers/>
    </w:pPr>
    <w:rPr>
      <w:rFonts w:ascii="PT Astra Serif" w:hAnsi="PT Astra Serif" w:cs="Noto Sans Devanagari;Times New Roman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;Times New Roman"/>
      <w:sz w:val="28"/>
      <w:szCs w:val="28"/>
    </w:rPr>
  </w:style>
  <w:style w:type="paragraph" w:styleId="ConsPlusNormal">
    <w:name w:val="ConsPlusNormal"/>
    <w:qFormat/>
    <w:pPr>
      <w:widowControl/>
      <w:bidi w:val="0"/>
    </w:pPr>
    <w:rPr>
      <w:rFonts w:ascii="Times New Roman" w:hAnsi="Times New Roman" w:eastAsia="Arial" w:cs="Courier New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Arial" w:cs="Courier New"/>
      <w:b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lang w:val="en-US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Style2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357175&amp;date=30.09.202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55:00Z</dcterms:created>
  <dc:creator>764a</dc:creator>
  <dc:description/>
  <dc:language>en-US</dc:language>
  <cp:lastModifiedBy>Наталья Вячеславовна Кирова</cp:lastModifiedBy>
  <cp:lastPrinted>2021-02-16T09:47:00Z</cp:lastPrinted>
  <dcterms:modified xsi:type="dcterms:W3CDTF">2021-03-01T07:55:00Z</dcterms:modified>
  <cp:revision>2</cp:revision>
  <dc:subject/>
  <dc:title/>
</cp:coreProperties>
</file>