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firstLine="709"/>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ИНФОРМАЦИЯ</w:t>
      </w:r>
    </w:p>
    <w:p>
      <w:pPr>
        <w:pStyle w:val="Style22"/>
        <w:ind w:firstLine="709"/>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 xml:space="preserve">о реализации в 2020 году территориального трехстороннего соглашения между администрацией </w:t>
      </w:r>
    </w:p>
    <w:p>
      <w:pPr>
        <w:pStyle w:val="Style22"/>
        <w:ind w:firstLine="709"/>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муниципального образования Киреевский район, координационным Советом организаций профсоюзов МО Киреевский район, территориальным объединением работодателей МО Киреевский район</w:t>
      </w:r>
    </w:p>
    <w:p>
      <w:pPr>
        <w:pStyle w:val="Style22"/>
        <w:ind w:firstLine="709"/>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r>
    </w:p>
    <w:p>
      <w:pPr>
        <w:pStyle w:val="Style22"/>
        <w:ind w:firstLine="709"/>
        <w:jc w:val="both"/>
        <w:rPr>
          <w:rFonts w:ascii="PT Astra Serif" w:hAnsi="PT Astra Serif" w:cs="PT Astra Serif"/>
          <w:sz w:val="22"/>
          <w:szCs w:val="22"/>
          <w:lang w:eastAsia="en-US"/>
        </w:rPr>
      </w:pPr>
      <w:r>
        <w:rPr>
          <w:rFonts w:cs="PT Astra Serif" w:ascii="PT Astra Serif" w:hAnsi="PT Astra Serif"/>
          <w:sz w:val="22"/>
          <w:szCs w:val="22"/>
          <w:lang w:eastAsia="en-US"/>
        </w:rPr>
        <w:t>Целью заключения территориального трехстороннего соглашения является повышение уровня и качества жизни населения, снижения бедности на основе устойчивого развития экономики Киреевского района (далее Соглашение).</w:t>
      </w:r>
    </w:p>
    <w:p>
      <w:pPr>
        <w:pStyle w:val="Style22"/>
        <w:ind w:firstLine="709"/>
        <w:jc w:val="both"/>
        <w:rPr>
          <w:rFonts w:ascii="PT Astra Serif" w:hAnsi="PT Astra Serif" w:cs="PT Astra Serif"/>
          <w:sz w:val="22"/>
          <w:szCs w:val="22"/>
          <w:lang w:eastAsia="en-US"/>
        </w:rPr>
      </w:pPr>
      <w:r>
        <w:rPr>
          <w:rFonts w:cs="PT Astra Serif" w:ascii="PT Astra Serif" w:hAnsi="PT Astra Serif"/>
          <w:sz w:val="22"/>
          <w:szCs w:val="22"/>
          <w:lang w:eastAsia="en-US"/>
        </w:rPr>
        <w:t>В рамках заключенного Соглашения предусмотрены обязательства социальных партнеров в лице администрации муниципального образования Киреевский район (далее Администрация), территориального объединения работодателей муниципального образования Киреевский район (далее Работодатели), координационного Совета организаций профсоюзов МО Киреевский район (далее Профсоюзы).</w:t>
      </w:r>
    </w:p>
    <w:p>
      <w:pPr>
        <w:pStyle w:val="Style22"/>
        <w:ind w:firstLine="709"/>
        <w:jc w:val="both"/>
        <w:rPr/>
      </w:pPr>
      <w:r>
        <w:rPr>
          <w:rFonts w:cs="PT Astra Serif" w:ascii="PT Astra Serif" w:hAnsi="PT Astra Serif"/>
          <w:sz w:val="22"/>
          <w:szCs w:val="22"/>
          <w:lang w:eastAsia="en-US"/>
        </w:rPr>
        <w:t>Рассмотрим итоги выполнения обязательств Соглашения по результатам 2019 года.</w:t>
      </w:r>
    </w:p>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r>
    </w:p>
    <w:tbl>
      <w:tblPr>
        <w:tblW w:w="15014" w:type="dxa"/>
        <w:jc w:val="left"/>
        <w:tblInd w:w="-113" w:type="dxa"/>
        <w:tblLayout w:type="fixed"/>
        <w:tblCellMar>
          <w:top w:w="0" w:type="dxa"/>
          <w:left w:w="108" w:type="dxa"/>
          <w:bottom w:w="0" w:type="dxa"/>
          <w:right w:w="108" w:type="dxa"/>
        </w:tblCellMar>
      </w:tblPr>
      <w:tblGrid>
        <w:gridCol w:w="839"/>
        <w:gridCol w:w="5223"/>
        <w:gridCol w:w="2977"/>
        <w:gridCol w:w="2570"/>
        <w:gridCol w:w="973"/>
        <w:gridCol w:w="2432"/>
      </w:tblGrid>
      <w:tr>
        <w:trPr/>
        <w:tc>
          <w:tcPr>
            <w:tcW w:w="839"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w:t>
            </w:r>
            <w:r>
              <w:rPr>
                <w:rFonts w:eastAsia="PT Astra Serif" w:cs="PT Astra Serif" w:ascii="PT Astra Serif" w:hAnsi="PT Astra Serif"/>
                <w:b/>
                <w:bCs/>
                <w:sz w:val="22"/>
                <w:szCs w:val="22"/>
                <w:lang w:eastAsia="en-US"/>
              </w:rPr>
              <w:t xml:space="preserve"> </w:t>
            </w:r>
            <w:r>
              <w:rPr>
                <w:rFonts w:cs="PT Astra Serif" w:ascii="PT Astra Serif" w:hAnsi="PT Astra Serif"/>
                <w:b/>
                <w:bCs/>
                <w:sz w:val="22"/>
                <w:szCs w:val="22"/>
                <w:lang w:eastAsia="en-US"/>
              </w:rPr>
              <w:t>п/п</w:t>
            </w:r>
          </w:p>
        </w:tc>
        <w:tc>
          <w:tcPr>
            <w:tcW w:w="5223" w:type="dxa"/>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Содержание пунктов Соглашения</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Информация о выполнении</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709"/>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1. В целях социально-экономического развития экономики муниципального образования, предпринимательства, обеспечения занятости населения и развития трудовых ресурсов</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numPr>
                <w:ilvl w:val="1"/>
                <w:numId w:val="4"/>
              </w:numPr>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Стороны совмест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1.</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pPr>
            <w:r>
              <w:rPr>
                <w:rFonts w:cs="PT Astra Serif" w:ascii="PT Astra Serif" w:hAnsi="PT Astra Serif"/>
                <w:sz w:val="22"/>
                <w:szCs w:val="22"/>
                <w:lang w:eastAsia="en-US"/>
              </w:rPr>
              <w:t>Осуществляют деловое взаимодействие для обеспечения роста макроэкономических показателей в 2020 году:</w:t>
            </w:r>
          </w:p>
          <w:p>
            <w:pPr>
              <w:pStyle w:val="Style22"/>
              <w:ind w:firstLine="709"/>
              <w:jc w:val="both"/>
              <w:rPr/>
            </w:pPr>
            <w:r>
              <w:rPr>
                <w:rFonts w:cs="PT Astra Serif" w:ascii="PT Astra Serif" w:hAnsi="PT Astra Serif"/>
                <w:sz w:val="22"/>
                <w:szCs w:val="22"/>
                <w:lang w:eastAsia="en-US"/>
              </w:rPr>
              <w:t>б) индекса промышленного производства (крупные и средние предприятия) – 106,76%;</w:t>
            </w:r>
          </w:p>
          <w:p>
            <w:pPr>
              <w:pStyle w:val="Style22"/>
              <w:ind w:firstLine="709"/>
              <w:jc w:val="both"/>
              <w:rPr/>
            </w:pPr>
            <w:r>
              <w:rPr>
                <w:rFonts w:cs="PT Astra Serif" w:ascii="PT Astra Serif" w:hAnsi="PT Astra Serif"/>
                <w:sz w:val="22"/>
                <w:szCs w:val="22"/>
                <w:lang w:eastAsia="en-US"/>
              </w:rPr>
              <w:t>- индекса производства продукции сельского хозяйства – 102,5%;</w:t>
            </w:r>
          </w:p>
          <w:p>
            <w:pPr>
              <w:pStyle w:val="Style22"/>
              <w:ind w:firstLine="709"/>
              <w:jc w:val="both"/>
              <w:rPr/>
            </w:pPr>
            <w:r>
              <w:rPr>
                <w:rFonts w:cs="PT Astra Serif" w:ascii="PT Astra Serif" w:hAnsi="PT Astra Serif"/>
                <w:sz w:val="22"/>
                <w:szCs w:val="22"/>
                <w:lang w:eastAsia="en-US"/>
              </w:rPr>
              <w:t>- производительности труда 107%;</w:t>
            </w:r>
          </w:p>
          <w:p>
            <w:pPr>
              <w:pStyle w:val="Style22"/>
              <w:ind w:firstLine="709"/>
              <w:jc w:val="both"/>
              <w:rPr/>
            </w:pPr>
            <w:r>
              <w:rPr>
                <w:rFonts w:cs="PT Astra Serif" w:ascii="PT Astra Serif" w:hAnsi="PT Astra Serif"/>
                <w:sz w:val="22"/>
                <w:szCs w:val="22"/>
                <w:lang w:eastAsia="en-US"/>
              </w:rPr>
              <w:t>- объема инвестиций в основной капитал – 2188,81 млн. руб.;</w:t>
            </w:r>
          </w:p>
          <w:p>
            <w:pPr>
              <w:pStyle w:val="Style22"/>
              <w:ind w:firstLine="709"/>
              <w:jc w:val="both"/>
              <w:rPr>
                <w:rFonts w:ascii="PT Astra Serif" w:hAnsi="PT Astra Serif" w:cs="PT Astra Serif"/>
                <w:sz w:val="22"/>
                <w:szCs w:val="22"/>
                <w:highlight w:val="yellow"/>
                <w:lang w:eastAsia="en-US"/>
              </w:rPr>
            </w:pPr>
            <w:r>
              <w:rPr>
                <w:rFonts w:cs="PT Astra Serif" w:ascii="PT Astra Serif" w:hAnsi="PT Astra Serif"/>
                <w:sz w:val="22"/>
                <w:szCs w:val="22"/>
                <w:lang w:eastAsia="en-US"/>
              </w:rPr>
              <w:t>- количества вновь созданных рабочих мест – 1540 тыс. ед.;</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PT Astra Serif" w:hAnsi="PT Astra Serif" w:cs="PT Astra Serif"/>
                <w:sz w:val="22"/>
                <w:szCs w:val="22"/>
                <w:highlight w:val="yellow"/>
                <w:lang w:eastAsia="en-US"/>
              </w:rPr>
            </w:pPr>
            <w:r>
              <w:rPr>
                <w:rFonts w:cs="PT Astra Serif" w:ascii="PT Astra Serif" w:hAnsi="PT Astra Serif"/>
                <w:sz w:val="22"/>
                <w:szCs w:val="22"/>
                <w:highlight w:val="yellow"/>
                <w:lang w:eastAsia="en-US"/>
              </w:rPr>
            </w:r>
          </w:p>
          <w:p>
            <w:pPr>
              <w:pStyle w:val="Style22"/>
              <w:ind w:firstLine="312"/>
              <w:jc w:val="both"/>
              <w:rPr/>
            </w:pPr>
            <w:r>
              <w:rPr>
                <w:rFonts w:cs="PT Astra Serif" w:ascii="PT Astra Serif" w:hAnsi="PT Astra Serif"/>
                <w:sz w:val="22"/>
                <w:szCs w:val="22"/>
                <w:lang w:eastAsia="en-US"/>
              </w:rPr>
              <w:t>В результате взаимодействия сторон за 2020 год:</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pPr>
            <w:r>
              <w:rPr>
                <w:rFonts w:cs="PT Astra Serif" w:ascii="PT Astra Serif" w:hAnsi="PT Astra Serif"/>
                <w:sz w:val="22"/>
                <w:szCs w:val="22"/>
                <w:lang w:eastAsia="en-US"/>
              </w:rPr>
              <w:t>- фактически индекс составил 91,5%</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pPr>
            <w:r>
              <w:rPr>
                <w:rFonts w:cs="PT Astra Serif" w:ascii="PT Astra Serif" w:hAnsi="PT Astra Serif"/>
                <w:sz w:val="22"/>
                <w:szCs w:val="22"/>
                <w:lang w:eastAsia="en-US"/>
              </w:rPr>
              <w:t>- фактически индекс составил 107,85%</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pPr>
            <w:r>
              <w:rPr>
                <w:rFonts w:cs="PT Astra Serif" w:ascii="PT Astra Serif" w:hAnsi="PT Astra Serif"/>
                <w:sz w:val="22"/>
                <w:szCs w:val="22"/>
                <w:lang w:eastAsia="en-US"/>
              </w:rPr>
              <w:t>- фактически индекс составил 107,02%</w:t>
            </w:r>
          </w:p>
          <w:p>
            <w:pPr>
              <w:pStyle w:val="Style22"/>
              <w:ind w:firstLine="312"/>
              <w:jc w:val="both"/>
              <w:rPr/>
            </w:pPr>
            <w:r>
              <w:rPr>
                <w:rFonts w:cs="PT Astra Serif" w:ascii="PT Astra Serif" w:hAnsi="PT Astra Serif"/>
                <w:sz w:val="22"/>
                <w:szCs w:val="22"/>
                <w:lang w:eastAsia="en-US"/>
              </w:rPr>
              <w:t>- объем инвестиций в основной капитал  составил 1442,2  млн. рублей</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i/>
                <w:i/>
                <w:iCs/>
                <w:sz w:val="22"/>
                <w:szCs w:val="22"/>
                <w:highlight w:val="yellow"/>
                <w:lang w:eastAsia="en-US"/>
              </w:rPr>
            </w:pPr>
            <w:r>
              <w:rPr>
                <w:rFonts w:cs="PT Astra Serif" w:ascii="PT Astra Serif" w:hAnsi="PT Astra Serif"/>
                <w:sz w:val="22"/>
                <w:szCs w:val="22"/>
                <w:lang w:eastAsia="en-US"/>
              </w:rPr>
              <w:t>- количество вновь созданных рабочих мест – 1030 тыс. ед.</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2.</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i/>
                <w:i/>
                <w:iCs/>
                <w:sz w:val="22"/>
                <w:szCs w:val="22"/>
                <w:lang w:eastAsia="en-US"/>
              </w:rPr>
            </w:pPr>
            <w:r>
              <w:rPr>
                <w:rFonts w:cs="PT Astra Serif" w:ascii="PT Astra Serif" w:hAnsi="PT Astra Serif"/>
                <w:sz w:val="22"/>
                <w:szCs w:val="22"/>
                <w:lang w:eastAsia="en-US"/>
              </w:rPr>
              <w:t>Способствуют привлечению в экономику муниципального образования финансовых средств отечественных и иностранных инвесторов, разработке и внедрению инновационных и современных информационных технологий, механизмов, позволяющих увеличить выпуск конкурентоспособной продукции.</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PT Astra Serif" w:ascii="PT Astra Serif" w:hAnsi="PT Astra Serif"/>
                <w:sz w:val="22"/>
                <w:szCs w:val="22"/>
              </w:rPr>
              <w:t>В целях снижения административных барьеров и улучшения условий ведения бизнеса, создания благоприятного инвестиционного климата на территории Киреевского района в 2020 году администрацией:</w:t>
            </w:r>
          </w:p>
          <w:p>
            <w:pPr>
              <w:pStyle w:val="Normal"/>
              <w:ind w:firstLine="317"/>
              <w:jc w:val="both"/>
              <w:rPr/>
            </w:pPr>
            <w:r>
              <w:rPr>
                <w:rFonts w:cs="PT Astra Serif" w:ascii="PT Astra Serif" w:hAnsi="PT Astra Serif"/>
                <w:sz w:val="22"/>
                <w:szCs w:val="22"/>
              </w:rPr>
              <w:t>- осуществляется работа по реализации Муниципального инвестиционного стандарта на территории муниципального образования Киреевский район для формирования благоприятного инвестиционного климата. Ежеквартально проводится мониторинг дорожной карты по внедрению инвестиционного стандарта в муниципальном образовании.</w:t>
            </w:r>
          </w:p>
          <w:p>
            <w:pPr>
              <w:pStyle w:val="Normal"/>
              <w:ind w:firstLine="317"/>
              <w:jc w:val="both"/>
              <w:rPr/>
            </w:pPr>
            <w:r>
              <w:rPr>
                <w:rFonts w:cs="PT Astra Serif" w:ascii="PT Astra Serif" w:hAnsi="PT Astra Serif"/>
                <w:sz w:val="22"/>
                <w:szCs w:val="22"/>
              </w:rPr>
              <w:t xml:space="preserve">- проводится работа по оценке регулирующего воздействия проекты НПА затрагивающих вопросы осуществления предпринимательской и инвестиционной деятельности; </w:t>
            </w:r>
          </w:p>
          <w:p>
            <w:pPr>
              <w:pStyle w:val="Normal"/>
              <w:ind w:firstLine="317"/>
              <w:jc w:val="both"/>
              <w:rPr/>
            </w:pPr>
            <w:r>
              <w:rPr>
                <w:rFonts w:cs="PT Astra Serif" w:ascii="PT Astra Serif" w:hAnsi="PT Astra Serif"/>
                <w:sz w:val="22"/>
                <w:szCs w:val="22"/>
              </w:rPr>
              <w:t>- проводится экспертиза действующих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2020 году было проведено 3 заседания Координационного совета по развитию малого и среднего предпринимательства при администрации муниципального образования Киреевский район, в том числе 19.02.2020 было проведено расширенное заседание Координационного совета при участии Головина Александра Юрьевича - уполномоченного по защите прав предпринимателей в Тульской области, Романова Вячеслава Михайловича – председателя комитета Тульской области по предпринимательству и потребительскому рынку</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Составлен реестр ключевых инвестиционных проектов, который постоянно корректируется.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При непосредственном участии инвестиционного уполномоченного на территории Киреевского района были реализованы следующие инвестиционные проекты:</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Строительство одной фермы КРС  д.Белолипки (ООО «Брянская мясная компания»);</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Реконструкция АЗС №329 (ООО «Лукойл-Югнефтепродукт»);</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Цех по производству изоляционных материалов. Отделение линии полимидной пленки «ООО Эстроком»;</w:t>
            </w:r>
          </w:p>
          <w:p>
            <w:pPr>
              <w:pStyle w:val="Normal"/>
              <w:ind w:firstLine="317"/>
              <w:jc w:val="both"/>
              <w:rPr/>
            </w:pPr>
            <w:r>
              <w:rPr>
                <w:rFonts w:cs="PT Astra Serif" w:ascii="PT Astra Serif" w:hAnsi="PT Astra Serif"/>
                <w:sz w:val="22"/>
                <w:szCs w:val="22"/>
              </w:rPr>
              <w:t>- еще 31 проект различной направленност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настоящее время, при сопровождении проекта  инвестиционным уполномоченным, на территории района реализуются следующие значимые инвестиционные проекты:</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Сельское хозяйство:</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 строительство тепличного комплекса по выращиванию роз с дневной срезкой 22-23 млн. роз в год (ООО «Чеховский сад»)</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 строительства предприятия по переработке сырья для производства активированного угля (ООО «Алдеан-Аква»);</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 строительство оросительной системы (ООО «Лексо»);</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Производственная сфера:</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 строительство завода по вакуум-выпарке соляного раствора для налаживания производства соли «Экстра» объемом 60 тыс. тонн в год (ООО «Киреевский Солепромысел»);</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Проект социальной направленности:</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 строительство детского сада на 120 посадочных мест, площадью здания 2972,8 м 2 , а так же строительство котельной</w:t>
            </w:r>
          </w:p>
          <w:p>
            <w:pPr>
              <w:pStyle w:val="Normal"/>
              <w:ind w:firstLine="317"/>
              <w:jc w:val="both"/>
              <w:rPr>
                <w:rFonts w:eastAsia="Calibri"/>
                <w:sz w:val="22"/>
                <w:szCs w:val="22"/>
              </w:rPr>
            </w:pPr>
            <w:r>
              <w:rPr>
                <w:rFonts w:eastAsia="Calibri" w:cs="PT Astra Serif" w:ascii="PT Astra Serif" w:hAnsi="PT Astra Serif"/>
                <w:sz w:val="22"/>
                <w:szCs w:val="22"/>
              </w:rPr>
              <w:t>- гостинично-реакреационного комплекса п.Стахановский (ЗАО ГК «Русская Тройка»)</w:t>
            </w:r>
          </w:p>
          <w:p>
            <w:pPr>
              <w:pStyle w:val="Normal"/>
              <w:shd w:fill="FFFFFF" w:val="clear"/>
              <w:ind w:firstLine="708"/>
              <w:jc w:val="both"/>
              <w:rPr>
                <w:rFonts w:ascii="PT Astra Serif" w:hAnsi="PT Astra Serif" w:cs="PT Astra Serif"/>
                <w:sz w:val="24"/>
                <w:szCs w:val="24"/>
              </w:rPr>
            </w:pPr>
            <w:r>
              <w:rPr>
                <w:rFonts w:cs="PT Astra Serif" w:ascii="PT Astra Serif" w:hAnsi="PT Astra Serif"/>
                <w:sz w:val="22"/>
                <w:szCs w:val="22"/>
              </w:rPr>
              <w:t>В течение года было оказано организационное и информационно-консультационное содействие инвесторам, субъектам малого и среднего предпринимательства   в получении различных форм государственной и муниципальной поддержки, как при устном обращении, так и по телефону.</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3.</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направленные на модернизацию и технологическое развитие муниципального образования, совершенствование кадрового обеспечения и расширение занятости населения.</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2"/>
              <w:jc w:val="both"/>
              <w:rPr>
                <w:rFonts w:ascii="PT Astra Serif" w:hAnsi="PT Astra Serif" w:cs="PT Astra Serif"/>
                <w:i/>
                <w:i/>
                <w:iCs/>
                <w:sz w:val="22"/>
                <w:szCs w:val="22"/>
              </w:rPr>
            </w:pPr>
            <w:r>
              <w:rPr>
                <w:rFonts w:cs="PT Astra Serif" w:ascii="PT Astra Serif" w:hAnsi="PT Astra Serif"/>
                <w:sz w:val="22"/>
                <w:szCs w:val="22"/>
              </w:rPr>
              <w:t>Предприятия проводят реконструкцию и модернизацию технологических процессов, внедряют новые технологии, расширяют ассортимент, снижают зависимость предприятий от импортных материалов и комплектующих, улучшают качество выпускаемой продукции, и тем самым способствуют увеличению спроса на рынке сбыта продукции. Инновации и инвестиции позволяют предприятиям создавать новые рабочие места, приобретать усовершенствованные и расширять действующие производственные мощности, значительно улучшать показатели своей работ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4.</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согласованные действия по обеспечению стабилизации рынка труда, недопущению роста уровня официально регистрируемой безработицы.</w:t>
            </w:r>
          </w:p>
          <w:p>
            <w:pPr>
              <w:pStyle w:val="Style22"/>
              <w:ind w:firstLine="317"/>
              <w:jc w:val="both"/>
              <w:rPr>
                <w:rFonts w:ascii="PT Astra Serif" w:hAnsi="PT Astra Serif" w:cs="PT Astra Serif"/>
                <w:i/>
                <w:i/>
                <w:iCs/>
                <w:sz w:val="22"/>
                <w:szCs w:val="22"/>
                <w:lang w:eastAsia="en-US"/>
              </w:rPr>
            </w:pPr>
            <w:r>
              <w:rPr>
                <w:rFonts w:cs="PT Astra Serif" w:ascii="PT Astra Serif" w:hAnsi="PT Astra Serif"/>
                <w:i/>
                <w:iCs/>
                <w:sz w:val="22"/>
                <w:szCs w:val="22"/>
                <w:lang w:eastAsia="en-US"/>
              </w:rPr>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PT Astra Serif" w:ascii="PT Astra Serif" w:hAnsi="PT Astra Serif"/>
                <w:sz w:val="22"/>
                <w:szCs w:val="22"/>
              </w:rPr>
              <w:t>Администрацией МО Киреевский район для принятия мер по стабилизации ситуации в организациях района еженедельно проводился мониторинг:</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а) рынка труда в части предстоящих высвобождений рабочей силы, изменений в режиме производственной деятельности;</w:t>
            </w:r>
          </w:p>
          <w:p>
            <w:pPr>
              <w:pStyle w:val="Normal"/>
              <w:ind w:firstLine="459"/>
              <w:jc w:val="both"/>
              <w:rPr/>
            </w:pPr>
            <w:r>
              <w:rPr>
                <w:rFonts w:cs="PT Astra Serif" w:ascii="PT Astra Serif" w:hAnsi="PT Astra Serif"/>
                <w:sz w:val="22"/>
                <w:szCs w:val="22"/>
              </w:rPr>
              <w:t>б) изменения задолженности по заработной плате с рассмотрением причин образования задолженности при участии представителей предприятий.</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В ЦЗН г. Киреевска еженедельно проводится мониторинг рынка труда в части предстоящих высвобождений рабочей силы, изменений в режиме производственной деятельности, разработан комплекс мероприятий, включающий информационное консультационное сопровождение и финансовую поддержку безработных граждан, планирующих открыть собственное дело.</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Администрацией муниципального образования разработана и утверждена дорожная карта по снижению безработицы в Киреевском районе.</w:t>
            </w:r>
          </w:p>
          <w:p>
            <w:pPr>
              <w:pStyle w:val="Normal"/>
              <w:ind w:firstLine="459"/>
              <w:jc w:val="both"/>
              <w:rPr/>
            </w:pPr>
            <w:r>
              <w:rPr>
                <w:rFonts w:cs="PT Astra Serif" w:ascii="PT Astra Serif" w:hAnsi="PT Astra Serif"/>
                <w:sz w:val="22"/>
                <w:szCs w:val="22"/>
              </w:rPr>
              <w:t xml:space="preserve">Выполнение мероприятий дорожной карты по снижению безработицы в Киреевском районе в 2020 году обозначено следующими пунктами: взаимодействие администрации и ЦЗН, проведение совещаний; проведение заседаний с работодателями района; издание справочных и информационных материалов; проведение ярмарок вакансий и учебных рабочих мест (20 организаций, участвовало 497 человек); выступления и интервью по вопросам занятости на </w:t>
            </w:r>
            <w:r>
              <w:rPr>
                <w:rFonts w:cs="PT Astra Serif" w:ascii="PT Astra Serif" w:hAnsi="PT Astra Serif"/>
                <w:sz w:val="22"/>
                <w:szCs w:val="22"/>
                <w:lang w:val="en-US"/>
              </w:rPr>
              <w:t>TV</w:t>
            </w:r>
            <w:r>
              <w:rPr>
                <w:rFonts w:cs="PT Astra Serif" w:ascii="PT Astra Serif" w:hAnsi="PT Astra Serif"/>
                <w:sz w:val="22"/>
                <w:szCs w:val="22"/>
              </w:rPr>
              <w:t xml:space="preserve"> и радио, в районной газете «Маяк». </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xml:space="preserve">В отчетном периоде по программе «содействия самозанятости безработным гражданам» получил финансовую помощь 7 человек, из средств регионального бюджета  израсходовано 826 тыс. руб. </w:t>
            </w:r>
          </w:p>
          <w:p>
            <w:pPr>
              <w:pStyle w:val="Normal"/>
              <w:ind w:firstLine="459"/>
              <w:jc w:val="both"/>
              <w:rPr/>
            </w:pPr>
            <w:r>
              <w:rPr>
                <w:rFonts w:cs="PT Astra Serif" w:ascii="PT Astra Serif" w:hAnsi="PT Astra Serif"/>
                <w:sz w:val="22"/>
                <w:szCs w:val="22"/>
              </w:rPr>
              <w:t xml:space="preserve">В результате проведенных мероприятий уровень безработицы по состоянию на 01.01.2021 года составил 2,47%, что выше на 1,71% по сравнению с аналогичной датой 2020 года. На 01.01.2020г. уровень безработицы - 0,76%. Увеличение связано с мероприятиями по распространению новой коронавирусной инфекции </w:t>
            </w:r>
            <w:r>
              <w:rPr>
                <w:rFonts w:cs="PT Astra Serif" w:ascii="PT Astra Serif" w:hAnsi="PT Astra Serif"/>
                <w:sz w:val="22"/>
                <w:szCs w:val="22"/>
                <w:lang w:val="en-US"/>
              </w:rPr>
              <w:t>Covid</w:t>
            </w:r>
            <w:r>
              <w:rPr>
                <w:rFonts w:cs="PT Astra Serif" w:ascii="PT Astra Serif" w:hAnsi="PT Astra Serif"/>
                <w:sz w:val="22"/>
                <w:szCs w:val="22"/>
              </w:rPr>
              <w:t>-19. По сравнению с 01.09.2020 уровень безработицы снизился в 2 раза. Количество безработных – на 45,3%.</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xml:space="preserve">В целях сдерживания уровня официально регистрируемой безработицы в мо Киреевский район в 2020 году администрацией было проведено 6 заседаний рабочей группы по анализу текущего состояния реального сектора экономики, всего рассмотрено 8 бизнес-планов граждан, в том числе 1 безработного гражданина инвалида 3 группы, признанных в установленном порядке безработными и прошедшими  переподготовку по направлению предпринимательской деятельности. Итогом рассмотрения рабочей группы проектов бизнес – планов и технико-экономического обоснования стало положительное решение по всем бизнес-планам о соответствии их основным требованиям, предъявленным к структуре и содержанию. </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В течение 2020 года трудоустроено 723 человека, из них 269 по программам «временного трудоустройства».</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Постоянно действовали курсы социально-психологической адаптации безработных граждан, в которых принял участие 121 человек.</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Направлено на профессиональное обучение 107 человек, из них: 18 - женщины, находящиеся в отпуске по уходу за ребенком до 3-х лет; 4 человека - пенсионеры, стремящийся возобновить трудовую деятельность и 85 человек - безработные граждане.</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xml:space="preserve">Получили услуги по профессиональной ориентации - 788 человек. </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Получили услуги по психологической поддержке – 93 человека;</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51 человек приняли участие в общественных работа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5.</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скоординированные меры по снижению социальной напряженности в результате массового увольнения работников организаций. При определении уровня массового высвобождения работников руководствуются следующими критериям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а) при ликвидации организаций любой организационно-правовой формы с численностью работников 15 и более человек;</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б) при сокращении численности или штата работников в размере 10 процентов в течение 30 календарных дней в организациях с численностью до 50 человек;</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при сокращении численности или штата работников организаций в количестве:</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25 и более человек в течение 30 календарных дне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100 и более человек в течение 60 календарных дне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250 и более человек в течение 90 календарных дней.</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PT Astra Serif" w:hAnsi="PT Astra Serif" w:cs="PT Astra Serif"/>
                <w:sz w:val="22"/>
                <w:szCs w:val="22"/>
              </w:rPr>
            </w:pPr>
            <w:r>
              <w:rPr>
                <w:rFonts w:cs="PT Astra Serif" w:ascii="PT Astra Serif" w:hAnsi="PT Astra Serif"/>
                <w:sz w:val="22"/>
                <w:szCs w:val="22"/>
              </w:rPr>
              <w:t>Стороны социального партнерства проводили мониторинг о планируемом высвобождении рабочих, переходе предприятий на неполную рабочую неделю:</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ЦЗН г. Киреевска еженедельно проводит мониторинг рынка труда в части предстоящих высвобождений рабочей силы, изменений в режиме производственной деятельности, разработан комплекс мероприятий, включающий информационное консультационное сопровождение и финансовую поддержку безработных граждан, планирующих открыть собственное дело;</w:t>
            </w:r>
          </w:p>
          <w:p>
            <w:pPr>
              <w:pStyle w:val="Normal"/>
              <w:ind w:firstLine="459"/>
              <w:jc w:val="both"/>
              <w:rPr/>
            </w:pPr>
            <w:r>
              <w:rPr>
                <w:rFonts w:cs="PT Astra Serif" w:ascii="PT Astra Serif" w:hAnsi="PT Astra Serif"/>
                <w:sz w:val="22"/>
                <w:szCs w:val="22"/>
              </w:rPr>
              <w:t>- администрацией муниципального образования разработана и утверждена дорожная карта по снижению безработицы в Киреевском районе.</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6.</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согласованную политику в области регулирования вопросов привлечения иностранной рабочей силы в экономику муниципального образовани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ключают представителей Профсоюзов и Работодателей в состав рабочей группы по вопросам привлечения иностранных работников на территорию Киреевского района, осуществляющей согласование потребности в привлечении иностранных работников и предложений по объемам квот.</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опросы целесообразности предусматриваемых работодателем объемов и профессионально-квалификационной структуры иностранной рабочей силы, условия ее привлечения ежегодно рассматривают на заседаниях межведомственной комиссии по вопросам привлечения и использования иностранной рабочей силы на территории Тульской области.</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PT Astra Serif" w:ascii="PT Astra Serif" w:hAnsi="PT Astra Serif"/>
                <w:sz w:val="22"/>
                <w:szCs w:val="22"/>
              </w:rPr>
              <w:t>В целях реализации политики в сфере занятости населения на территории Киреевского района действует межведомственная комиссия по взаимодействию в сфере занятости населения на территории Киреевского района, в состав которой входит рабочая группа по вопросам привлечения иностранных работников на территорию Киреевского района.</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xml:space="preserve">В 2020 году состоялись два заседания рабочей группы. </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Рассматривались заявки работодателя ОП БТК групп ОП Киреевск в деревне Новая Киреевка АО «БТК групп» об увеличении размера потребности в привлечении иностранных работников на 2021 год для замещения вакантных и создаваемых рабочих мест иностранными работниками.</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xml:space="preserve">Заявка работодателя ОП БТК групп ОП Киреевск в деревне Новая Киреевка АО «БТК групп» на профессию швея – 50, отклонена в полном объеме. </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xml:space="preserve">При рассмотрении заявок работодателей в обязательном порядке учитывается возможность работодателя обеспечить работника жилым помещением, медицинским обслуживанием. Также учитывается отсутствие у работодателя задолженности в Пенсионный фонд, фонд социального страхования, налоговую службу. </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В декабре 2020 года в соответствии с постановлением от 29.12.2014г. №1173 «О совете по вопросам межнациональных и межконфессиональных отношений при главе администрации муниципального образования муниципального образования Киреевский район» на совещании, состоявшемся в администрации мо Киреевский район, с участием правоохранительных органов г. Киреевска, Центра занятости населения г. Киреевск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7.</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согласованную политику при подготовке и принятии решений в отношении неплатежеспособных организаций, направленную на предотвращение возникающих социальных конфликтов.</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 возникновении предпосылок для проведения процедур, связанных с несостоятельностью (банкротством) организаций, разрабатывают и осуществляют меры по опережающему профессиональному обучению, переквалификации и социальной поддержке работников.</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PT Astra Serif" w:hAnsi="PT Astra Serif" w:cs="PT Astra Serif"/>
                <w:sz w:val="22"/>
                <w:szCs w:val="22"/>
              </w:rPr>
            </w:pPr>
            <w:r>
              <w:rPr>
                <w:rFonts w:cs="PT Astra Serif" w:ascii="PT Astra Serif" w:hAnsi="PT Astra Serif"/>
                <w:sz w:val="22"/>
                <w:szCs w:val="22"/>
              </w:rPr>
              <w:t>Стороны проводили совместные консультации по недопущению возникновения социальных конфликтов на предприятиях района.</w:t>
            </w:r>
          </w:p>
          <w:p>
            <w:pPr>
              <w:pStyle w:val="Normal"/>
              <w:ind w:firstLine="317"/>
              <w:jc w:val="both"/>
              <w:rPr/>
            </w:pPr>
            <w:r>
              <w:rPr>
                <w:rFonts w:cs="PT Astra Serif" w:ascii="PT Astra Serif" w:hAnsi="PT Astra Serif"/>
                <w:sz w:val="22"/>
                <w:szCs w:val="22"/>
              </w:rPr>
              <w:t>В течение 2020 года руководители неплатежеспособных предприятий были приглашены на заседания межведомственной комиссии по погашению задолженности по выплате заработной платы и контролю за поступлением налоговых платежей в бюджеты всех уровней на территории м.о. Киреевский район. На заседаниях комиссии выработан план мероприятий по выходу предприятий из сложной финансовой  ситуаци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течение 2019 года администрацией муниципального образования Киреевский район подготовлено и проведено 12 заседаний межведомственной комисси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Был приглашен 89 хозяйствующих субъектов. Из них заслушаны 52 (41- юридическое лицо и 11- индивидуальных предпринимателей).</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8.</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зрабатывают и принимают меры, направленные на преодоление негативных тенденций от влияния «теневой» экономики и неформального рынка труда, недопущению «скрытых» форм оплаты тру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PT Astra Serif" w:hAnsi="PT Astra Serif" w:cs="PT Astra Serif"/>
                <w:sz w:val="22"/>
                <w:szCs w:val="22"/>
              </w:rPr>
            </w:pPr>
            <w:r>
              <w:rPr>
                <w:rFonts w:cs="PT Astra Serif" w:ascii="PT Astra Serif" w:hAnsi="PT Astra Serif"/>
                <w:sz w:val="22"/>
                <w:szCs w:val="22"/>
              </w:rPr>
              <w:t>В целях преодоления негативных тенденций от влияния теневой экономики на территории района функционировала межведомственная комиссия по погашению задолженности по выплате заработной платы и контролю за поступлением налоговых платежей в бюджеты всех уровней и рабочая группа  по повышению уровня оплаты  труда и легализации «теневой» заработной платы на территории муниципального образования Киреевский район.</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результате работы межведомственной комиссии и рабочей группы:</w:t>
            </w:r>
          </w:p>
          <w:p>
            <w:pPr>
              <w:pStyle w:val="Normal"/>
              <w:ind w:firstLine="317"/>
              <w:jc w:val="both"/>
              <w:rPr/>
            </w:pPr>
            <w:r>
              <w:rPr>
                <w:rFonts w:cs="PT Astra Serif" w:ascii="PT Astra Serif" w:hAnsi="PT Astra Serif"/>
                <w:sz w:val="22"/>
                <w:szCs w:val="22"/>
              </w:rPr>
              <w:t>по вопросу повышения заработной платы (в соответствии с Региональным соглашением о минимальной заработной плате в Тульской области) были рассмотрены 79 работодателей, из них 77 повысили заработную плату до уровня минимальной заработной платы в Тульской области до заседания, 2 - после.</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По вопросам информирования населения по легализации заработной платы и трудовых отношений было оповещено 33  работодателей устно, 35  - письменно.</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 администрации муниципального образования Киреевский район организована работа телефона «горячей линии» для приема сообщений от граждан о нарушении их трудовых прав. В течение 2020 года сообщений о нарушении трудовых прав не поступало. Для занятого населения на сайте размещены памятки по нарушению трудовых прав. </w:t>
            </w:r>
          </w:p>
          <w:p>
            <w:pPr>
              <w:pStyle w:val="Normal"/>
              <w:ind w:firstLine="317"/>
              <w:jc w:val="both"/>
              <w:rPr/>
            </w:pPr>
            <w:r>
              <w:rPr>
                <w:rFonts w:cs="PT Astra Serif" w:ascii="PT Astra Serif" w:hAnsi="PT Astra Serif"/>
                <w:sz w:val="22"/>
                <w:szCs w:val="22"/>
              </w:rPr>
              <w:t xml:space="preserve">Памятки о задержке выплаты заработной платы, о выплате в конверте, о порядке защиты трудовых прав граждан размещены на информационных стендах государственных внебюджетных фондов, центре занятости населения, администрации района и городских и сельских поселений.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На сайте муниципального образования в разделе «Трудовые отношения» размещается актуальная информация об изменениях трудового законодательства.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Информация о легализации трудовых отношений была размещена:</w:t>
            </w:r>
          </w:p>
          <w:p>
            <w:pPr>
              <w:pStyle w:val="Normal"/>
              <w:jc w:val="both"/>
              <w:rPr>
                <w:rFonts w:ascii="PT Astra Serif" w:hAnsi="PT Astra Serif" w:cs="PT Astra Serif"/>
                <w:sz w:val="22"/>
                <w:szCs w:val="22"/>
              </w:rPr>
            </w:pPr>
            <w:r>
              <w:rPr>
                <w:rFonts w:cs="PT Astra Serif" w:ascii="PT Astra Serif" w:hAnsi="PT Astra Serif"/>
                <w:sz w:val="22"/>
                <w:szCs w:val="22"/>
              </w:rPr>
              <w:t>в местных газетах: «Вести Киреевска», «Липковские вести», «Вестник», «Наш город», в 43 местах массового посещения, на 46 информационных стендах.</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течение года проведено:</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1 семинар по теме «Легализация трудовых отношений», на которых присутствовали 54 человек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15 проверок работодателей, использующих труд иностранных работников, проведенных совместно с правоохранительными органам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2 рабочие встречи, проведенных с руководством (собственниками) рынков, торговых центров, сдающих торговые площади в аренду, в целях выявления мест осуществления незаконной предпринимательской деятельност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10 рабочих встреч с руководством рынков, торговых центров, сдающих торговые площади в аренду в целях выявления мест осуществления незаконной предпринимательской деятельност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9.</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рамках мероприятий, приуроченных к Празднику Весны и Труда, ежегодно организуют и финансируют с участием социальных партнеров всех уровне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оведение конкурсов профессионального мастерств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оведение олимпиад профессионального мастерства среди обучающихся в профессиональных образовательных организациях;</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выявление трудовых династи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оведение мероприятий, посвященных Всемирному дню охраны тру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оведение смотра-конкурса на лучшую организацию работы в области охраны труда среди организаций, расположенных на территории муниципального образования Киреевский район;</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оведение профориентационных мероприятий для старшеклассников.</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PT Astra Serif" w:ascii="PT Astra Serif" w:hAnsi="PT Astra Serif"/>
                <w:sz w:val="22"/>
                <w:szCs w:val="22"/>
              </w:rPr>
              <w:t>Ежегодно в муниципальном образовании Киреевский район проводятся мероприятия, приуроченные Празднику Весны и Труд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связи с действующими ограничениями, введенными из - за распространения новой коронавирусной инфекции Covid-19 в 2020 году торжественные мероприятия были проведены в рамках праздничного концерта, посвященного празднованию 64 – летия города Киреевск.</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5 сентября 2020 года в Киреевском городском парке культуры и отдыха состоялось чествование лучшей трудовой династии – педагогическая династия Лебёдкиных - Лихачёвых, лучших представителей профессий – победителей муниципальных конкурсов профессионального мастерства «Лучший по профессии» (учитель года, лучшая медицинская медсестра). Также был отмечен победитель олимпиады профессионального мастерства среди обучающихся в учреждениях среднего профессионального образования - студент ГПОУ Тульской области «Болоховский машиностроительный техникум», специальность 13.02.11 «Техническая эксплуатация и обслуживание электрического и электромеханического оборудования.</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Каждому победителю были вручены дипломы и памятные подарки. В подарок людям труда и всем гостям мероприятия артисты, вокальные и хореографические коллективы района подарили свои лучшие номер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целях привлечения молодежи в реальный сектор экономики Центр занятости г. Киреевск проводит всевозможные презентации образовательных организаций среднего и высшего профессионального образования учащимся старших классов  общеобразовательных организаций, а также ежегодно стартует весенняя профориентационная кампания «Профориентационный Марафон».</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02 марта 2020 г. учащиеся ГОУ ТО “Комплексный центр социального обслуживания населения № 5 ознакомились с ситуацией на рынке труда в Киреевском районе, с профессиями, востребованными в ближайшем будущем. Узнали о классификации профессий, об устаревших, новых и «профессиях будущего», какие требования предъявляет та или иная профессия. Школьники получили информацию о профессиональных учебных заведениях Тульской области. Все желающие прошли компьютерное тестирование на определение профессиональных склонностей и интересов. В конце встречи учащиеся получили полезные информационные материалы для оформления профориентационного уголка в своем учебном заведении.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11 марта 2020 г. состоялась встреча учащихся ГОУ ТО “Киреевская школа для детей-сирот и детей, оставшихся без попечения родителей” с сотрудниками ЦЗН г. Киреевск. Встреча началась со знакомства с ситуацией на рынке труда Киреевского района, специалист центра занятости населения обратила внимание на дефицит квалифицированных рабочих кадров в регионе. Учащиеся узнали, что сегодняшний выпускник для реализации своих профессиональных планов должен быть востребован на рынке труда, должен быть компетентным в профессиональном плане, уметь  адекватно оценивать свои личные качества. Правильно сделанный выбор – это начало пути к успеху, самореализации, психологическому и материальному благополучию. Во время встречи большое внимание уделялось  повышению престижа рабочих профессий, мотивации на обучение и получение дополнительного профессионального образования в ГПОУ ТО «Болоховский машиностроительный техникум».  Мероприятие  закончилось раздачей информационного материала профориентационного содержания.</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02 марта 2020 года состоялся «День открытых дверей» в ЦЗН г. Киреевск Тульской области. Учащиеся старших классов ознакомились с историей развития российской государственной службы занятости населения, в ходе экскурсии по зданию центра занятости школьники узнали новые для себя понятия – «государственная услуга», «вакансия», «получатель услуг», ознакомились с  перечнем оказываемых услуг.  Актуальным для учащихся стал разговор о государственной услуге по организации временного трудоустройства несовершеннолетних граждан в возрасте от 14 до 18 лет в свободное от учебы время. Также ребята ознакомились с интернет-ресурсами службы занятости, узнали о возможностях поиска работы и размещения резюме посредством Портала Роструда «Работа в Росси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10</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Ежегодно участвуют в проведении и финансировании территориального этапа Всероссийского конкурса профессионального мастерства «Лучший по профессии» по номинациям, утверждаемым организационным комитетом по проведению Всероссийского конкурса профессионального мастерства «Лучший по профессии».</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2"/>
              <w:jc w:val="both"/>
              <w:rPr>
                <w:rFonts w:ascii="PT Astra Serif" w:hAnsi="PT Astra Serif" w:cs="PT Astra Serif"/>
                <w:sz w:val="22"/>
                <w:szCs w:val="22"/>
              </w:rPr>
            </w:pPr>
            <w:r>
              <w:rPr>
                <w:rFonts w:cs="PT Astra Serif" w:ascii="PT Astra Serif" w:hAnsi="PT Astra Serif"/>
                <w:sz w:val="22"/>
                <w:szCs w:val="22"/>
              </w:rPr>
              <w:t>Стороны ежегодно проводят мероприятия, направленные на участие лучших представителей  профессий - победителей территориальных конкурсов профессионального мастерства</w:t>
            </w:r>
            <w:r>
              <w:rPr>
                <w:rFonts w:cs="PT Astra Serif" w:ascii="PT Astra Serif" w:hAnsi="PT Astra Serif"/>
                <w:sz w:val="22"/>
                <w:szCs w:val="22"/>
                <w:lang w:eastAsia="en-US"/>
              </w:rPr>
              <w:t xml:space="preserve"> по номинациям, утверждаемым организационным комитетом по проведению Всероссийского конкурса профессионального мастерства «Лучший по профессии».</w:t>
            </w:r>
          </w:p>
          <w:p>
            <w:pPr>
              <w:pStyle w:val="Normal"/>
              <w:ind w:firstLine="312"/>
              <w:jc w:val="both"/>
              <w:rPr>
                <w:rFonts w:ascii="PT Astra Serif" w:hAnsi="PT Astra Serif" w:cs="PT Astra Serif"/>
                <w:sz w:val="22"/>
                <w:szCs w:val="22"/>
              </w:rPr>
            </w:pPr>
            <w:r>
              <w:rPr>
                <w:rFonts w:cs="PT Astra Serif" w:ascii="PT Astra Serif" w:hAnsi="PT Astra Serif"/>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11</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разработку и реализацию нормативных правовых актов, муниципальных и региональных программ в сфере содействия занятости населения, в том числе для категорий, нуждающихся в особой поддержке.</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00" w:leader="none"/>
              </w:tabs>
              <w:ind w:firstLine="312"/>
              <w:jc w:val="both"/>
              <w:outlineLvl w:val="0"/>
              <w:rPr/>
            </w:pPr>
            <w:r>
              <w:rPr>
                <w:rFonts w:cs="PT Astra Serif" w:ascii="PT Astra Serif" w:hAnsi="PT Astra Serif"/>
                <w:sz w:val="22"/>
                <w:szCs w:val="22"/>
              </w:rPr>
              <w:t>В муниципальном образовании Киреевский район разработаны Долгосрочная целевая программа «Содействие занятости населении Тульской области», а также Дорожная карта по снижению безработицы в Киреевском районе.</w:t>
            </w:r>
          </w:p>
          <w:p>
            <w:pPr>
              <w:pStyle w:val="Normal"/>
              <w:widowControl w:val="false"/>
              <w:numPr>
                <w:ilvl w:val="0"/>
                <w:numId w:val="0"/>
              </w:numPr>
              <w:tabs>
                <w:tab w:val="clear" w:pos="708"/>
                <w:tab w:val="left" w:pos="1900" w:leader="none"/>
              </w:tabs>
              <w:ind w:firstLine="312"/>
              <w:jc w:val="both"/>
              <w:outlineLvl w:val="0"/>
              <w:rPr>
                <w:rFonts w:ascii="PT Astra Serif" w:hAnsi="PT Astra Serif" w:cs="PT Astra Serif"/>
                <w:color w:val="FF0000"/>
                <w:sz w:val="22"/>
                <w:szCs w:val="22"/>
              </w:rPr>
            </w:pPr>
            <w:r>
              <w:rPr>
                <w:rFonts w:cs="PT Astra Serif" w:ascii="PT Astra Serif" w:hAnsi="PT Astra Serif"/>
                <w:color w:val="FF0000"/>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12</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зрабатывают и реализуют политику по защите социально-трудовых интересов многодетных семей, молодежи и инвалидов, содействуют трудоустройству инвалидов на рабочие места по квоте.</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7"/>
              <w:jc w:val="both"/>
              <w:rPr/>
            </w:pPr>
            <w:r>
              <w:rPr>
                <w:rFonts w:cs="PT Astra Serif" w:ascii="PT Astra Serif" w:hAnsi="PT Astra Serif"/>
                <w:sz w:val="22"/>
                <w:szCs w:val="22"/>
                <w:lang w:eastAsia="en-US"/>
              </w:rPr>
              <w:t>Политика по защите социально-трудовых интересов многодетных семей, молодежи и инвалидов реализуется, содействие трудоустройству инвалидов на рабочие места по квоте осуществляетс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На территории муниципального образования Киреевский район реализуется подпрограмма «Обеспечение жильем молодых семей в муниципальном образовании Киреевский район Тульской области на 2014-2020 годы» муниципальной программы «Обеспечение качественным жильем и услугами ЖКХ населения Киреевского района на 2014-2020 годы» (утверждена постановлением администрации муниципального образования Киреевский район от 15.11.2013 № 910).</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течение 4 квартала 2020 года из министерства образования Тульской области по-ступило 16 ИПРА на детей-инвалидов, из них 10 детей посещают образовательные учреждения Киреевского района. Данные ИПРА направлены в ОУ для реализации. Образовательные организации при выполнении ИПРА детей-инвалидов создают ре-комендуемые условия организации обучения, оказывают психологическую помощь, оказывают помощь в профессиональной ориентаци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На 22.12.2020 в ЦЗН г. Киреевска зарегистрировано граждан, ищущих работу из числа  инвалидов, 29 человек, из них имеют статус «безработный»29 граждан, форму ИПРА также имеют 29 инвалидов. Обращение граждан за истекший период происходило дистанционно посредством подачи резюме и заявления о предоставлении государственной услуги по содействию в поиске подходящей работы в электронной форме через ИАС ОБВ «Работа в России», всего за 2020 г. обратилось 87 граждан-инвалидов.</w:t>
            </w:r>
          </w:p>
          <w:p>
            <w:pPr>
              <w:pStyle w:val="Style22"/>
              <w:ind w:firstLine="317"/>
              <w:jc w:val="both"/>
              <w:rPr>
                <w:rFonts w:ascii="PT Astra Serif" w:hAnsi="PT Astra Serif" w:cs="PT Astra Serif"/>
                <w:sz w:val="22"/>
                <w:szCs w:val="22"/>
                <w:lang w:eastAsia="en-US"/>
              </w:rPr>
            </w:pPr>
            <w:r>
              <w:rPr>
                <w:rFonts w:eastAsia="PT Astra Serif" w:cs="PT Astra Serif" w:ascii="PT Astra Serif" w:hAnsi="PT Astra Serif"/>
                <w:sz w:val="22"/>
                <w:szCs w:val="22"/>
                <w:lang w:eastAsia="en-US"/>
              </w:rPr>
              <w:t xml:space="preserve">  </w:t>
            </w:r>
            <w:r>
              <w:rPr>
                <w:rFonts w:cs="PT Astra Serif" w:ascii="PT Astra Serif" w:hAnsi="PT Astra Serif"/>
                <w:sz w:val="22"/>
                <w:szCs w:val="22"/>
                <w:lang w:eastAsia="en-US"/>
              </w:rPr>
              <w:t>За 2020г. получили государственную услугу по:</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офессиональной ориентации - 64 инвали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сихологической поддержке – 20 инвалидов;</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социальной адаптации безработных граждан на рынке труда- 19 инвалидов;</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офессиональному обучению – 6 чел. (по профессиям «водитель погрузчика», «электромонтер по ремонту и обслуживанию электрооборудования», «оператор котельной»).</w:t>
            </w:r>
          </w:p>
          <w:p>
            <w:pPr>
              <w:pStyle w:val="Style22"/>
              <w:ind w:firstLine="317"/>
              <w:jc w:val="both"/>
              <w:rPr/>
            </w:pPr>
            <w:r>
              <w:rPr>
                <w:rFonts w:cs="PT Astra Serif" w:ascii="PT Astra Serif" w:hAnsi="PT Astra Serif"/>
                <w:sz w:val="22"/>
                <w:szCs w:val="22"/>
                <w:lang w:eastAsia="en-US"/>
              </w:rPr>
              <w:t>Специалист-куратор конкретной категории граждан информирует о государственных услугах, предоставляемых в ЦЗН инвалидам Киреевского района,  посещает 2 раза в месяц БМС №26 и принимает участие в разработке реабилитационных мероприятий по трудоустройству инвалидов.  Сотрудник БМС №26 беседует с безработными инвалидами на первом занятии по  программе «Социальная адаптация безработных граждан  на рынке труда», «Поиск работы».</w:t>
            </w:r>
          </w:p>
          <w:p>
            <w:pPr>
              <w:pStyle w:val="Style22"/>
              <w:ind w:firstLine="317"/>
              <w:jc w:val="both"/>
              <w:rPr/>
            </w:pPr>
            <w:r>
              <w:rPr>
                <w:rFonts w:cs="PT Astra Serif" w:ascii="PT Astra Serif" w:hAnsi="PT Astra Serif"/>
                <w:sz w:val="22"/>
                <w:szCs w:val="22"/>
                <w:lang w:eastAsia="en-US"/>
              </w:rPr>
              <w:t>Центр занятости населения  проводит опрос инвалидов, на которых поступают выписки из ИПРА в программе  «Алькона» для оказания им адресной помощи в профессиональной ориентации, соде-ствии в трудоустройстве и профессиональном обучении в случае их нуждаемости.</w:t>
            </w:r>
          </w:p>
          <w:p>
            <w:pPr>
              <w:pStyle w:val="Style22"/>
              <w:ind w:firstLine="317"/>
              <w:jc w:val="both"/>
              <w:rPr/>
            </w:pPr>
            <w:r>
              <w:rPr>
                <w:rFonts w:cs="PT Astra Serif" w:ascii="PT Astra Serif" w:hAnsi="PT Astra Serif"/>
                <w:sz w:val="22"/>
                <w:szCs w:val="22"/>
                <w:lang w:eastAsia="en-US"/>
              </w:rPr>
              <w:t>Специалисты центра занятости осуществляют сопровождение инвалидов к работодателям для собеседования о возможном трудоустройстве по программам занято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результате деятельности службы занятости за отчетный период было трудоустроено 30 граждан-инвалидов.</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сфере культуры проводится большая работа, направленная на социальную адап-тацию лиц с ОВЗ. Отметим такие мероприятия, как:</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игровая программа для детей с ОВЗ “Поиграем вместе”;</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мастер-класс для детей с ОВЗ. ”Поделки из природного  материал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мастер-класс для детей с ОВЗ «Снежинка из фетр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мастер- класс « Новогодний сюрприз» для детей с ОВЗ;</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районная выставка детских рисунков «Мир глазами детей» ко Дню инвали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едено всего 11 мероприяти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2020 году  12 женщин различных предприятий Киреевского района прошли профобучение в ГУ ТО «Центр занятости г. Киреевска» в рамках регионального проекта «Содействие занятости женщин – создания условий дошкольного образования для детей в возрасте до 3 лет» национального проекта «Демография». Кроме того, информация размещается на сайте и  информационных стендах ГУ ТО «Центр занятости г. Киреевск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13</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xml:space="preserve">Принимают меры по обеспечению подготовки и повышению квалификации кадров в соответствии с потребностями рынка труда, в том числе непосредственно на производстве. </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PT Astra Serif" w:ascii="PT Astra Serif" w:hAnsi="PT Astra Serif"/>
                <w:sz w:val="22"/>
                <w:szCs w:val="22"/>
              </w:rPr>
              <w:t>Администрацией МО Киреевский район для принятия мер по стабилизации ситуации в организациях района еженедельно проводился мониторинг:</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а) рынка труда в части предстоящих высвобождений рабочей силы, изменений в режиме производственной деятельност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б) изменения задолженности по заработной плате с рассмотрением  причин образования задолженности при участии представителей предприятий.</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ЦЗН г. Киреевска еженедельно проводится мониторинг рынка труда в части предстоящих высвобождений рабочей силы, изменений в режиме производственной деятельности, разработан комплекс мероприятий, включающий информационное консультационное сопровождение и финансовую поддержку безработных граждан, планирующих открыть собственное дело.</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Администрацией муниципального образования разработана и утверждена дорожная карта по снижению безработицы в Киреевском районе.</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ыполнение мероприятий дорожной карты по снижению безработицы в Киреевском районе в 2020 году обозначено следующими пунктами: взаимодействие администрации и ЦЗН, проведение совещаний; проведение заседаний с работодателями района; издание справочных и информационных материалов; проведение ярмарок вакансий и учебных рабочих мест (20 организаций, участвовало 497 человек); выступления и интервью по вопросам занятости на TV и радио, в районной газете «Маяк».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 отчетном периоде по программе «содействия самозанятости безработным гражданам» получил финансовую помощь 7 человек, из средств регионального бюджета  израсходовано 826 тыс. руб.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результате проведенных мероприятий уровень безработицы по состоянию на 01.01.2021 года составил 2,47%, что выше на 1,71% по сравнению с аналогичной датой 2020 года. На 01.01.2020г. уровень безработицы - 0,76%. Увеличение связано с мероприятиями по распространению новой коронавирусной инфекции Covid-19. По сравнению с 01.09.2020 уровень безработицы снизился в 2 раза. Количество безработных – на 45,3%.</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 целях сдерживания уровня официально регистрируемой безработицы в мо Киреевский район в 2020 году администрацией было проведено 6 заседаний рабочей группы по анализу текущего состояния реального сектора экономики, всего рассмотрено 8 бизнес-планов граждан, в том числе 1 безработного гражданина инвалида 3 группы, признанных в установленном порядке безработными и прошедшими  переподготовку по направлению предпринимательской деятельности. Итогом рассмотрения рабочей группы проектов бизнес – планов и технико-экономического обоснования стало положительное решение по всем бизнес-планам о соответствии их основным требованиям, предъявленным к структуре и содержанию.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течение 2020 года трудоустроено 723 человека, из них 269 по программам «временного трудоустройств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Постоянно действовали курсы социально-психологической   адаптации безработных граждан,  в которых принял участие 121 человек.</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Направлено на профессиональное обучение 107 человек, из них: 18 - женщины, находящиеся в отпуске по уходу за ребенком до 3-х лет; 4 человека - пенсионеры, стремящийся возобновить трудовую деятельность и 85 человек - безработные граждане.</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Получили услуги по профессиональной ориентации - 788 человек.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Получили услуги по психологической поддержке – 93 человек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51 человек приняли участие в общественных работа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PT Astra Serif" w:ascii="PT Astra Serif" w:hAnsi="PT Astra Serif"/>
                <w:sz w:val="22"/>
                <w:szCs w:val="22"/>
                <w:lang w:eastAsia="en-US"/>
              </w:rPr>
              <w:t>1.1.14</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согласованные действия по обеспечению трудоустройства граждан, испытывающих трудности в поиске работы и молодых специалистов. Совершенствуют и развивают систему профессиональной ориентации среди учащихся общеобразовательных школ, учреждений начального и среднего профессионального образования.</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right="43" w:firstLine="284"/>
              <w:jc w:val="both"/>
              <w:rPr>
                <w:rFonts w:ascii="PT Astra Serif" w:hAnsi="PT Astra Serif" w:cs="PT Astra Serif"/>
                <w:sz w:val="22"/>
                <w:szCs w:val="22"/>
              </w:rPr>
            </w:pPr>
            <w:r>
              <w:rPr>
                <w:rFonts w:cs="PT Astra Serif" w:ascii="PT Astra Serif" w:hAnsi="PT Astra Serif"/>
                <w:sz w:val="22"/>
                <w:szCs w:val="22"/>
              </w:rPr>
              <w:t>В течение 2020 года трудоустроено 723 человека, из них 269 по программам «временного трудоустройства».</w:t>
            </w:r>
          </w:p>
          <w:p>
            <w:pPr>
              <w:pStyle w:val="Normal"/>
              <w:tabs>
                <w:tab w:val="clear" w:pos="708"/>
                <w:tab w:val="left" w:pos="9072" w:leader="none"/>
              </w:tabs>
              <w:ind w:right="43" w:firstLine="284"/>
              <w:jc w:val="both"/>
              <w:rPr>
                <w:rFonts w:ascii="PT Astra Serif" w:hAnsi="PT Astra Serif" w:cs="PT Astra Serif"/>
                <w:sz w:val="22"/>
                <w:szCs w:val="22"/>
              </w:rPr>
            </w:pPr>
            <w:r>
              <w:rPr>
                <w:rFonts w:cs="PT Astra Serif" w:ascii="PT Astra Serif" w:hAnsi="PT Astra Serif"/>
                <w:sz w:val="22"/>
                <w:szCs w:val="22"/>
              </w:rPr>
              <w:t>Постоянно действовали курсы социально-психологической   адаптации безработных граждан,  в которых принял участие 121 человек.</w:t>
            </w:r>
          </w:p>
          <w:p>
            <w:pPr>
              <w:pStyle w:val="Normal"/>
              <w:tabs>
                <w:tab w:val="clear" w:pos="708"/>
                <w:tab w:val="left" w:pos="9072" w:leader="none"/>
              </w:tabs>
              <w:ind w:right="43" w:firstLine="284"/>
              <w:jc w:val="both"/>
              <w:rPr>
                <w:rFonts w:ascii="PT Astra Serif" w:hAnsi="PT Astra Serif" w:cs="PT Astra Serif"/>
                <w:sz w:val="22"/>
                <w:szCs w:val="22"/>
              </w:rPr>
            </w:pPr>
            <w:r>
              <w:rPr>
                <w:rFonts w:cs="PT Astra Serif" w:ascii="PT Astra Serif" w:hAnsi="PT Astra Serif"/>
                <w:sz w:val="22"/>
                <w:szCs w:val="22"/>
              </w:rPr>
              <w:t>Направлено на профессиональное обучение 107 человек, из них: 18 - женщины, находящиеся в отпуске по уходу за ребенком до 3-х лет; 4 человека - пенсионеры, стремящийся возобновить трудовую деятельность и 85 человек - безработные граждане.</w:t>
            </w:r>
          </w:p>
          <w:p>
            <w:pPr>
              <w:pStyle w:val="Normal"/>
              <w:tabs>
                <w:tab w:val="clear" w:pos="708"/>
                <w:tab w:val="left" w:pos="9072" w:leader="none"/>
              </w:tabs>
              <w:ind w:right="43" w:firstLine="284"/>
              <w:jc w:val="both"/>
              <w:rPr>
                <w:rFonts w:ascii="PT Astra Serif" w:hAnsi="PT Astra Serif" w:cs="PT Astra Serif"/>
                <w:color w:val="FF0000"/>
                <w:sz w:val="22"/>
                <w:szCs w:val="22"/>
              </w:rPr>
            </w:pPr>
            <w:r>
              <w:rPr>
                <w:rFonts w:cs="PT Astra Serif" w:ascii="PT Astra Serif" w:hAnsi="PT Astra Serif"/>
                <w:sz w:val="22"/>
                <w:szCs w:val="22"/>
              </w:rPr>
              <w:t>Получили услуги по профессиональной ориентации - 788 человек.</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15</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зрабатывают и реализуют комплекс мероприятий по созданию временных рабочих мест для несовершеннолетних граждан в возрасте от 14 до 18 лет.</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PT Astra Serif" w:hAnsi="PT Astra Serif" w:cs="PT Astra Serif"/>
                <w:sz w:val="22"/>
                <w:szCs w:val="22"/>
              </w:rPr>
            </w:pPr>
            <w:r>
              <w:rPr>
                <w:rFonts w:cs="PT Astra Serif" w:ascii="PT Astra Serif" w:hAnsi="PT Astra Serif"/>
                <w:sz w:val="22"/>
                <w:szCs w:val="22"/>
              </w:rPr>
              <w:t>Организация временного трудоустройства несовершеннолетних граждан:</w:t>
            </w:r>
          </w:p>
          <w:p>
            <w:pPr>
              <w:pStyle w:val="Normal"/>
              <w:ind w:firstLine="317"/>
              <w:jc w:val="both"/>
              <w:rPr/>
            </w:pPr>
            <w:r>
              <w:rPr>
                <w:rFonts w:cs="PT Astra Serif" w:ascii="PT Astra Serif" w:hAnsi="PT Astra Serif"/>
                <w:sz w:val="22"/>
                <w:szCs w:val="22"/>
              </w:rPr>
              <w:t xml:space="preserve">В 2020 году по данной программе было запланировано трудоустроить в дни школьных каникул и в свободное от учебы время подростков с материальной поддержкой из средств бюджета области. </w:t>
            </w:r>
          </w:p>
          <w:p>
            <w:pPr>
              <w:pStyle w:val="Normal"/>
              <w:ind w:firstLine="317"/>
              <w:jc w:val="both"/>
              <w:rPr>
                <w:rFonts w:ascii="PT Astra Serif" w:hAnsi="PT Astra Serif" w:cs="PT Astra Serif"/>
                <w:sz w:val="22"/>
                <w:szCs w:val="22"/>
                <w:highlight w:val="yellow"/>
              </w:rPr>
            </w:pPr>
            <w:r>
              <w:rPr>
                <w:rFonts w:cs="PT Astra Serif" w:ascii="PT Astra Serif" w:hAnsi="PT Astra Serif"/>
                <w:sz w:val="22"/>
                <w:szCs w:val="22"/>
              </w:rPr>
              <w:t xml:space="preserve">Специалисты ЦЗН посетили учебные заведения, организации, предприятия района с целью информирования учащихся о временном трудоустройстве в рамках программы «Организация временного трудоустройства несовершеннолетних граждан в возрасте от 14 до 18 лет», раздали буклеты.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16</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обеспечению занятости участников Государственной программы переселения в Российскую Федерацию соотечественников, проживающих за рубежом.</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7"/>
              <w:jc w:val="both"/>
              <w:rPr/>
            </w:pPr>
            <w:r>
              <w:rPr>
                <w:rFonts w:cs="PT Astra Serif" w:ascii="PT Astra Serif" w:hAnsi="PT Astra Serif"/>
                <w:sz w:val="22"/>
                <w:szCs w:val="22"/>
              </w:rPr>
              <w:t xml:space="preserve">В муниципальном образовании Киреевский район организована работа по оказанию содействия переселению в Киреевский район соотечественников, проживающих за рубежом, в том числе и молодых семей, в рамках Программы Тульской области по оказанию содействия добровольному переселению в Российскую Федерацию соотечественников, проживающих за рубежом в соответствии с постановлением администрации муниципального образования Киреевский район от 25.10.2013г. № 829. </w:t>
            </w:r>
          </w:p>
          <w:p>
            <w:pPr>
              <w:pStyle w:val="Style22"/>
              <w:ind w:firstLine="317"/>
              <w:jc w:val="both"/>
              <w:rPr>
                <w:rFonts w:ascii="PT Astra Serif" w:hAnsi="PT Astra Serif" w:cs="PT Astra Serif"/>
                <w:sz w:val="22"/>
                <w:szCs w:val="22"/>
              </w:rPr>
            </w:pPr>
            <w:r>
              <w:rPr>
                <w:rFonts w:cs="PT Astra Serif" w:ascii="PT Astra Serif" w:hAnsi="PT Astra Serif"/>
                <w:sz w:val="22"/>
                <w:szCs w:val="22"/>
              </w:rPr>
              <w:t xml:space="preserve">Заседания рабочей группы проводятся по мере поступления анкет соотечественников. </w:t>
            </w:r>
          </w:p>
          <w:p>
            <w:pPr>
              <w:pStyle w:val="Style22"/>
              <w:ind w:firstLine="317"/>
              <w:jc w:val="both"/>
              <w:rPr>
                <w:rFonts w:ascii="PT Astra Serif" w:hAnsi="PT Astra Serif" w:cs="PT Astra Serif"/>
                <w:sz w:val="22"/>
                <w:szCs w:val="22"/>
              </w:rPr>
            </w:pPr>
            <w:r>
              <w:rPr>
                <w:rFonts w:cs="PT Astra Serif" w:ascii="PT Astra Serif" w:hAnsi="PT Astra Serif"/>
                <w:sz w:val="22"/>
                <w:szCs w:val="22"/>
              </w:rPr>
              <w:t xml:space="preserve">В 2020 году проведено 16 заседаний рабочей группы. </w:t>
            </w:r>
          </w:p>
          <w:p>
            <w:pPr>
              <w:pStyle w:val="Style22"/>
              <w:ind w:firstLine="317"/>
              <w:jc w:val="both"/>
              <w:rPr>
                <w:rFonts w:ascii="PT Astra Serif" w:hAnsi="PT Astra Serif" w:cs="PT Astra Serif"/>
                <w:sz w:val="22"/>
                <w:szCs w:val="22"/>
              </w:rPr>
            </w:pPr>
            <w:r>
              <w:rPr>
                <w:rFonts w:cs="PT Astra Serif" w:ascii="PT Astra Serif" w:hAnsi="PT Astra Serif"/>
                <w:sz w:val="22"/>
                <w:szCs w:val="22"/>
              </w:rPr>
              <w:t xml:space="preserve">За указанный период рассмотрены  33 анкеты соотечественников, желающих переселиться в Киреевский район. Из них: согласованы 20 анкет. </w:t>
            </w:r>
          </w:p>
          <w:p>
            <w:pPr>
              <w:pStyle w:val="Style22"/>
              <w:ind w:firstLine="317"/>
              <w:jc w:val="both"/>
              <w:rPr>
                <w:rFonts w:ascii="PT Astra Serif" w:hAnsi="PT Astra Serif" w:cs="PT Astra Serif"/>
                <w:sz w:val="22"/>
                <w:szCs w:val="22"/>
              </w:rPr>
            </w:pPr>
            <w:r>
              <w:rPr>
                <w:rFonts w:cs="PT Astra Serif" w:ascii="PT Astra Serif" w:hAnsi="PT Astra Serif"/>
                <w:sz w:val="22"/>
                <w:szCs w:val="22"/>
              </w:rPr>
              <w:t xml:space="preserve">Отказано в согласовании - 13 анкет, по причины не соответствия требованиям рынка труда в Тульской области.  </w:t>
            </w:r>
          </w:p>
          <w:p>
            <w:pPr>
              <w:pStyle w:val="Style22"/>
              <w:ind w:firstLine="317"/>
              <w:jc w:val="both"/>
              <w:rPr>
                <w:rFonts w:ascii="PT Astra Serif" w:hAnsi="PT Astra Serif" w:cs="PT Astra Serif"/>
                <w:sz w:val="22"/>
                <w:szCs w:val="22"/>
              </w:rPr>
            </w:pPr>
            <w:r>
              <w:rPr>
                <w:rFonts w:cs="PT Astra Serif" w:ascii="PT Astra Serif" w:hAnsi="PT Astra Serif"/>
                <w:sz w:val="22"/>
                <w:szCs w:val="22"/>
              </w:rPr>
              <w:t>Кроме того было рассмотрено 3 заявлений по вопросу проживания участников (с их семьями)  государственной программы по оказанию содействия добровольного переселения в РФ  на территории Киреевского района.</w:t>
            </w:r>
          </w:p>
          <w:p>
            <w:pPr>
              <w:pStyle w:val="Style22"/>
              <w:ind w:firstLine="317"/>
              <w:jc w:val="both"/>
              <w:rPr>
                <w:rFonts w:ascii="PT Astra Serif" w:hAnsi="PT Astra Serif" w:cs="PT Astra Serif"/>
                <w:sz w:val="22"/>
                <w:szCs w:val="22"/>
              </w:rPr>
            </w:pPr>
            <w:r>
              <w:rPr>
                <w:rFonts w:cs="PT Astra Serif" w:ascii="PT Astra Serif" w:hAnsi="PT Astra Serif"/>
                <w:sz w:val="22"/>
                <w:szCs w:val="22"/>
              </w:rPr>
              <w:t>Всего на территорию района одобрено переселение 62 человек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17</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меры, направленные на развитие малого и среднего бизнеса, вовлечения его представителей в систему социального партнерства.</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459"/>
              <w:jc w:val="both"/>
              <w:rPr/>
            </w:pPr>
            <w:r>
              <w:rPr>
                <w:rFonts w:cs="PT Astra Serif" w:ascii="PT Astra Serif" w:hAnsi="PT Astra Serif"/>
                <w:sz w:val="22"/>
                <w:szCs w:val="22"/>
              </w:rPr>
              <w:t>Реализация политики по поддержке и развитию предпринимательства в муниципальном образовании Киреевский район в течение 2020 года осуществлялась с помощью муниципальной программы «Развитие малого и среднего предпринимательства в муниципальном образовании Киреевский район на 2014-2024 годы». Основная цель программы - обеспечение условий развития малого и среднего предпринимательства, направленного на улучшение социально-экономической ситуации в муниципальном образовании, выражающееся в росте численности занятых, объеме производства, увеличении налоговых поступлений в бюджет.</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За 2020 год  было  выдано 5  целевых займов для развития бизнеса на общую сумму 15,0 миллионов рублей.</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Максимальная сумма целевого займа установлена до 5 млн. рублей и сроком выдачи целевого займа до 3 лет.</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Муниципальный фонд поддержки малого и среднего предпринимательства Киреевского района  Тульской области оказывает консультационную поддержку субъектам малого и среднего предпринимательства. Всего за 2020 год поддержку получили  86 субъектов малого и среднего предпринимательства.</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Бизнес-наставник муниципального образования Киреевский район оказал консультационную поддержку 60 СМСП.</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Администрацией района ведется реестр субъектов малого и среднего предпринимательства – получателей поддержки. За 2020 год в реестр субъектов малого и среднего предпринимательства – получателей поддержки включено 22 субъекта малого и среднего предпринимательства, в том числе: информационную получили 18; имущественную -4 субъекта малого и среднего предпринимательства.</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В целях  повышения уровня информированности субъектов малого и среднего предпринимательства за 2020 год администрация муниципального образования Киреевский район провела 7 семинаров, на которых были рассмотрены вопросы:</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 Меры поддержки предпринимателей;</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 Об организации работы торговых центров;</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 тренинг для женщин-предпринимателей "СТРАТЕГИЯ И БЮДЖЕТ В SMM";</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 Об организации работы такси;</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 Индекс роста МСП;</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 Презентация работы портала «Бизнес-Навигатор»;</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 О переходе с ЕНВД на другие налоговые режимы.</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 xml:space="preserve">Проводился анализ финансово - хозяйственной деятельности субъектов малого и среднего предпринимательства и лучшие предприятия   выдвигаются на областной конкурс среди субъектов малого и среднего предпринимательства «Предприниматель года». </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Информация о проведении бесплатных обучающих семинаров Центре «Мой бизнес» для начинающих предпринимателей размещалась на сайте муниципального образования Киреевский район.</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В 2020 году от Киреевского района на конкурс «Предприниматель года-2020» была подана заявка ИП Дагаева Светлана Николаевна, номинация «Предприниматель года в сфере торговли».</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В течение 2020 года администрацией привлекались субъекты малого и среднего предпринимательства к выполнению муниципальных заказов на производство продукции, выполнения работ (услуг). Проведено торгов (лотов) и запросов котировок среди субъектов– 87. Общее количество заявок, поданных на процедуры, проведенные специально для субъектов–318. Количество заявок участников, выигравших торги (лоты), запрос котировок составило 85 на сумму 163 337,76 тыс. рублей.</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Проводилась работа по привлечению субъектов малого предпринимательства к участию в выставках и ярмарках на территории России и Тульской области (приняли участие в  более 15 мероприятиях).</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Предприниматели района были приглашены и приняли участие в  следующих мероприятиях по правовому просвещению предпринимателей в сфере защиты их прав (более 20 мероприятий).</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В 2020 году было проведено 3 заседания Координационного совета по развитию малого и среднего предпринимательства при администрации муниципального образования Киреевский район</w:t>
            </w:r>
          </w:p>
          <w:p>
            <w:pPr>
              <w:pStyle w:val="Style22"/>
              <w:ind w:firstLine="459"/>
              <w:jc w:val="both"/>
              <w:rPr>
                <w:rFonts w:ascii="PT Astra Serif" w:hAnsi="PT Astra Serif" w:cs="PT Astra Serif"/>
                <w:sz w:val="22"/>
                <w:szCs w:val="22"/>
              </w:rPr>
            </w:pPr>
            <w:r>
              <w:rPr>
                <w:rFonts w:cs="PT Astra Serif" w:ascii="PT Astra Serif" w:hAnsi="PT Astra Serif"/>
                <w:sz w:val="22"/>
                <w:szCs w:val="22"/>
              </w:rPr>
              <w:t>Субъекты малого и среднего предпринимательства, попавшие в сложную экономическую ситуацию  и планирующие закрытие бизнеса при обращении в администрацию муниципального образования Киреевский район, получили информационную поддержку. Были направлены в Муниципальный фонд поддержки малого и среднего предпринимательства Киреевского района Тульской области и Центр поддержки предпринимательства Тульской области с целью получения консультационной и других видов поддержки. В результате СМСП продолжают осуществлять деятельность.</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1.18</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созданию новых, сохранению и модернизации действующих рабочих мест при разработке и реализации стратегий и программ развития организаций Киреевского района, реализации государственных, областных и муниципальных программ развития и стратегии социально-экономического развития муниципального образования Киреевский район.</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PT Astra Serif" w:ascii="PT Astra Serif" w:hAnsi="PT Astra Serif"/>
                <w:sz w:val="22"/>
                <w:szCs w:val="22"/>
              </w:rPr>
              <w:t xml:space="preserve">В 2020 году создано 1030 рабочих мест. </w:t>
            </w:r>
          </w:p>
          <w:p>
            <w:pPr>
              <w:pStyle w:val="Normal"/>
              <w:ind w:firstLine="459"/>
              <w:jc w:val="both"/>
              <w:rPr/>
            </w:pPr>
            <w:r>
              <w:rPr>
                <w:rFonts w:cs="PT Astra Serif" w:ascii="PT Astra Serif" w:hAnsi="PT Astra Serif"/>
                <w:sz w:val="22"/>
                <w:szCs w:val="22"/>
              </w:rPr>
              <w:t>В 2020 году в  муниципальном образовании город Киреевск действовали следующие муниципальные программы:</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Развитие культуры и спорта (2019 - 2023 годы) муниципального образования г. Киреевск Киреевского района;</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Модернизация и развитие автомобильных дорог и дорожного хозяйства муниципального образования город Киреевск Киреевского района на 2017-2026 годы;</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Повышение безопасности дорожного движения муниципального образования город Киреевск Киреевского района на 2017-2026 годы;</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Формирование современной городской среды в муниципальном образовании город Киреевск Киреевского района на 2018-2022 годы;</w:t>
            </w:r>
          </w:p>
          <w:p>
            <w:pPr>
              <w:pStyle w:val="Normal"/>
              <w:ind w:firstLine="459"/>
              <w:jc w:val="both"/>
              <w:rPr/>
            </w:pPr>
            <w:r>
              <w:rPr>
                <w:rFonts w:cs="PT Astra Serif" w:ascii="PT Astra Serif" w:hAnsi="PT Astra Serif"/>
                <w:sz w:val="22"/>
                <w:szCs w:val="22"/>
              </w:rPr>
              <w:t>- Муниципальная адресная программа по переселению граждан из аварийного жилищного фонда в муниципальном образовании город Киреевск Киреевского района на 2019-2025 годы.</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Координаторами муниципальных программ являются структурные подразделения администрации муниципального образования Киреевский район.</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numPr>
                <w:ilvl w:val="1"/>
                <w:numId w:val="4"/>
              </w:numPr>
              <w:ind w:left="1440"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Администрация и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2.1.</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активную промышленную политику, создают условия для развития отечественного производства и предпринимательства в муниципальном образовании Киреевский район, развития внутригородских и внешних хозяйственных связей, в том числе разрабатывают и реализуют проекты и программы, направленные на ускорение темпов экономического развития предприятий, повышение их инвестиционной привлекательности, уделяя особое внимание градообразующим.</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течение 2020 года администрацией привлекались субъекты малого и среднего предпринимательства к выполнению муниципальных заказов на производство продукции, выполнения работ (услуг). Проведено торгов (лотов) и запросов котировок среди субъектов– 87. Общее количество заявок, поданных на процедуры, проведенные специально для субъектов–318. Количество заявок участников, выигравших торги (лоты), запрос котировок составило 85 на сумму 163 337,76 тыс. рублей.</w:t>
            </w:r>
          </w:p>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илась работа  по  привлечению субъектов малого предпринимательства к участию в выставках и ярмарках на территории России и Тульской области. Были приглашены  для участия в следующих мероприятиях:</w:t>
            </w:r>
          </w:p>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22-й Российская Агропромышленная выставка «Золотая осень – 2020»;</w:t>
            </w:r>
          </w:p>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Фермерские ряды г.Тула;</w:t>
            </w:r>
          </w:p>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Фестиваль крестьянско-фермерских хозяйств «Крестьянский мир»;</w:t>
            </w:r>
          </w:p>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Российский форум полеводов;</w:t>
            </w:r>
          </w:p>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III Международная конференция «Ягоды России 2020»;</w:t>
            </w:r>
          </w:p>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Международный форум и выставка «Безопасность и охрана труда» (БИОТ-2020);</w:t>
            </w:r>
          </w:p>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выставка «Тульское качество»;</w:t>
            </w:r>
          </w:p>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других ярмарках и выставках.</w:t>
            </w:r>
          </w:p>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xml:space="preserve">Областной конкурс среди муниципальных  образований Тульской области, бюджетам которых предоставляются субсидии для реализации муниципальных программ развития субъектов малого и среднего предпринимательства, не проводился. </w:t>
            </w:r>
          </w:p>
          <w:p>
            <w:pPr>
              <w:pStyle w:val="Normal"/>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убъекты предпринимательской деятельности информированы об электронных сервисах, процедурах и сроках государственной регистрации посредством размещения информации на официальном сайте муниципального образования Киреевский район, в социальных сетях, на информационных стендах.</w:t>
            </w:r>
          </w:p>
          <w:p>
            <w:pPr>
              <w:pStyle w:val="Normal"/>
              <w:ind w:firstLine="317"/>
              <w:jc w:val="both"/>
              <w:rPr>
                <w:rFonts w:ascii="PT Astra Serif" w:hAnsi="PT Astra Serif" w:cs="PT Astra Serif"/>
                <w:i/>
                <w:i/>
                <w:sz w:val="22"/>
                <w:szCs w:val="22"/>
                <w:lang w:eastAsia="en-US"/>
              </w:rPr>
            </w:pPr>
            <w:r>
              <w:rPr>
                <w:rFonts w:cs="PT Astra Serif" w:ascii="PT Astra Serif" w:hAnsi="PT Astra Serif"/>
                <w:sz w:val="22"/>
                <w:szCs w:val="22"/>
                <w:lang w:eastAsia="en-US"/>
              </w:rPr>
              <w:t>Информация о проведении бесплатных обучающих семинаров в Центре «Мой бизнес» для начинающих предпринимателей размещалась на сайте муниципального образования Киреевский район, а так же предоставлялась информация при личном обращении субъектом МСП</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2.2.</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реализации инвестиционных проектов в промышленности и агропромышленном комплексе с созданием новых высокопроизводительных рабочих мест. Создают необходимые условия для внедрения энергосберегающих технологи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PT Astra Serif" w:ascii="PT Astra Serif" w:hAnsi="PT Astra Serif"/>
                <w:sz w:val="22"/>
                <w:szCs w:val="22"/>
              </w:rPr>
              <w:t>В соответствии с кадровыми изменениями в администрации муниципального образования Киреевский район распоряжением администрации м.о. Киреевский район 16.12.2019 № 603-р внесены изменения в распоряжение администрации м.о. Киреевский район от 24.09.2015 №401-р «О назначении инвестиционного уполномоченного и утверждении положения об инвестиционном уполномоченном администрации муниципального образования Киреевский район» целью деятельности инвестиционного уполномоченного является создание благоприятного инвестиционного климата и обеспечение эффективного взаимодействия инвесторов с администрацией  муниципального образования Киреевский район при реализации инвестиционных проектов. Полномочия инвестиционного уполномоченного возложены на первого заместителя главы администрации м.о. Киреевский район Калугину Инну Владимировну.</w:t>
            </w:r>
          </w:p>
          <w:p>
            <w:pPr>
              <w:pStyle w:val="Normal"/>
              <w:ind w:firstLine="317"/>
              <w:jc w:val="both"/>
              <w:rPr/>
            </w:pPr>
            <w:r>
              <w:rPr>
                <w:rFonts w:cs="PT Astra Serif" w:ascii="PT Astra Serif" w:hAnsi="PT Astra Serif"/>
                <w:sz w:val="22"/>
                <w:szCs w:val="22"/>
              </w:rPr>
              <w:t>В целях снижения административных барьеров и улучшения условий ведения бизнеса, создания благоприятного инвестиционного климата на территории Киреевского района в 2020 году администрацией:</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осуществляется работа по реализации Муниципального инвестиционного стандарта на территории муниципального образования Киреевский район для формирования благоприятного инвестиционного климата. Ежеквартально проводится мониторинг дорожной карты по внедрению инвестиционного стандарта в муниципальном образовании;</w:t>
            </w:r>
          </w:p>
          <w:p>
            <w:pPr>
              <w:pStyle w:val="Normal"/>
              <w:ind w:firstLine="317"/>
              <w:jc w:val="both"/>
              <w:rPr/>
            </w:pPr>
            <w:r>
              <w:rPr>
                <w:rFonts w:cs="PT Astra Serif" w:ascii="PT Astra Serif" w:hAnsi="PT Astra Serif"/>
                <w:sz w:val="22"/>
                <w:szCs w:val="22"/>
              </w:rPr>
              <w:t xml:space="preserve">- проводится работа по оценке регулирующего воздействия проекты НПА затрагивающих вопросы осуществления предпринимательской и инвестиционной деятельности;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проводится экспертиза действующих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ind w:firstLine="317"/>
              <w:jc w:val="both"/>
              <w:rPr/>
            </w:pPr>
            <w:r>
              <w:rPr>
                <w:rFonts w:cs="PT Astra Serif" w:ascii="PT Astra Serif" w:hAnsi="PT Astra Serif"/>
                <w:sz w:val="22"/>
                <w:szCs w:val="22"/>
              </w:rPr>
              <w:t xml:space="preserve">Проведено 3 заседания координационного совета по развитию малого и среднего предпринимательства в м.о. Киреевский район.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Составлен реестр ключевых инвестиционных проектов, который постоянно корректируется.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При непосредственном участии инвестиционного уполномоченного на территории Киреевского района были реализованы следующие инвестиционные проекты:</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Строительство одной фермы КРС  д.Белолипки (ООО «Брянская мясная компания»);</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Реконструкция АЗС №329 (ООО «Лукойл-Югнефтепродукт»);</w:t>
            </w:r>
          </w:p>
          <w:p>
            <w:pPr>
              <w:pStyle w:val="Normal"/>
              <w:ind w:firstLine="317"/>
              <w:jc w:val="both"/>
              <w:rPr/>
            </w:pPr>
            <w:r>
              <w:rPr>
                <w:rFonts w:cs="PT Astra Serif" w:ascii="PT Astra Serif" w:hAnsi="PT Astra Serif"/>
                <w:sz w:val="22"/>
                <w:szCs w:val="22"/>
              </w:rPr>
              <w:t>Цех по производству изоляционных материалов. Отделение линии полимидной пленки «ООО Эстроком». И еще 31 проект различной направленност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настоящее время, при сопровождении проекта  инвестиционным уполномоченным, на территории района реализуются следующие значимые инвестиционные проекты:</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Сельское хозяйство:</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 строительство тепличного комплекса по выращиванию роз с дневной срезкой 22-23 млн. роз в год (ООО «Чеховский сад»);</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 строительства предприятия по переработке сырья для производства активированного угля (ООО «Алдеан-Аква»);</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 строительство оросительной системы (ООО «Лексо»).</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Производственная сфера:</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 строительство завода по вакуум-выпарке соляного раствора для налаживания производства соли «Экстра» объемом 60 тыс. тонн в год (ООО «Киреевский Солепромысел»).</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Проект социальной направленности:</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 строительство детского сада на 120 посадочных мест, площадью здания 2972,8 м 2 , а так же строительство котельной</w:t>
            </w:r>
          </w:p>
          <w:p>
            <w:pPr>
              <w:pStyle w:val="Normal"/>
              <w:ind w:firstLine="317"/>
              <w:jc w:val="both"/>
              <w:rPr>
                <w:rFonts w:ascii="PT Astra Serif" w:hAnsi="PT Astra Serif" w:eastAsia="Calibri" w:cs="PT Astra Serif"/>
                <w:sz w:val="22"/>
                <w:szCs w:val="22"/>
              </w:rPr>
            </w:pPr>
            <w:r>
              <w:rPr>
                <w:rFonts w:eastAsia="Calibri" w:cs="PT Astra Serif" w:ascii="PT Astra Serif" w:hAnsi="PT Astra Serif"/>
                <w:sz w:val="22"/>
                <w:szCs w:val="22"/>
              </w:rPr>
              <w:t>- гостинично-реакреационного комплекса п.Стахановский (ЗАО ГК «Русская Тройк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течение года было оказано организационное и информационно-консультационное содействие инвесторам, субъектам малого и среднего предпринимательства в получении различных форм государственной и муниципальной поддержки, как при устном обращении, так и по телефону.</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Муниципальные услуги в сфере архитектуры, градостроительства, земельно-имущественных отношений и предоставления поддержки инвесторам оказываются в соответствии с утвержденными административными регламентами. Большинство данных услуг переведены в электронный вид. </w:t>
            </w:r>
          </w:p>
          <w:p>
            <w:pPr>
              <w:pStyle w:val="Normal"/>
              <w:ind w:firstLine="317"/>
              <w:jc w:val="both"/>
              <w:rPr/>
            </w:pPr>
            <w:r>
              <w:rPr>
                <w:rFonts w:cs="PT Astra Serif" w:ascii="PT Astra Serif" w:hAnsi="PT Astra Serif"/>
                <w:sz w:val="22"/>
                <w:szCs w:val="22"/>
              </w:rPr>
              <w:t xml:space="preserve">На официальном сайте администрации муниципального образования Киреевский район в сети Интернет </w:t>
            </w:r>
            <w:hyperlink r:id="rId2">
              <w:r>
                <w:rPr>
                  <w:rStyle w:val="InternetLink"/>
                  <w:rFonts w:cs="PT Astra Serif" w:ascii="PT Astra Serif" w:hAnsi="PT Astra Serif"/>
                  <w:sz w:val="22"/>
                  <w:szCs w:val="22"/>
                </w:rPr>
                <w:t>https://kireevsk.tularegion.ru</w:t>
              </w:r>
            </w:hyperlink>
            <w:r>
              <w:rPr>
                <w:rFonts w:cs="PT Astra Serif" w:ascii="PT Astra Serif" w:hAnsi="PT Astra Serif"/>
                <w:sz w:val="22"/>
                <w:szCs w:val="22"/>
              </w:rPr>
              <w:t xml:space="preserve"> созданы разделы:</w:t>
            </w:r>
          </w:p>
          <w:p>
            <w:pPr>
              <w:pStyle w:val="Normal"/>
              <w:ind w:firstLine="317"/>
              <w:jc w:val="both"/>
              <w:rPr/>
            </w:pPr>
            <w:r>
              <w:rPr>
                <w:rFonts w:cs="PT Astra Serif" w:ascii="PT Astra Serif" w:hAnsi="PT Astra Serif"/>
                <w:sz w:val="22"/>
                <w:szCs w:val="22"/>
              </w:rPr>
              <w:t>«Поддержка предпринимательства» (</w:t>
            </w:r>
            <w:hyperlink r:id="rId3">
              <w:r>
                <w:rPr>
                  <w:rStyle w:val="InternetLink"/>
                  <w:rFonts w:cs="PT Astra Serif" w:ascii="PT Astra Serif" w:hAnsi="PT Astra Serif"/>
                  <w:sz w:val="22"/>
                  <w:szCs w:val="22"/>
                </w:rPr>
                <w:t>https://kireevsk.tularegion.ru/activities/podderzhka-predprinimatelstva12/</w:t>
              </w:r>
            </w:hyperlink>
            <w:r>
              <w:rPr>
                <w:rFonts w:cs="PT Astra Serif" w:ascii="PT Astra Serif" w:hAnsi="PT Astra Serif"/>
                <w:sz w:val="22"/>
                <w:szCs w:val="22"/>
              </w:rPr>
              <w:t>)</w:t>
            </w:r>
          </w:p>
          <w:p>
            <w:pPr>
              <w:pStyle w:val="Normal"/>
              <w:ind w:firstLine="317"/>
              <w:jc w:val="both"/>
              <w:rPr/>
            </w:pPr>
            <w:r>
              <w:rPr>
                <w:rFonts w:cs="PT Astra Serif" w:ascii="PT Astra Serif" w:hAnsi="PT Astra Serif"/>
                <w:sz w:val="22"/>
                <w:szCs w:val="22"/>
              </w:rPr>
              <w:t>подраздел «Сведения для инвесторов» в разделе «Поддержка предпринимательства» (</w:t>
            </w:r>
            <w:hyperlink r:id="rId4">
              <w:r>
                <w:rPr>
                  <w:rStyle w:val="InternetLink"/>
                  <w:rFonts w:cs="PT Astra Serif" w:ascii="PT Astra Serif" w:hAnsi="PT Astra Serif"/>
                  <w:sz w:val="22"/>
                  <w:szCs w:val="22"/>
                </w:rPr>
                <w:t>https://kireevsk.tularegion.ru/activities/podderzhka-predprinimatelstva12/svedeniya-dlya-investorov/</w:t>
              </w:r>
            </w:hyperlink>
            <w:r>
              <w:rPr>
                <w:rFonts w:cs="PT Astra Serif" w:ascii="PT Astra Serif" w:hAnsi="PT Astra Serif"/>
                <w:sz w:val="22"/>
                <w:szCs w:val="22"/>
              </w:rPr>
              <w:t>)</w:t>
            </w:r>
          </w:p>
          <w:p>
            <w:pPr>
              <w:pStyle w:val="Normal"/>
              <w:ind w:firstLine="317"/>
              <w:jc w:val="both"/>
              <w:rPr/>
            </w:pPr>
            <w:r>
              <w:rPr>
                <w:rFonts w:cs="PT Astra Serif" w:ascii="PT Astra Serif" w:hAnsi="PT Astra Serif"/>
                <w:sz w:val="22"/>
                <w:szCs w:val="22"/>
              </w:rPr>
              <w:t>«Промышленность, торговля, с/х (</w:t>
            </w:r>
            <w:hyperlink r:id="rId5">
              <w:r>
                <w:rPr>
                  <w:rStyle w:val="InternetLink"/>
                  <w:rFonts w:cs="PT Astra Serif" w:ascii="PT Astra Serif" w:hAnsi="PT Astra Serif"/>
                  <w:sz w:val="22"/>
                  <w:szCs w:val="22"/>
                </w:rPr>
                <w:t>https://kireevsk.tularegion.ru/activities/maloe-predprinimatelstvo-torgovlya-s-kh/</w:t>
              </w:r>
            </w:hyperlink>
            <w:r>
              <w:rPr>
                <w:rFonts w:cs="PT Astra Serif" w:ascii="PT Astra Serif" w:hAnsi="PT Astra Serif"/>
                <w:sz w:val="22"/>
                <w:szCs w:val="22"/>
              </w:rPr>
              <w:t>)</w:t>
            </w:r>
          </w:p>
          <w:p>
            <w:pPr>
              <w:pStyle w:val="Normal"/>
              <w:ind w:firstLine="317"/>
              <w:jc w:val="both"/>
              <w:rPr/>
            </w:pPr>
            <w:r>
              <w:rPr>
                <w:rFonts w:eastAsia="PT Astra Serif" w:cs="PT Astra Serif" w:ascii="PT Astra Serif" w:hAnsi="PT Astra Serif"/>
                <w:sz w:val="22"/>
                <w:szCs w:val="22"/>
              </w:rPr>
              <w:t xml:space="preserve"> </w:t>
            </w:r>
            <w:r>
              <w:rPr>
                <w:rFonts w:cs="PT Astra Serif" w:ascii="PT Astra Serif" w:hAnsi="PT Astra Serif"/>
                <w:sz w:val="22"/>
                <w:szCs w:val="22"/>
              </w:rPr>
              <w:t>«Оценка регулирующего воздействия и экспертиза» (</w:t>
            </w:r>
            <w:hyperlink r:id="rId6">
              <w:r>
                <w:rPr>
                  <w:rStyle w:val="InternetLink"/>
                  <w:rFonts w:cs="PT Astra Serif" w:ascii="PT Astra Serif" w:hAnsi="PT Astra Serif"/>
                  <w:sz w:val="22"/>
                  <w:szCs w:val="22"/>
                </w:rPr>
                <w:t>https://kireevsk.tularegion.ru/administration/administratsiya1/normotvorcheskaya-deyatelnost-administratsii/otsenka-reguliruyushchego-vozdeystviya-i-ekspertiza/</w:t>
              </w:r>
            </w:hyperlink>
            <w:r>
              <w:rPr>
                <w:rFonts w:cs="PT Astra Serif" w:ascii="PT Astra Serif" w:hAnsi="PT Astra Serif"/>
                <w:sz w:val="22"/>
                <w:szCs w:val="22"/>
              </w:rPr>
              <w:t xml:space="preserve">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данных разделах размещена вся актуальная информация для инвестора и субъектов малого и среднего предпринимательства. Опубликована информация о свободных земельных участках, размещены инвестиционные площадки, пригодные для строительства инфраструктурных и (или) производственных объектов. Представлена информация о мерах государственной поддержки, освещена информация о планируемых и реализуемых инвестиционных проектах.</w:t>
            </w:r>
          </w:p>
          <w:p>
            <w:pPr>
              <w:pStyle w:val="Normal"/>
              <w:ind w:firstLine="317"/>
              <w:jc w:val="both"/>
              <w:rPr>
                <w:sz w:val="22"/>
                <w:szCs w:val="22"/>
                <w:highlight w:val="yellow"/>
              </w:rPr>
            </w:pPr>
            <w:r>
              <w:rPr>
                <w:sz w:val="22"/>
                <w:szCs w:val="22"/>
              </w:rPr>
              <w:t>Субъекты малого и среднего предпринимательства, попавшие в сложную экономическую ситуацию  и планирующие закрытие бизнеса при обращении в администрацию муниципального образования Киреевский район, получили информационную поддержку. Были направлены в Муниципальный фонд поддержки малого и среднего предпринимательства Киреевского района Тульской области и Центр поддержки предпринимательства Тульской области с целью получения консультационной и других видов поддержки. В результате СМСП продолжают осуществлять деятельность.</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2.3.</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 реализации на территории муниципального образования инвестиционных программ и проектов, создают условия в рамках действующего законодательства для участия организаций, расположенных на территории муниципального образования Киреевский район и Тульской области, в проведении подрядных (субподрядных) работ, а также для использования материалов, сырья и комплектующих, производимых организациями Тульской области.</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 настоящее время на территории района реализуются 24 инвестиционных проекта с общим объемом инвестиций более 4 млрд. рублей.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Наиболее значимыми инвестиционными проектами являются:</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 сельском хозяйстве: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строительство фермы в д.Белолипки (ООО «Брянская мясная компания»);</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строительство производства по выращиванию грибов (ООО «Агросфер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расширение производственных мощностей по выращиванию картофеля (ООО «Лексо»);</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строительство складского здания для обеспечения сельскохозяйственного производства в д. Куракино ООО «Свежесть-365»;</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 производственной сфере: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 строительство завода по вакуум-выпарке соляного раствора для налаживания производства соли «Экстра» объемом 60 тыс. тонн в год (ООО «Киреевский солепромысел»);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создание производства по переработке сельскохозяйственного сырья для производства активированного угла (ООО «Алдеан-Акв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 строительство складских помещений в п. Зареченский (ООО «Промпластинвест»); </w:t>
            </w:r>
          </w:p>
          <w:p>
            <w:pPr>
              <w:pStyle w:val="Normal"/>
              <w:ind w:firstLine="317"/>
              <w:jc w:val="both"/>
              <w:rPr/>
            </w:pPr>
            <w:r>
              <w:rPr>
                <w:rFonts w:cs="PT Astra Serif" w:ascii="PT Astra Serif" w:hAnsi="PT Astra Serif"/>
                <w:sz w:val="22"/>
                <w:szCs w:val="22"/>
              </w:rPr>
              <w:t>- строительство цеха по производству изоляционных материалов в п. Шварцевский (ООО «Эстроком»);</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проект социальной направленност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строительство гостинично-рекреационного комплекса в п.Стахановский (ЗАО ГК «Русская Тройк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транспортное обслуживание:</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реконструкция АЗС №329 на 213 км а/д «Мосвка-Воронеж» ООО «Лукойл-Черноземьенефтепродукт»;</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реконструкция АЗС на автодороге «Тула-Богородицк» (ООО «Транзит-нефть»).</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 жилищной сфере: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определение площадок для строительства 3-х этажных домов в городе Киреевске по обращению ООО «НТК» и ООО «Альфа-партнер» и предоставления их в соответствии с требованиями действующего законодательств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комплексное освоение территории 64,5га в районе д.Александровка: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определение площадок для с/х использования, жилой застройки, общественного использования, делового использования, занятия спортом по обращению ООО Тепличный комплекс «Монино» и предоставления их в соответствии с требованиями действующего законодательств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течение года было оказано организационное и информационно-консультационное содействие инвесторам, субъектам малого и среднего предпринимательства   в получении различных форм государственной и муниципальной поддержки, как при устном обращении, так и по телефону.</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2.4.</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совместные действия, направленные на создание условий для участия малых и средних предприятий в реализации государственных, областных и муниципальных программ развития территорий, способствующих привлечению дополнительных инвестиций в муниципальное образование и увеличению объемов государственного оборонного заказ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5"/>
              <w:ind w:firstLine="459"/>
              <w:jc w:val="both"/>
              <w:rPr>
                <w:rFonts w:ascii="PT Astra Serif" w:hAnsi="PT Astra Serif" w:cs="PT Astra Serif"/>
                <w:sz w:val="22"/>
                <w:szCs w:val="22"/>
              </w:rPr>
            </w:pPr>
            <w:r>
              <w:rPr>
                <w:rFonts w:cs="PT Astra Serif" w:ascii="PT Astra Serif" w:hAnsi="PT Astra Serif"/>
                <w:bCs/>
                <w:sz w:val="22"/>
                <w:szCs w:val="22"/>
              </w:rPr>
              <w:t xml:space="preserve">Реализация муниципальной политики по поддержке и развитию предпринимательства в муниципальном образовании Киреевский район осуществляется с помощью </w:t>
            </w:r>
            <w:r>
              <w:rPr>
                <w:rFonts w:cs="PT Astra Serif" w:ascii="PT Astra Serif" w:hAnsi="PT Astra Serif"/>
                <w:sz w:val="22"/>
                <w:szCs w:val="22"/>
              </w:rPr>
              <w:t>муниципальной программы «Развитие малого и среднего предпринимательства в муниципальном образовании Киреевский район на 2014-2024 годы»</w:t>
            </w:r>
            <w:r>
              <w:rPr>
                <w:rFonts w:cs="PT Astra Serif" w:ascii="PT Astra Serif" w:hAnsi="PT Astra Serif"/>
                <w:bCs/>
                <w:sz w:val="22"/>
                <w:szCs w:val="22"/>
              </w:rPr>
              <w:t>.</w:t>
            </w:r>
          </w:p>
          <w:p>
            <w:pPr>
              <w:pStyle w:val="Style25"/>
              <w:ind w:firstLine="459"/>
              <w:jc w:val="both"/>
              <w:rPr>
                <w:rFonts w:ascii="PT Astra Serif" w:hAnsi="PT Astra Serif" w:cs="PT Astra Serif"/>
                <w:sz w:val="22"/>
                <w:szCs w:val="22"/>
              </w:rPr>
            </w:pPr>
            <w:r>
              <w:rPr>
                <w:rFonts w:cs="PT Astra Serif" w:ascii="PT Astra Serif" w:hAnsi="PT Astra Serif"/>
                <w:sz w:val="22"/>
                <w:szCs w:val="22"/>
              </w:rPr>
              <w:t xml:space="preserve">В рамках реализации муниципальной программы в районе ведется реестр субъектов малого и среднего предпринимательства – получателей поддержки. </w:t>
            </w:r>
          </w:p>
          <w:p>
            <w:pPr>
              <w:pStyle w:val="Style25"/>
              <w:ind w:firstLine="459"/>
              <w:jc w:val="both"/>
              <w:rPr>
                <w:rFonts w:ascii="PT Astra Serif" w:hAnsi="PT Astra Serif" w:cs="PT Astra Serif"/>
                <w:sz w:val="22"/>
                <w:szCs w:val="22"/>
              </w:rPr>
            </w:pPr>
            <w:r>
              <w:rPr>
                <w:rFonts w:cs="PT Astra Serif" w:ascii="PT Astra Serif" w:hAnsi="PT Astra Serif"/>
                <w:sz w:val="22"/>
                <w:szCs w:val="22"/>
              </w:rPr>
              <w:t>Администрацией района ведется реестр субъектов малого и среднего предпринимательства – получателей поддержки. За 2020 год в реестр субъектов малого и среднего предпринимательства – получателей поддержки включено 22 субъекта малого и среднего предпринимательства, в том числе: информационную получили 18; имущественную -4 субъекта малого и среднего предпринимательства.</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Пополнение фонда микрофинансовой деятельности муниципального фонда местного развития Киреевского района Тульской области, предназначенного для выдачи займов субъектам малого и среднего предпринимательства в 2020 году не производилось в связи с пандемией коронавируса и сокращением расходов отдельных статей бюджета.</w:t>
            </w:r>
          </w:p>
          <w:p>
            <w:pPr>
              <w:pStyle w:val="Normal"/>
              <w:ind w:firstLine="459"/>
              <w:jc w:val="both"/>
              <w:rPr>
                <w:rFonts w:ascii="PT Astra Serif" w:hAnsi="PT Astra Serif" w:cs="PT Astra Serif"/>
                <w:sz w:val="22"/>
                <w:szCs w:val="22"/>
                <w:highlight w:val="yellow"/>
              </w:rPr>
            </w:pPr>
            <w:r>
              <w:rPr>
                <w:rFonts w:cs="PT Astra Serif" w:ascii="PT Astra Serif" w:hAnsi="PT Astra Serif"/>
                <w:sz w:val="22"/>
                <w:szCs w:val="22"/>
              </w:rPr>
              <w:t>Субъекты малого и среднего предпринимательства, попавшие в сложную экономическую ситуацию  и планирующие закрытие бизнеса при обращении в администрацию муниципального образования Киреевский район, получили информационную поддержку. Были направлены в Муниципальный фонд поддержки малого и среднего предпринимательства Киреевского района Тульской области и Центр поддержки предпринимательства Тульской области с целью получения консультационной и других видов поддержки. В результате СМСП продолжают осуществлять деятельность.</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2.5.</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продвижению продукции, производимой на территории муниципального образования Киреевский район, на областной, российский и зарубежный рынки, в том числе путем участия в выставочно-ярмарочных и конгрессных мероприятиях.</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Проводилась работа  по  привлечению субъектов малого предпринимательства к участию в выставках и ярмарках на территории России и Тульской области. Были приглашены  для участия в следующих мероприятиях:</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22-й Российская Агропромышленная выставка «Золотая осень – 2020»;</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Фермерские ряды г.Тула;</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Фестиваль крестьянско-фермерских хозяйств «Крестьянский мир»;</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Российский форум полеводов;</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III Международная конференция «Ягоды России 2020»;</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Международный форум и выставка «Безопасность и охрана труда» (БИОТ-2020);</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выставка «Тульское качество».</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Предприниматели района были приглашены и приняли участие в следующих мероприятиях:</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онлайн-семинар «Управление продукционным процессом растений в почвозащитном и ресурсосберегающем земледелии»;</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вебинар «Фермерские теплицы – знания и опыт»;</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семинар-совещание по вопросу участия в конкурсной программе на предоставление гранта «Агростартап»;</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конференция «Продовольственная безопасность, развитие Российского закрытого растениеводства, ситифермерства»;</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курсы повышения квалификации в области садоводства ООО «Международная школа современного садоводства»;</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краткосрочные курсы повышения квалификации  по  программе «Создание и эффективное функционирование крестьянских (фермерских) хозяйств»;</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III Международная конференция «Ягоды России 2020»;</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программа профессиональной переподготовки «Менеджмент и агробизнес»;</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онлайн-семинар «Управление продукционным процессом растений в почвозащитном и ресурсосберегающем земледелии»;</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VI Международный форум бизнеса и власти «Неделя ритейла 2020»;</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Вебинар с Дримкас: «Маркировка молочной продукции: задачи и решения для розничной торговли»;</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брифинг по разъяснению порядка перехода с ЕНВД на другие налоговые режимы;</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тренинг для женщин-предпринимателей "СТРАТЕГИЯ И БЮДЖЕТ В SMM";</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Предпринимательский час» для субъектов малого и среднего</w:t>
              <w:br/>
              <w:t>предпринимательства;</w:t>
            </w:r>
          </w:p>
          <w:p>
            <w:pPr>
              <w:pStyle w:val="Normal"/>
              <w:tabs>
                <w:tab w:val="clear" w:pos="708"/>
                <w:tab w:val="left" w:pos="993" w:leader="none"/>
              </w:tabs>
              <w:ind w:left="33" w:right="-108" w:firstLine="284"/>
              <w:jc w:val="both"/>
              <w:rPr/>
            </w:pPr>
            <w:r>
              <w:rPr>
                <w:rFonts w:cs="PT Astra Serif" w:ascii="PT Astra Serif" w:hAnsi="PT Astra Serif"/>
                <w:sz w:val="22"/>
                <w:szCs w:val="22"/>
              </w:rPr>
              <w:t>- онлаи</w:t>
            </w:r>
            <w:r>
              <w:rPr>
                <w:sz w:val="22"/>
                <w:szCs w:val="22"/>
              </w:rPr>
              <w:t>̆</w:t>
            </w:r>
            <w:r>
              <w:rPr>
                <w:rFonts w:cs="PT Astra Serif" w:ascii="PT Astra Serif" w:hAnsi="PT Astra Serif"/>
                <w:sz w:val="22"/>
                <w:szCs w:val="22"/>
              </w:rPr>
              <w:t>н-конференция «Бизнес-вакцина»;</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встреча производителей Тульской области с представителями торговой сети «Магнит»;</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семинар для представителей СМСП «Актуальные изменения и практика применения федерального закона от 05.04.2019 №44-ФЗ»;</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Обучающая программа «120 секунд».</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2.26</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приоритетное право российских граждан на вакантные рабочие места на рынке труда муниципального образования.</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иоритетное право российских граждан на вакантные рабочие места на рынке труда муниципального образования Киреевский район обеспеч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В отчетном периоде проводился анализ заявок на квотирование иностранной рабочей силы с учетом необходимости приоритетного найма российских граждан на заседаниях рабочей группы по вопросам привлечения иностранных работников на территорию Киреевского района.</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numPr>
                <w:ilvl w:val="1"/>
                <w:numId w:val="4"/>
              </w:numPr>
              <w:ind w:left="1440" w:firstLine="312"/>
              <w:jc w:val="both"/>
              <w:rPr>
                <w:rFonts w:ascii="PT Astra Serif" w:hAnsi="PT Astra Serif" w:cs="PT Astra Serif"/>
                <w:b/>
                <w:b/>
                <w:bCs/>
                <w:sz w:val="22"/>
                <w:szCs w:val="22"/>
                <w:lang w:eastAsia="en-US"/>
              </w:rPr>
            </w:pPr>
            <w:r>
              <w:rPr>
                <w:rFonts w:eastAsia="PT Astra Serif" w:cs="PT Astra Serif" w:ascii="PT Astra Serif" w:hAnsi="PT Astra Serif"/>
                <w:b/>
                <w:bCs/>
                <w:sz w:val="22"/>
                <w:szCs w:val="22"/>
                <w:lang w:eastAsia="en-US"/>
              </w:rPr>
              <w:t xml:space="preserve"> </w:t>
            </w:r>
            <w:r>
              <w:rPr>
                <w:rFonts w:cs="PT Astra Serif" w:ascii="PT Astra Serif" w:hAnsi="PT Astra Serif"/>
                <w:b/>
                <w:bCs/>
                <w:sz w:val="22"/>
                <w:szCs w:val="22"/>
                <w:lang w:eastAsia="en-US"/>
              </w:rPr>
              <w:t>Администрац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3.1.</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ит согласованную политику с Работодателями и Профсоюзами при разработке основных параметров программ и прогнозов социально-экономического развития муниципального образования Киреевский район, включая прогноз баланса трудовых ресурсов.</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Администрация муниципального образования Киреевский район проводит согласованную политику с Работодателями и Профсоюзами при разработке основных параметров и программ:</w:t>
            </w:r>
          </w:p>
          <w:p>
            <w:pPr>
              <w:pStyle w:val="Style22"/>
              <w:ind w:firstLine="312"/>
              <w:jc w:val="both"/>
              <w:rPr/>
            </w:pPr>
            <w:r>
              <w:rPr>
                <w:rFonts w:cs="PT Astra Serif" w:ascii="PT Astra Serif" w:hAnsi="PT Astra Serif"/>
                <w:sz w:val="22"/>
                <w:szCs w:val="22"/>
                <w:lang w:eastAsia="en-US"/>
              </w:rPr>
              <w:t>- Прогноз социально – экономического развития района был согласован с работодателями и профсоюзами.</w:t>
            </w:r>
          </w:p>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3.2.</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ет участие представителей Профсоюзов и Работодателей в разработке и реализации мер, направленных на обеспечение занятости.</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Ежемесячно на интернет – сайте центра занятости г. Киреевска, информационных стендах, районной газете «Маяк», размещалась информация о рынке труда, возможностях по трудоустройству, обучению и переподготовке высвобождаемых работников, а также перечень профессий, на которые формируется устойчивый спрос.</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3.3.</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организациях, где предполагается массовое сокращение работников, размещает информацию о проведении ярмарок вакансий, услугах государственной службы занятости и проводит иную информационно-разъяснительную работу о возможности трудоустройства и профессионального обучения профессиям и специальностям, востребованным на муниципальном рынке труда</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Информирование работников, где предполагалось массовое сокращение осуществлялось в центре занятости г. Киреевска и непосредственно в организациях, осуществляющих высвобождение работников. </w:t>
            </w:r>
          </w:p>
          <w:p>
            <w:pPr>
              <w:pStyle w:val="Normal"/>
              <w:ind w:firstLine="317"/>
              <w:jc w:val="both"/>
              <w:rPr>
                <w:rFonts w:ascii="PT Astra Serif" w:hAnsi="PT Astra Serif" w:cs="PT Astra Serif"/>
                <w:sz w:val="22"/>
                <w:szCs w:val="22"/>
                <w:highlight w:val="yellow"/>
              </w:rPr>
            </w:pPr>
            <w:r>
              <w:rPr>
                <w:rFonts w:cs="PT Astra Serif" w:ascii="PT Astra Serif" w:hAnsi="PT Astra Serif"/>
                <w:sz w:val="22"/>
                <w:szCs w:val="22"/>
              </w:rPr>
              <w:t>В 2020 году государственным учреждением «Центр занятости город Киреевск» было организовано обучение 5 безработных граждан, изъявивших желание заниматься предпринимательской деятельностью и самозанятостью, которые получили услугу по программе «Организация самозанятости безработных граждан», из них  5 человек  открыли собственное дело. В отчетном периоде 5 человек получили финансовую помощь на развитие предпринимательства и на подготовку документов при регистрации в сумме 118,0 тыс.руб.</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3.4.</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ет анализ заявок на квотирование иностранной рабочей силы с учётом необходимости приоритетного найма российских граждан. Выдает заключения о целесообразности привлечения и использования труда иностранных работников организацией-заявителем, учитывая следующие факты:</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соблюдение работодателями обязательств трехсторонних соглашений, в том числе Регионального соглашения о минимальной заработной плате в Тульской обла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участие организации-заявителя в системе социального партнерства – наличие коллективного договора в организации, выполнение обязательств по данному договору;</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тсутствие фактов высвобождения работников – граждан Российской Федерации в течение предыдущего года в связи с сокращением численно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едъявление к кандидатам на вакансии требований, не относящихся к квалификации работников и выполнению ими трудовых функци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тсутствие задолженности по заработной плате перед работниками, задолженности по платежам в бюджеты всех уровней и государственные внебюджетные фонды;</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случаи гибели людей на производстве;</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беспечение социально-бытовых условий проживания иностранных работников, соответствующих санитарно-гигиеническим требованиям.</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pPr>
            <w:r>
              <w:rPr>
                <w:rFonts w:cs="PT Astra Serif" w:ascii="PT Astra Serif" w:hAnsi="PT Astra Serif"/>
                <w:sz w:val="22"/>
                <w:szCs w:val="22"/>
                <w:lang w:eastAsia="en-US"/>
              </w:rPr>
              <w:t>Анализ заявок на квотирование иностранной рабочей силы осуществляется с учётом необходимости приоритета найма российских граждан. Заключения о целесообразности привлечения и использования труда иностранных работников выдаются с учетом указанных фактов.</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3.5.</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целях создания благоприятных условий для развития малого и среднего предпринимательства как фактора расширения базы экономического роста и развития конкуренции, оказывает им различного вида поддержку в соответствии с условиями, установленными Федеральным законом от 24.07.2007 г. № 209-ФЗ «О развитии малого и среднего предпринимательства в Российской Федерации», в том числе обеспечивает поддержку, деятельности в научной, инновационной сферах и производстве наукоемкой и высокотехнологичной продукци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tabs>
                <w:tab w:val="clear" w:pos="708"/>
                <w:tab w:val="left" w:pos="993" w:leader="none"/>
              </w:tabs>
              <w:ind w:left="33" w:firstLine="284"/>
              <w:jc w:val="both"/>
              <w:rPr>
                <w:rFonts w:ascii="PT Astra Serif" w:hAnsi="PT Astra Serif" w:cs="PT Astra Serif"/>
                <w:sz w:val="22"/>
                <w:szCs w:val="22"/>
              </w:rPr>
            </w:pPr>
            <w:r>
              <w:rPr>
                <w:rFonts w:cs="PT Astra Serif" w:ascii="PT Astra Serif" w:hAnsi="PT Astra Serif"/>
                <w:sz w:val="22"/>
                <w:szCs w:val="22"/>
              </w:rPr>
              <w:t>С 22 ноября 2002 года на территории  района действует Муниципальный фонд местного развития Киреевского района Тульской области, основной задачей, которой является: реализация проектов развития малого и среднего  бизнеса, содействие созданию рабочих мест на малых  и средних предприятиях.</w:t>
            </w:r>
          </w:p>
          <w:p>
            <w:pPr>
              <w:pStyle w:val="Style22"/>
              <w:ind w:left="33" w:firstLine="284"/>
              <w:jc w:val="both"/>
              <w:rPr>
                <w:rFonts w:ascii="PT Astra Serif" w:hAnsi="PT Astra Serif" w:cs="PT Astra Serif"/>
                <w:sz w:val="22"/>
                <w:szCs w:val="22"/>
              </w:rPr>
            </w:pPr>
            <w:r>
              <w:rPr>
                <w:rFonts w:cs="PT Astra Serif" w:ascii="PT Astra Serif" w:hAnsi="PT Astra Serif"/>
                <w:sz w:val="22"/>
                <w:szCs w:val="22"/>
              </w:rPr>
              <w:t>За 2020 год  было  выдано 5  целевых займов для развития бизнеса на общую сумму 15,0 миллионов рублей.</w:t>
            </w:r>
          </w:p>
          <w:p>
            <w:pPr>
              <w:pStyle w:val="Normal"/>
              <w:ind w:firstLine="317"/>
              <w:jc w:val="both"/>
              <w:rPr>
                <w:rFonts w:ascii="PT Astra Serif" w:hAnsi="PT Astra Serif" w:cs="PT Astra Serif"/>
                <w:sz w:val="22"/>
                <w:szCs w:val="22"/>
                <w:highlight w:val="yellow"/>
              </w:rPr>
            </w:pPr>
            <w:r>
              <w:rPr>
                <w:rFonts w:cs="PT Astra Serif" w:ascii="PT Astra Serif" w:hAnsi="PT Astra Serif"/>
                <w:sz w:val="22"/>
                <w:szCs w:val="22"/>
              </w:rPr>
              <w:t>Максимальная сумма целевого займа установлена до 5 млн. рублей и сроком выдачи целевого займа до 3 лет.</w:t>
            </w:r>
          </w:p>
          <w:p>
            <w:pPr>
              <w:pStyle w:val="Normal"/>
              <w:ind w:firstLine="317"/>
              <w:jc w:val="both"/>
              <w:rPr>
                <w:rFonts w:ascii="PT Astra Serif" w:hAnsi="PT Astra Serif" w:cs="PT Astra Serif"/>
                <w:sz w:val="22"/>
                <w:szCs w:val="22"/>
                <w:highlight w:val="yellow"/>
              </w:rPr>
            </w:pPr>
            <w:r>
              <w:rPr>
                <w:rFonts w:cs="PT Astra Serif" w:ascii="PT Astra Serif" w:hAnsi="PT Astra Serif"/>
                <w:sz w:val="22"/>
                <w:szCs w:val="22"/>
              </w:rPr>
              <w:t>Администрацией района ведется реестр субъектов малого и среднего предпринимательства – получателей поддержки. За 2020 год в реестр субъектов малого и среднего предпринимательства – получателей поддержки включено 22 субъекта малого и среднего предпринимательства, в том числе: информационную получили 18; имущественную -4 субъекта малого и среднего предпринимательств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2020 году  государственным учреждением «Центр занятости город Киреевск» было организовано обучение 5 безработных граждан, изъявивших желание заниматься предпринимательской деятельностью и самозанятостью, которые получили услугу по программе «Организация самозанятости безработных граждан», из них  5 человек  открыли собственное дело. В отчетном периоде 5 человек получили финансовую помощь на развитие предпринимательства и на подготовку документов при регистрации в сумме 118,0 тыс.руб.</w:t>
            </w:r>
          </w:p>
          <w:p>
            <w:pPr>
              <w:pStyle w:val="1"/>
              <w:ind w:firstLine="709"/>
              <w:jc w:val="both"/>
              <w:rPr>
                <w:rFonts w:ascii="PT Astra Serif" w:hAnsi="PT Astra Serif" w:cs="PT Astra Serif"/>
                <w:sz w:val="22"/>
                <w:szCs w:val="22"/>
              </w:rPr>
            </w:pPr>
            <w:r>
              <w:rPr>
                <w:rFonts w:cs="PT Astra Serif" w:ascii="PT Astra Serif" w:hAnsi="PT Astra Serif"/>
                <w:sz w:val="22"/>
                <w:szCs w:val="22"/>
              </w:rPr>
              <w:t>Муниципальный фонд  поддержки малого и среднего предпринимательства Киреевского района  Тульской области оказывает консультационную поддержку субъектам малого и среднего предпринимательства. Всего за 2020 год поддержку получили  86 субъектов малого и среднего предпринимательств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3.6.</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целях продвижения товаров Киреевских товаропроизводителей на межрегиональные рынки и привлечения инвесторов в реальный сектор экономики предоставляет материалы для размещения на официальных сайтах в сети интернет.</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900" w:leader="none"/>
              </w:tabs>
              <w:ind w:firstLine="312"/>
              <w:jc w:val="both"/>
              <w:outlineLvl w:val="0"/>
              <w:rPr>
                <w:rFonts w:ascii="PT Astra Serif" w:hAnsi="PT Astra Serif" w:cs="PT Astra Serif"/>
                <w:sz w:val="22"/>
                <w:szCs w:val="22"/>
              </w:rPr>
            </w:pPr>
            <w:r>
              <w:rPr>
                <w:rFonts w:cs="PT Astra Serif" w:ascii="PT Astra Serif" w:hAnsi="PT Astra Serif"/>
                <w:sz w:val="22"/>
                <w:szCs w:val="22"/>
              </w:rPr>
              <w:t>Материалы размещаются на сайте муниципального образования Киреевский райо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3.7</w:t>
            </w:r>
          </w:p>
        </w:tc>
        <w:tc>
          <w:tcPr>
            <w:tcW w:w="5223" w:type="dxa"/>
            <w:tcBorders>
              <w:top w:val="single" w:sz="4" w:space="0" w:color="000000"/>
              <w:left w:val="single" w:sz="4" w:space="0" w:color="000000"/>
              <w:bottom w:val="single" w:sz="4" w:space="0" w:color="000000"/>
              <w:right w:val="single" w:sz="4" w:space="0" w:color="000000"/>
            </w:tcBorders>
          </w:tcPr>
          <w:p>
            <w:pPr>
              <w:pStyle w:val="Normal"/>
              <w:ind w:firstLine="295"/>
              <w:jc w:val="both"/>
              <w:rPr>
                <w:rFonts w:ascii="PT Astra Serif" w:hAnsi="PT Astra Serif" w:cs="PT Astra Serif"/>
                <w:sz w:val="22"/>
                <w:szCs w:val="22"/>
              </w:rPr>
            </w:pPr>
            <w:r>
              <w:rPr>
                <w:rFonts w:cs="PT Astra Serif" w:ascii="PT Astra Serif" w:hAnsi="PT Astra Serif"/>
                <w:sz w:val="22"/>
                <w:szCs w:val="22"/>
              </w:rPr>
              <w:t>Содействует развитию торгово-экономического и научно-технического сотрудничества муниципального образования Киреевский район с другими муниципальными образованиями, субъектами РФ, зарубежными государствами.</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Проводилась работа  по  привлечению субъектов малого предпринимательства к участию в выставках и ярмарках на территории России и Тульской области. Были приглашены для участия в следующих мероприятиях:</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22-й Российская Агропромышленная выставка «Золотая осень – 2020»;</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Фермерские ряды г.Тула;</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Фестиваль крестьянско-фермерских хозяйств «Крестьянский мир»;</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Российский форум полеводов;</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III Международная конференция «Ягоды России 2020»;</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Международный форум и выставка «Безопасность и охрана труда» (БИОТ-2020);</w:t>
            </w:r>
          </w:p>
          <w:p>
            <w:pPr>
              <w:pStyle w:val="Normal"/>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выставка «Тульское качество»;</w:t>
            </w:r>
          </w:p>
          <w:p>
            <w:pPr>
              <w:pStyle w:val="Style26"/>
              <w:tabs>
                <w:tab w:val="clear" w:pos="708"/>
                <w:tab w:val="left" w:pos="993" w:leader="none"/>
              </w:tabs>
              <w:ind w:left="33" w:right="-108" w:firstLine="284"/>
              <w:jc w:val="both"/>
              <w:rPr>
                <w:rFonts w:ascii="PT Astra Serif" w:hAnsi="PT Astra Serif" w:cs="PT Astra Serif"/>
                <w:sz w:val="22"/>
                <w:szCs w:val="22"/>
              </w:rPr>
            </w:pPr>
            <w:r>
              <w:rPr>
                <w:rFonts w:cs="PT Astra Serif" w:ascii="PT Astra Serif" w:hAnsi="PT Astra Serif"/>
                <w:sz w:val="22"/>
                <w:szCs w:val="22"/>
              </w:rPr>
              <w:t>- других ярмарках и выставка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3.8.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казывает содействие при подготовке квалифицированных рабочих кадров через систему начального и среднего профессионального образования для экономики и социальной сферы муниципального образования с учётом заявок работодателей и потребностей рынка труда.</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Администрация ежегодно формирует прогноз потребности рынка труда Киреевского района в кадрах по профессиям рабочи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3.9.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егулярно, через средства массовой информации, обеспечивает доведение до населения информации о рынке труда, возможностях службы занятости населения по трудоустройству, обучению и переподготовке высвобождаемых работников, а также перечень профессий, на которые имеется устойчивый спрос.</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 центре занятости работает «Информационный центр», основными функциями которого является оказание информационно-рекламных услуг различным группам населения по направлениям деятельности службы занятости.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здании центра установлен информационный экран и бегущая строка, на которых размещена информация о проводимых мероприятиях, способствующих занятости населения, также работает звуковое оповещение и  поисковая система .  В холе постоянно обновляется раздаточный материал в виде: буклетов , памяток, листовок с информацией об оказании государственных услуг.</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 течении полугодия размещалась информация в районной газете  «МАЯК» и в передачах местного информационного телевидения «Телемолва» канала «Дедославль». </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numPr>
                <w:ilvl w:val="1"/>
                <w:numId w:val="4"/>
              </w:numPr>
              <w:ind w:left="1440"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Профсоюзы и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PT Astra Serif" w:ascii="PT Astra Serif" w:hAnsi="PT Astra Serif"/>
                <w:iCs/>
                <w:sz w:val="22"/>
                <w:szCs w:val="22"/>
                <w:lang w:eastAsia="en-US"/>
              </w:rPr>
              <w:t>1.4.1</w:t>
            </w:r>
            <w:r>
              <w:rPr>
                <w:rFonts w:cs="PT Astra Serif" w:ascii="PT Astra Serif" w:hAnsi="PT Astra Serif"/>
                <w:i/>
                <w:iCs/>
                <w:sz w:val="22"/>
                <w:szCs w:val="22"/>
                <w:lang w:eastAsia="en-US"/>
              </w:rPr>
              <w:t>.</w:t>
            </w:r>
          </w:p>
        </w:tc>
        <w:tc>
          <w:tcPr>
            <w:tcW w:w="11743" w:type="dxa"/>
            <w:gridSpan w:val="4"/>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ют в коллективных договорах обязательства по:</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сохранению и развитию производства, повышению производительности труда и конкурентоспособности выпускаемой продукции, обеспечению занято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выделению временных рабочих мест для трудоустройства в свободное от учебы время несовершеннолетних граждан в возрасте от 14 до 18 лет, в том числе для детей работников организаци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возможности оказания материальной помощи работникам при увольнении по основаниям, связанным с реорганизацией, сокращением штата организаци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категориям работников, пользующихся правом преимущественного оставления на работе, дополнительно к определенным действующим законодательством;</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возможности предоставления оплачиваемого времени для поиска новой работы работником до наступления срока расторжения трудового договор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едопущению одновременного увольнения работников – членов одной семьи по сокращению численности или штат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развитию научно-технического творчества молодеж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финансированию мероприятий, направленных на:</w:t>
            </w:r>
          </w:p>
          <w:p>
            <w:pPr>
              <w:pStyle w:val="Style22"/>
              <w:ind w:firstLine="317"/>
              <w:jc w:val="both"/>
              <w:rPr/>
            </w:pPr>
            <w:r>
              <w:rPr>
                <w:rFonts w:cs="PT Astra Serif" w:ascii="PT Astra Serif" w:hAnsi="PT Astra Serif"/>
                <w:sz w:val="22"/>
                <w:szCs w:val="22"/>
                <w:lang w:eastAsia="en-US"/>
              </w:rPr>
              <w:t>- развитие системы внутрипроизводственного обучения персонала;</w:t>
            </w:r>
          </w:p>
          <w:p>
            <w:pPr>
              <w:pStyle w:val="Style22"/>
              <w:ind w:firstLine="317"/>
              <w:jc w:val="both"/>
              <w:rPr/>
            </w:pPr>
            <w:r>
              <w:rPr>
                <w:rFonts w:cs="PT Astra Serif" w:ascii="PT Astra Serif" w:hAnsi="PT Astra Serif"/>
                <w:sz w:val="22"/>
                <w:szCs w:val="22"/>
                <w:lang w:eastAsia="en-US"/>
              </w:rPr>
              <w:t>- разработку и реализацию программ наставничества и адаптации молодых работников на производстве;</w:t>
            </w:r>
          </w:p>
          <w:p>
            <w:pPr>
              <w:pStyle w:val="Style22"/>
              <w:ind w:firstLine="317"/>
              <w:jc w:val="both"/>
              <w:rPr/>
            </w:pPr>
            <w:r>
              <w:rPr>
                <w:rFonts w:cs="PT Astra Serif" w:ascii="PT Astra Serif" w:hAnsi="PT Astra Serif"/>
                <w:sz w:val="22"/>
                <w:szCs w:val="22"/>
                <w:lang w:eastAsia="en-US"/>
              </w:rPr>
              <w:t>- переподготовку работников, предупрежденных об увольнении, предоставление им льгот и компенсаций сверх установленных законодательством Российской Федерации (с учетом финансово-экономического положения организации).</w:t>
            </w:r>
          </w:p>
        </w:tc>
        <w:tc>
          <w:tcPr>
            <w:tcW w:w="2432" w:type="dxa"/>
            <w:tcBorders>
              <w:top w:val="single" w:sz="4" w:space="0" w:color="000000"/>
              <w:left w:val="single" w:sz="4" w:space="0" w:color="000000"/>
              <w:bottom w:val="single" w:sz="4" w:space="0" w:color="000000"/>
              <w:right w:val="single" w:sz="4" w:space="0" w:color="000000"/>
            </w:tcBorders>
          </w:tcPr>
          <w:p>
            <w:pPr>
              <w:pStyle w:val="Style22"/>
              <w:ind w:firstLine="312"/>
              <w:rPr>
                <w:rFonts w:ascii="PT Astra Serif" w:hAnsi="PT Astra Serif" w:cs="PT Astra Serif"/>
                <w:sz w:val="22"/>
                <w:szCs w:val="22"/>
                <w:lang w:eastAsia="en-US"/>
              </w:rPr>
            </w:pPr>
            <w:r>
              <w:rPr>
                <w:rFonts w:cs="PT Astra Serif" w:ascii="PT Astra Serif" w:hAnsi="PT Astra Serif"/>
                <w:sz w:val="22"/>
                <w:szCs w:val="22"/>
                <w:lang w:eastAsia="en-US"/>
              </w:rPr>
              <w:t>Перечисленные обязательства предусматриваются в коллективных договора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4.2.</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трудовое соревнование подразделений, конкурсы профессионального мастерства в организациях с подведением итогов и применением форм морального и материального стимулирования.</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xml:space="preserve">Работодатели и профсоюзы организаций Киреевского района активно участвовали в проведении конкурсов профессионального мастерства «Лучший по профессии». </w:t>
            </w:r>
          </w:p>
          <w:p>
            <w:pPr>
              <w:pStyle w:val="Normal"/>
              <w:tabs>
                <w:tab w:val="clear" w:pos="708"/>
                <w:tab w:val="left" w:pos="993" w:leader="none"/>
              </w:tabs>
              <w:ind w:right="-108" w:firstLine="317"/>
              <w:jc w:val="both"/>
              <w:rPr>
                <w:sz w:val="24"/>
                <w:szCs w:val="28"/>
              </w:rPr>
            </w:pPr>
            <w:r>
              <w:rPr>
                <w:rFonts w:cs="PT Astra Serif" w:ascii="PT Astra Serif" w:hAnsi="PT Astra Serif"/>
                <w:sz w:val="22"/>
                <w:szCs w:val="22"/>
              </w:rPr>
              <w:t>В 2020 году от Киреевского района на конкурс «Предприниматель года-2020» была подана заявка ИП Дагаева Светлана Николаевна, номинация «Предприниматель года в сфере торгов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4.3.</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распространению положительного опыта работы организаций по модернизации неэффективных производств, внедрению новых технологий, освоению и выпуску конкурентоспособной продукции и увеличению ее объема, созданию высокопроизводительных рабочих мест, обеспечивающих безопасные условия труда, повышающих экологическую безопасность производств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4.4.</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Ежеквартально информируют работников о финансово-хозяйственной деятельности организаций, принимаемых мерах по стабилизации и развитию производств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ирование проводится.</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numPr>
                <w:ilvl w:val="1"/>
                <w:numId w:val="4"/>
              </w:numPr>
              <w:ind w:left="1440"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5.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по обеспечению прибыльной работы организаций, своевременному техническому перевооружению, внедрению передовых технологий, созданию дополнительных рабочих мест. Разрабатывают и реализуют бизнес-планы в целях привлечения капитала для инвестирования инновационной деятельности, мероприятия по развитию персонала организаций, обеспечению высокопроизводительного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Разрабатывались бизнес-планы в целях привлечения капиталов для инвестирования инновационной деятельност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5.2.</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анализ, прогнозирование и учет численности работников, планируемых к увольнению.</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оставляют в центр занятости населения, первичные профсоюзные организации информацию о наличии вакантных рабочих мест.</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ликвидацию организаций, изменение форм собственности, полную или частичную приостановку производства, влекущих за собой сокращение рабочих мест или существенное ухудшение условий труда, только после предварительного (не менее чем за три месяца) сообщения об этом соответствующим профсоюзам и государственному учреждению Тульской области «Центр занятости населения г. Киреевск».</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и проведении ликвидации, изменении форм собственности, приостановки производства сроки уведомления профсоюзов и центра занятости исполнялись, в соответствии с Трудовым кодексом РФ.</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5.3.</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по запросу выборные органы первичных профсоюзных организаций, органы местного самоуправления информацией по вопросам экономической и финансовой деятельности организаций, принимаемых мерах по стабилизации и развитию производства, по социально-трудовым вопросам.</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Работодатели проводили рабочие встречи с профкомами и информировали их по вопросам экономической и финансовой деятельности организаци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5.4.</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финансирование и обеспечивают прохождение работниками организации профессиональной переподготовки, проведение мероприятий по повышению квалификации и стажировки в порядке и сроки, установленные законодательными и иными нормативными правовыми актами Российской Федерации, с сохранением должности и заработной платы на этот период.</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офессиональная переподготовка, а также мероприятия по повышению квалификации и стажировки проводятся в порядке и сроки, установленные действующим законодательством Российской Федераци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5.4</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финансирование и обеспечивают прохождение работниками организации профессиональной переподготовки, проведение мероприятий по повышению квалификации и стажировки в порядке и сроки, установленные законодательными и иными нормативными правовыми актами Российской Федерации, с сохранением должности и заработной платы на этот период.</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храняют за работником средний месячный заработок на весь период обучения при направлении на дополнительное профессиональное образование с отрывом от производства при условии, что работника на обучение направляет работодатель.</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Средняя заработная плата и должность на период обучения работника сохран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5.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звивают партнерские связи с профессиональными образовательными организациями и образовательными организациями высшего профессионального образования, оказывают содействие в прохождении производственной практики обучающимся в указанных организациях.</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5.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 введении режима неполного рабочего дня (смены) и (или) неполной рабочей недели, а также при приостановке производства проводят предварительные консультации с выборными органами первичных профсоюзных организаций, а также сообщают об этом в письменной форме в органы службы занятости населения и в первичные профсоюзные организации в течение трех рабочих дней после принятия решения о проведении соответствующих мероприят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5.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участие в коллегиальных органах управления организациями всех форм собственности полномочных представителей работник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частие в коллегиальных органах управления организациями всех форм собственности полномочных представителей работников обеспеч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5.8.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по предотвращению спада производства, сохранению имеющихся и созданию новых рабочих мест. Осуществляют при необходимости конверсию и (или) диверсификацию производств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Меры принимаю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5.9.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Участвуют в областных медиа-проектах по популяризации массовых рабочих професс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частие принимается по мере поступления предложений.</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PT Astra Serif" w:ascii="PT Astra Serif" w:hAnsi="PT Astra Serif"/>
                <w:sz w:val="22"/>
                <w:szCs w:val="22"/>
                <w:lang w:eastAsia="en-US"/>
              </w:rPr>
              <w:t>1.5.10</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гласовывают с профсоюзными органами привлечение иностранной рабочей силы в организацию. Обеспечивают в первоочередном порядке трудоустройство российских граждан на рабочие места, предусматриваемые для привлечения иностранной рабочей силы.</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5.1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в пределах установленной квоты к выделению или созданию за счет собственных средств рабочих мест, в том числе специальных, для приема на работу инвалидов и в установленные законом сроки представляют в государственное учреждение Тульской области «Центр занятости населения города Киреевск» информацию о рассчитанном количестве рабочих мест для приема на работу инвалидов и наличии вакантных рабочих мест (должносте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ется квотирование рабочих мест для инвалидов, с одновременным уведомлением ГУ ТО «Центр занятости населения города Киреевск».</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numPr>
                <w:ilvl w:val="1"/>
                <w:numId w:val="4"/>
              </w:numPr>
              <w:ind w:left="1440"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Профсоюз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6.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Изучают производственную и социально-экономическую ситуацию в организациях, анализируют и обобщают поступающие от трудовых коллективов и отдельных членов профсоюза предложения по улучшению работы организаций и направляют их в органы управления организаций, органы местного самоуправле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Социально – экономическая и производственная ситуация в организациях анализировалась.</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6.2.</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устойчивой финансово-экономической работе организаций: соблюдению трудовой и технологической дисциплин, росту производительности труда, повышению профессионализма и деловой активности работников через коллективные договоры, соглашения, конкурсы, общественные смотры. Участвуют в организации трудового соревнования в организациях. Распространяют передовой опыт.</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овали финансово – экономической работе организации, повышению профессионализма и деловой активности работников через коллективные договоры, конкурс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6.3.</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активное участие в снижении социальной напряженности. С целью предотвращения несанкционированных митингов и забастовок, приводящих к дестабилизации экономики, проводят разъяснительную работу среди сотрудников организац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Несанкционированные митинги не проводились.</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6.4.</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ыступают в поддержку требований работников организации о приостановке выполнения решения по массовому высвобождению работников или его поэтапному проведению.</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В случае необходимости профсоюзы выступают в поддержку требований работников организаций о поэтапном проведении массового высвобождения работников и участвовали в дальнейшем их трудоустройств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6.5.</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 проведении процедур банкротства организаций обеспечивают контроль действия коллективного договора и действий работодателя при расторжении трудовых договоров.</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Контроль действия коллективного договора обеспечива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6.6.</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Через своих представителей в установленном порядке участвуют в работе территориальных комиссий, общественных советов, по вопросам, затрагивающим социально-трудовые отношения</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лся контроль действия коллективного договора и действий работодателя при расторжении трудовых договоров при проведении процедуры банкротства в соответствии с действующим трудовым законодательством РФ.</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6.7</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профсоюзный контроль за соблюдением в организациях законодательства о труде, занятости, охране труда, социальной защите, в том числе жителей муниципального образования Киреевский район, пострадавших от аварии на Чернобыльской АЭС и других экологических катастроф, а также инвалидов, беременных женщин, подростк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офсоюзный контроль осуществл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6.8.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оставляют бесплатную консультационную и правовую помощь профсоюзным организациям, членам профсоюз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6.9.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ыходят с инициативой по разработке, заключению отраслевых соглашений, коллективных договоров в организациях всех форм собственности и включения в них обязательств, направленных на сохранение и развитие производства, повышение качества производимой продукции и оказываемых услуг, укрепление трудовой и производственной дисциплины.</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6.10</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стабилизации работы организаций путем обсуждения вопросов производственной деятельности на профсоюзных собраниях, заседаниях профсоюзных органов. Содействуют работодателям по созданию в коллективах условий для творческого, производительного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1.6.1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предупредительные и разъяснительные мероприятия, обеспечивающие постоянно действующую мотивацию и потребность в профессиональном обучении и самообразовании работник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2. В целях повышения уровня жизни, регулирования оплаты труда, соблюдения трудовых прав работников и социальной защищенности населения</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numPr>
                <w:ilvl w:val="1"/>
                <w:numId w:val="4"/>
              </w:numPr>
              <w:ind w:left="1440"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Стороны совмест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1.1.</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по:</w:t>
            </w:r>
          </w:p>
          <w:p>
            <w:pPr>
              <w:pStyle w:val="Style22"/>
              <w:ind w:firstLine="317"/>
              <w:jc w:val="both"/>
              <w:rPr/>
            </w:pPr>
            <w:r>
              <w:rPr>
                <w:rFonts w:cs="PT Astra Serif" w:ascii="PT Astra Serif" w:hAnsi="PT Astra Serif"/>
                <w:sz w:val="22"/>
                <w:szCs w:val="22"/>
                <w:lang w:eastAsia="en-US"/>
              </w:rPr>
              <w:t>- поддержанию величины средней заработной платы в муниципальном образовании на уровне не менее 4-кратного размера прожиточного минимума трудоспособного населения, установленного в Тульской обла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установлению тарифной части заработной платы на уровне не ниже 60% от общего ее размера.</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PT Astra Serif" w:hAnsi="PT Astra Serif" w:cs="PT Astra Serif"/>
                <w:sz w:val="22"/>
                <w:szCs w:val="22"/>
                <w:highlight w:val="yellow"/>
              </w:rPr>
            </w:pPr>
            <w:r>
              <w:rPr>
                <w:rFonts w:cs="PT Astra Serif" w:ascii="PT Astra Serif" w:hAnsi="PT Astra Serif"/>
                <w:sz w:val="22"/>
                <w:szCs w:val="22"/>
              </w:rPr>
              <w:t>Рост среднемесячной заработной платы в муниципальном образовании за конкурсный год по полному кругу организаций в сравнении предыдущим годом - по кругу крупных и средних предприятий в 2019 году – 30328,8 тыс. руб., в 2020 году – 32387,4 тыс. руб.</w:t>
            </w:r>
          </w:p>
          <w:p>
            <w:pPr>
              <w:pStyle w:val="Normal"/>
              <w:ind w:firstLine="459"/>
              <w:jc w:val="both"/>
              <w:rPr/>
            </w:pPr>
            <w:r>
              <w:rPr>
                <w:rFonts w:cs="PT Astra Serif" w:ascii="PT Astra Serif" w:hAnsi="PT Astra Serif"/>
                <w:sz w:val="22"/>
                <w:szCs w:val="22"/>
              </w:rPr>
              <w:t>Среднемесячная заработная плата по кругу крупных и средних предприятий всего по району в 2020 году выросла на 6,8 % к заработной плате 2019 года и составила 30 328,8 рублей, в том числе:</w:t>
            </w:r>
          </w:p>
          <w:p>
            <w:pPr>
              <w:pStyle w:val="Normal"/>
              <w:ind w:firstLine="459"/>
              <w:jc w:val="both"/>
              <w:rPr/>
            </w:pPr>
            <w:r>
              <w:rPr>
                <w:rFonts w:cs="PT Astra Serif" w:ascii="PT Astra Serif" w:hAnsi="PT Astra Serif"/>
                <w:sz w:val="22"/>
                <w:szCs w:val="22"/>
              </w:rPr>
              <w:t>заработная плата в промышленности выросла на 2,1 % к уровню 2019 года и составила 33 573,2 рублей.</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1.2.</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согласованные действия по увеличению заработной платы низкооплачиваемых групп работников до величины, установленной Региональным соглашением о минимальной заработной плате в Тульской обла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регулярный мониторинг численности низкооплачиваемых групп работников в муниципальном образовании Киреевский район.</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PT Astra Serif" w:ascii="PT Astra Serif" w:hAnsi="PT Astra Serif"/>
                <w:sz w:val="22"/>
                <w:szCs w:val="22"/>
              </w:rPr>
              <w:t>Осуществлялись согласованные действия по увеличению заработной платы низкооплачиваемых групп работников до величины, установленной Региональным соглашением о минимальной заработной плате в Тульской области.</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xml:space="preserve">В 2020 году на 9 заседаниях МВК рассматривался вопрос о ситуации на предприятиях муниципального образования Киреевский район, имеющих просроченную задолженность по заработной плате наемным работникам предприятий.          </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xml:space="preserve">В течение 2020 года на 7 предприятиях района наблюдалась просроченная задолженность по выплате заработной платы.                 </w:t>
            </w:r>
          </w:p>
          <w:p>
            <w:pPr>
              <w:pStyle w:val="Normal"/>
              <w:ind w:firstLine="459"/>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1. АО "КЗЛМК" - конкурсное производство;</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2. ООО «УК Ваш дом»;</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3. ОАО «ТТЭК» - конкурсное производство;</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4. ООО «Стигр-3»- конкурсное производство;</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5.ООО «Киреевский водоканал»;</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6. ООО «Болоховский завод металлоконструкций»;</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xml:space="preserve">7. ООО «Реал-ДМ». </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Руководители данных предприятий приглашались на заседания межведомственной комиссии:</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w:t>
            </w:r>
            <w:r>
              <w:rPr>
                <w:rFonts w:cs="PT Astra Serif" w:ascii="PT Astra Serif" w:hAnsi="PT Astra Serif"/>
                <w:sz w:val="22"/>
                <w:szCs w:val="22"/>
              </w:rPr>
              <w:tab/>
              <w:t>действующие предприятий – ежемесячно;</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w:t>
            </w:r>
            <w:r>
              <w:rPr>
                <w:rFonts w:cs="PT Astra Serif" w:ascii="PT Astra Serif" w:hAnsi="PT Astra Serif"/>
                <w:sz w:val="22"/>
                <w:szCs w:val="22"/>
              </w:rPr>
              <w:tab/>
              <w:t>предприятия – банкроты - ежеквартально.</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В результате работы МВК ООО «Реал-ДМ», ООО  УК «Ваш дом» и ООО «Киреевский водоканал»  полностью погасили задолженность по заработной плате. Сумма погашенной (частично и полностью) задолженности по заработной плате за 2020 год составила – 9869 тыс. рублей.</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xml:space="preserve">В целях организации работы по снижению неформальной занятости населения распоряжением администрации муниципального образования Киреевский район от 20.06.2013 года № 257-р создана рабочая группа по повышению уровня оплаты труда и легализации «теневой» заработной платы на территории муниципального образования Киреевский район. </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xml:space="preserve">Всего в 2020 году проведено 12 заседаний.  </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В результате работы межведомственной комиссии и рабочей группы:</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w:t>
            </w:r>
            <w:r>
              <w:rPr>
                <w:rFonts w:cs="PT Astra Serif" w:ascii="PT Astra Serif" w:hAnsi="PT Astra Serif"/>
                <w:sz w:val="22"/>
                <w:szCs w:val="22"/>
              </w:rPr>
              <w:tab/>
              <w:t>по вопросу повышения заработной платы (в соответствии с Региональным соглашением о минимальной заработной плате в Тульской области) были рассмотрены 79 работодателей, из них 77 повысили заработную плату до уровня минимальной заработной платы в Тульской области до заседания, 2 - после заседания рабочей группы.</w:t>
            </w:r>
          </w:p>
          <w:p>
            <w:pPr>
              <w:pStyle w:val="Normal"/>
              <w:ind w:firstLine="459"/>
              <w:jc w:val="both"/>
              <w:rPr>
                <w:rFonts w:ascii="Calibri" w:hAnsi="Calibri" w:cs="Calibri"/>
                <w:i/>
                <w:i/>
                <w:sz w:val="28"/>
                <w:szCs w:val="28"/>
                <w:highlight w:val="yellow"/>
              </w:rPr>
            </w:pPr>
            <w:r>
              <w:rPr>
                <w:rFonts w:cs="PT Astra Serif" w:ascii="PT Astra Serif" w:hAnsi="PT Astra Serif"/>
                <w:sz w:val="22"/>
                <w:szCs w:val="22"/>
              </w:rPr>
              <w:t>•</w:t>
            </w:r>
            <w:r>
              <w:rPr>
                <w:rFonts w:cs="PT Astra Serif" w:ascii="PT Astra Serif" w:hAnsi="PT Astra Serif"/>
                <w:sz w:val="22"/>
                <w:szCs w:val="22"/>
              </w:rPr>
              <w:tab/>
              <w:t>по вопросам информирования населения по легализации заработной платы и трудовых отношений было оповещено 33  работодателя устно, 35  - работников уст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1.3.</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постоянный контроль за своевременностью и полнотой выплаты заработной платы и перечислением страховых взносов в государственные внебюджетные фонды в организациях всех форм собственности в рамках деятельности межведомственной комиссии по погашению задолженности по выплате заработной платы и контролю за поступлением в бюджет муниципального образования Киреевский район налоговых платежей. Принимают меры по ликвидации указанной задолженности.</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cs="PT Astra Serif" w:ascii="PT Astra Serif" w:hAnsi="PT Astra Serif"/>
                <w:sz w:val="22"/>
                <w:szCs w:val="22"/>
              </w:rPr>
              <w:t xml:space="preserve">В целях осуществления контроля за поступлением налоговых платежей в бюджеты всех уровней в администрации муниципального образовании продолжает работу межведомственная комиссия по погашению задолженности по выплате заработной платы и контролю за поступлением налоговых платежей в бюджеты всех уровней. </w:t>
            </w:r>
          </w:p>
          <w:p>
            <w:pPr>
              <w:pStyle w:val="Normal"/>
              <w:ind w:firstLine="459"/>
              <w:jc w:val="both"/>
              <w:rPr/>
            </w:pPr>
            <w:r>
              <w:rPr>
                <w:rFonts w:cs="PT Astra Serif" w:ascii="PT Astra Serif" w:hAnsi="PT Astra Serif"/>
                <w:sz w:val="22"/>
                <w:szCs w:val="22"/>
              </w:rPr>
              <w:t xml:space="preserve">В течение 2020 года администрацией муниципального образования Киреевский </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район подготовлено и проведено 12 заседаний межведомственной комиссии.</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Были приглашены 89 хозяйствующих субъектов, заслушаны 52 (41- юридических лица и 11- индивидуальных предпринимателей).</w:t>
            </w:r>
          </w:p>
          <w:p>
            <w:pPr>
              <w:pStyle w:val="Normal"/>
              <w:ind w:firstLine="459"/>
              <w:jc w:val="both"/>
              <w:rPr/>
            </w:pPr>
            <w:r>
              <w:rPr>
                <w:rFonts w:cs="PT Astra Serif" w:ascii="PT Astra Serif" w:hAnsi="PT Astra Serif"/>
                <w:sz w:val="22"/>
                <w:szCs w:val="22"/>
              </w:rPr>
              <w:t>За 2020 год в результате работы, проведенной МВК с налогоплательщиками, задолженность по налогам и сборам была снижена во все уровни бюджета на 24939 тыс. руб., в том числе:</w:t>
            </w:r>
          </w:p>
          <w:p>
            <w:pPr>
              <w:pStyle w:val="Normal"/>
              <w:ind w:firstLine="459"/>
              <w:jc w:val="both"/>
              <w:rPr>
                <w:rFonts w:ascii="Calibri" w:hAnsi="Calibri" w:cs="Calibri"/>
                <w:sz w:val="28"/>
                <w:szCs w:val="28"/>
              </w:rPr>
            </w:pPr>
            <w:r>
              <w:rPr>
                <w:rFonts w:cs="PT Astra Serif" w:ascii="PT Astra Serif" w:hAnsi="PT Astra Serif"/>
                <w:sz w:val="22"/>
                <w:szCs w:val="22"/>
              </w:rPr>
              <w:t>УСН – 1 064  тыс. рублей; налог на имущество – 2050; НДС – 4 529; НДФЛ – 2671; земельный налог –  1408; ПФР и ФОМС РФ – 11 020; ЕНВД –  259; транспортный – 165; налог на прибыль – 1348; ФСС – 425 тыс. рублей.</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2.2. Администрац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2.1.</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ет своевременную выплату заработной платы работникам учреждений, финансируемых из муниципального бюджета, и проводит работу, в рамках своих полномочий, по обеспечению своевременной выплаты заработной платы работникам внебюджетной сферы.</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pPr>
            <w:r>
              <w:rPr>
                <w:rFonts w:cs="PT Astra Serif" w:ascii="PT Astra Serif" w:hAnsi="PT Astra Serif"/>
                <w:sz w:val="22"/>
                <w:szCs w:val="22"/>
                <w:lang w:eastAsia="en-US"/>
              </w:rPr>
              <w:t>Условие выполнено. Администрацией в течение 2020 года средства на выплату заработной платы организациям, финансируемым из местного бюджета выделялись своевременно и в полном объем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2.2.</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Учитывает Единые рекомендации по установлению на федеральном, региональном и местном уровнях систем оплаты труда работников учреждений, финансируемых из муниципального бюджета, при разработке законов и иных нормативных правовых актов по оплате труда работников государственных учреждений Тульской обла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ет единые подходы к регулированию заработной платы для работников учреждений, финансируемых из муниципального бюджета.</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Разработка нормативно-правовых актов по оплате труда работников муниципальных учреждений осуществлялась с учетом Единых рекомендаций. Обеспечивались единые подходы  к регулированию заработной платы для работников учреждений бюджетной сферы, финансируемых из бюджета муниципального образован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2.3.</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ет меры по доведению размера средней заработной платы работников учреждений бюджетной сферы до величины средней заработной платы в целом по экономике регион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Меры принимаю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2.4.</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ет в проекте муниципального бюджета на соответствующий финансовый год и своевременно выделяет средств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еобходимые на реализацию Указа Президента Российской Федерации от 07.05.2012 № 597 «О мерах по реализации государственной социальной политики»;</w:t>
            </w:r>
          </w:p>
          <w:p>
            <w:pPr>
              <w:pStyle w:val="Style22"/>
              <w:ind w:firstLine="317"/>
              <w:jc w:val="both"/>
              <w:rPr/>
            </w:pPr>
            <w:r>
              <w:rPr>
                <w:rFonts w:cs="PT Astra Serif" w:ascii="PT Astra Serif" w:hAnsi="PT Astra Serif"/>
                <w:sz w:val="22"/>
                <w:szCs w:val="22"/>
                <w:lang w:eastAsia="en-US"/>
              </w:rPr>
              <w:t>- необходимые на реализацию Указа Президента Российской Федерации </w:t>
            </w:r>
            <w:hyperlink r:id="rId7">
              <w:r>
                <w:rPr>
                  <w:rStyle w:val="InternetLink"/>
                  <w:rFonts w:cs="PT Astra Serif" w:ascii="PT Astra Serif" w:hAnsi="PT Astra Serif"/>
                  <w:sz w:val="22"/>
                  <w:szCs w:val="22"/>
                  <w:lang w:eastAsia="en-US"/>
                </w:rPr>
                <w:t>от 01.06.2012 № 761</w:t>
              </w:r>
            </w:hyperlink>
            <w:r>
              <w:rPr>
                <w:rFonts w:cs="PT Astra Serif" w:ascii="PT Astra Serif" w:hAnsi="PT Astra Serif"/>
                <w:sz w:val="22"/>
                <w:szCs w:val="22"/>
                <w:lang w:eastAsia="en-US"/>
              </w:rPr>
              <w:t> «О национальной стратегии действий в интересах детей на 2012-2017 годы» в части оплаты труда работников бюджетной сферы;</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повышение фонда оплаты труда работникам муниципальных учреждений в размерах и в сроки, установленные для работников государственных учреждений Тульской обла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оплату труда работникам муниципальных учреждений, в том числе за вторую половину декабря месяца финансового года с производством окончательного расчёта до 1 января следующего го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оплату дополнительных отпусков работникам учреждений, финансируемых из муниципального бюджета, работающих с ненормированным рабочим днем;</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оплату дополнительных отпусков работникам муниципальных учреждений, занятым на работах с вредными и (или) опасными условиями тру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доплату низкооплачиваемым категориям работников бюджетных учреждений до размера минимальной заработной платы, установленного Региональным соглашением о минимальной заработной плате в Тульской обла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оплату периодических медицинских осмотров и приобретение медицинских книжек работникам учреждений бюджетной сферы в случаях, установленных законодательством РФ;</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замену уходящих в отпуск работников муниципальных дошкольных учреждени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выплату ежемесячной надбавки педагогическим работникам муниципальных образовательных учреждений муниципального образования Киреевский район, не достигшим 30-летнего возраст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выплаты работникам, занятым на работах с вредными и (или) опасными условиями тру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проведение специальной оценки условий труда в учреждениях, финансируемых из бюджета муниципального образования Киреевский район, согласно заявкам руководителей учреждений, в пределах утвержденных бюджетных ассигнован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312"/>
              <w:jc w:val="both"/>
              <w:rPr>
                <w:rFonts w:ascii="PT Astra Serif" w:hAnsi="PT Astra Serif" w:cs="PT Astra Serif"/>
                <w:color w:val="FF0000"/>
                <w:sz w:val="22"/>
                <w:szCs w:val="22"/>
                <w:lang w:eastAsia="en-US"/>
              </w:rPr>
            </w:pPr>
            <w:r>
              <w:rPr>
                <w:rFonts w:cs="PT Astra Serif" w:ascii="PT Astra Serif" w:hAnsi="PT Astra Serif"/>
                <w:color w:val="FF0000"/>
                <w:sz w:val="22"/>
                <w:szCs w:val="22"/>
                <w:lang w:eastAsia="en-US"/>
              </w:rPr>
            </w:r>
          </w:p>
          <w:p>
            <w:pPr>
              <w:pStyle w:val="Style22"/>
              <w:ind w:firstLine="312"/>
              <w:jc w:val="both"/>
              <w:rPr>
                <w:rFonts w:ascii="PT Astra Serif" w:hAnsi="PT Astra Serif" w:cs="PT Astra Serif"/>
                <w:color w:val="FF0000"/>
                <w:sz w:val="22"/>
                <w:szCs w:val="22"/>
                <w:lang w:eastAsia="en-US"/>
              </w:rPr>
            </w:pPr>
            <w:r>
              <w:rPr>
                <w:rFonts w:cs="PT Astra Serif" w:ascii="PT Astra Serif" w:hAnsi="PT Astra Serif"/>
                <w:color w:val="FF0000"/>
                <w:sz w:val="22"/>
                <w:szCs w:val="22"/>
                <w:lang w:eastAsia="en-US"/>
              </w:rPr>
            </w:r>
          </w:p>
          <w:p>
            <w:pPr>
              <w:pStyle w:val="Style22"/>
              <w:ind w:firstLine="312"/>
              <w:jc w:val="both"/>
              <w:rPr>
                <w:rFonts w:ascii="PT Astra Serif" w:hAnsi="PT Astra Serif" w:cs="PT Astra Serif"/>
                <w:color w:val="FF0000"/>
                <w:sz w:val="22"/>
                <w:szCs w:val="22"/>
                <w:lang w:eastAsia="en-US"/>
              </w:rPr>
            </w:pPr>
            <w:r>
              <w:rPr>
                <w:rFonts w:cs="PT Astra Serif" w:ascii="PT Astra Serif" w:hAnsi="PT Astra Serif"/>
                <w:color w:val="FF0000"/>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 по сроку 5 января</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color w:val="FF0000"/>
                <w:sz w:val="22"/>
                <w:szCs w:val="22"/>
                <w:lang w:eastAsia="en-US"/>
              </w:rPr>
            </w:pPr>
            <w:r>
              <w:rPr>
                <w:rFonts w:cs="PT Astra Serif" w:ascii="PT Astra Serif" w:hAnsi="PT Astra Serif"/>
                <w:color w:val="FF0000"/>
                <w:sz w:val="22"/>
                <w:szCs w:val="22"/>
                <w:lang w:eastAsia="en-US"/>
              </w:rPr>
            </w:r>
          </w:p>
          <w:p>
            <w:pPr>
              <w:pStyle w:val="Style22"/>
              <w:ind w:firstLine="312"/>
              <w:jc w:val="both"/>
              <w:rPr>
                <w:rFonts w:ascii="PT Astra Serif" w:hAnsi="PT Astra Serif" w:cs="PT Astra Serif"/>
                <w:color w:val="FF0000"/>
                <w:sz w:val="22"/>
                <w:szCs w:val="22"/>
                <w:lang w:eastAsia="en-US"/>
              </w:rPr>
            </w:pPr>
            <w:r>
              <w:rPr>
                <w:rFonts w:cs="PT Astra Serif" w:ascii="PT Astra Serif" w:hAnsi="PT Astra Serif"/>
                <w:color w:val="FF0000"/>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color w:val="FF0000"/>
                <w:sz w:val="22"/>
                <w:szCs w:val="22"/>
                <w:lang w:eastAsia="en-US"/>
              </w:rPr>
            </w:pPr>
            <w:r>
              <w:rPr>
                <w:rFonts w:cs="PT Astra Serif" w:ascii="PT Astra Serif" w:hAnsi="PT Astra Serif"/>
                <w:sz w:val="22"/>
                <w:szCs w:val="22"/>
                <w:lang w:eastAsia="en-US"/>
              </w:rPr>
              <w:t>-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2.5.</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ет сохранение действующих выплат работникам, имеющим почетные звания, отраслевые нагрудные знаки, ученые степени по профильной специальности в соответствии с действующим законодательством Российской Федер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Выплаты сохранены.</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2.3. Профсоюзы и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3.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ют в коллективных договорах:</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выплату месячной заработной платы работникам, полностью отработавшим норму рабочего времени и выполнившим нормы труда (трудовые обязанности) при нормальных условиях труда, не ниже размера минимальной заработной платы, установленной Региональным соглашением о минимальной заработной плате в Тульской обла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мероприятия со сроками реализации по доведению средней заработной платы работников организации до среднего уровня заработной платы по соответствующему виду экономической деятельно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ежегодную индексацию заработной платы на уровне не ниже индекса потребительских цен в Тульской области с учетом финансово-экономического положения организации;</w:t>
            </w:r>
          </w:p>
          <w:p>
            <w:pPr>
              <w:pStyle w:val="Style22"/>
              <w:ind w:firstLine="317"/>
              <w:jc w:val="both"/>
              <w:rPr/>
            </w:pPr>
            <w:r>
              <w:rPr>
                <w:rFonts w:cs="PT Astra Serif" w:ascii="PT Astra Serif" w:hAnsi="PT Astra Serif"/>
                <w:sz w:val="22"/>
                <w:szCs w:val="22"/>
                <w:lang w:eastAsia="en-US"/>
              </w:rPr>
              <w:t>- сроки выплаты заработной платы в соответствии со статьей 136 Трудового кодекса Российской Федерации;</w:t>
            </w:r>
          </w:p>
          <w:p>
            <w:pPr>
              <w:pStyle w:val="Style22"/>
              <w:ind w:firstLine="317"/>
              <w:jc w:val="both"/>
              <w:rPr/>
            </w:pPr>
            <w:r>
              <w:rPr>
                <w:rFonts w:cs="PT Astra Serif" w:ascii="PT Astra Serif" w:hAnsi="PT Astra Serif"/>
                <w:sz w:val="22"/>
                <w:szCs w:val="22"/>
                <w:lang w:eastAsia="en-US"/>
              </w:rPr>
              <w:t>- конкретный размер денежной компенсации в случае нарушения установленного срока выплаты заработной платы, оплаты отпуска, выплат при увольнении и других выплат, причитающихся работнику в соответствии со статьей 236 Трудового кодекса Российской Федерации – не ниже одной сто пятидесятой действующей в это время и увеличенной на 1 пункт ключевой ставки Центрального банка Российской Федерации от невыплаченной в срок суммы, за каждый день задержки, начиная со следующего дня после установленного срока выплаты по день фактического расчета включительно;</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оложение о признании времени приостановки работы в связи с задержкой выплаты заработной платы на срок более 15 дней – простоем по вине работодателя, если работник в письменной форме известил работодателя о начале приостановки работы и оплате его в размере не менее двух третей средней заработной платы работник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оложение о расчете средней заработной платы работникам без учета периода работы в режиме неполного рабочего времени, введенного по инициативе работодател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установление систем нормирования труда, а также введение, замену и пересмотр норм труда в организации с учетом мнения выборного органа первичной профсоюзной организации работников;</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и повышении производительности труда – соответствующее повышение заработной платы;</w:t>
            </w:r>
          </w:p>
          <w:p>
            <w:pPr>
              <w:pStyle w:val="Style22"/>
              <w:ind w:firstLine="317"/>
              <w:jc w:val="both"/>
              <w:rPr/>
            </w:pPr>
            <w:r>
              <w:rPr>
                <w:rFonts w:cs="PT Astra Serif" w:ascii="PT Astra Serif" w:hAnsi="PT Astra Serif"/>
                <w:sz w:val="22"/>
                <w:szCs w:val="22"/>
                <w:lang w:eastAsia="en-US"/>
              </w:rPr>
              <w:t>- порядок выплаты вознаграждения работникам, за исключением работников, получающих оклад (должностной оклад), за нерабочие праздничные дни, в которые они не привлекались к работе, в размере не менее их дневной тарифной ставки за каждый нерабочий праздничный день, либо не менее 2/3 средней заработной платы;</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плату работникам за счет средств работодателя пособия по временной нетрудоспособности (вследствие болезни или травмы, за исключением несчастных случаев на производстве) в размере среднего заработка за первые три дня нетрудоспособно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плату работы в ночное и вечернее время, повышенную не менее, чем на 40% и 20% (соответственно) часовой тарифной ставки (оклада), за каждый час работы, исходя из финансового положения предприяти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о установлению минимального размера дополнительных расходов, связанных с проживанием вне места постоянного жительства (суточные) не ниже норм на выплату суточных, применяемых в налоговом учете;</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оложение об оказании единовременной материальной помощи работникам при рождении ребенк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мероприятия по организации отдыха и оздоровления детей сотрудников;</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едоставление вышедшим на пенсию работникам и их семьям возможности пользоваться объектами организации, имеющими социально-культурное назначени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В коллективных договорах организаций и предприятий, входящих в состав Территориального объединения работодателей, предусматривались сроки выплаты заработной платы, размеры денежных компенсаций при нарушении установленных сроков оплаты за отпуск, при увольнени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3.2.</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ют в коллективных договорах организаций внебюджетного сектора экономик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бязательства по установлению тарифной ставки 1-го разряда (минимального должностного оклада) работников, занятых в нормальных условиях труда, за работу, не требующую специальной профессиональной подготовки, знаний, умений и профессиональных навыков и опыта работы, в соответствии с положениями отраслевых (межотраслевых) соглашений, но не ниже величины прожиточного минимума трудоспособного населения, установленного в Тульской обла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мероприятия со сроками реализации по доведению величины средней заработной платы в организации до уровня не менее 4-кратного размера прожиточного минимума трудоспособного населения, установленного в Тульской област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Обязательства в коллективных договорах практически не отражены, в связи с отсутствием их широкого распространения.</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2.4.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4.1.</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своевременную и в полном объеме выплату заработной платы, выходных пособий и других выплат, причитающихся работнику в соответствии с действующим трудовым законодательством, соглашениями, коллективными и трудовыми договорами, погашение сложившихся долгов по заработной плате; не допускают образования долгов по заработной плате и уплате страховых взносов в государственные внебюджетные фонды.</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 нарушении установленного срока выплаты заработной платы, оплаты отпуска, выплат при увольнении и других выплат, причитающихся работнику, производят их выплату с уплатой процентов (денежной компенсации) в соответствии с обязательствами, предусмотренными в коллективном договоре.</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 течение 2020 года на 7 предприятиях района наблюдалась просроченная задолженность по выплате заработной платы.                 </w:t>
            </w:r>
          </w:p>
          <w:p>
            <w:pPr>
              <w:pStyle w:val="Normal"/>
              <w:ind w:firstLine="317"/>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1. АО "КЗЛМК" - конкурсное производство;</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2. ООО «УК Ваш дом»;</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3. ОАО «ТТЭК» - конкурсное производство;</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4. ООО «Стигр-3»- конкурсное производство;</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5.ООО «Киреевский водоканал»;</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6. ООО «Болоховский завод металлоконструкций»;</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7. ООО «Реал-ДМ».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Руководители данных предприятий приглашались на заседания межведомственной комисси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w:t>
            </w:r>
            <w:r>
              <w:rPr>
                <w:rFonts w:cs="PT Astra Serif" w:ascii="PT Astra Serif" w:hAnsi="PT Astra Serif"/>
                <w:sz w:val="22"/>
                <w:szCs w:val="22"/>
              </w:rPr>
              <w:tab/>
              <w:t>действующие предприятий – ежемесячно;</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w:t>
            </w:r>
            <w:r>
              <w:rPr>
                <w:rFonts w:cs="PT Astra Serif" w:ascii="PT Astra Serif" w:hAnsi="PT Astra Serif"/>
                <w:sz w:val="22"/>
                <w:szCs w:val="22"/>
              </w:rPr>
              <w:tab/>
              <w:t>предприятия – банкроты - ежеквартально.</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результате работы МВК ООО «Реал-ДМ», ООО  УК «Ваш дом» и ООО «Киреевский водоканал»  полностью погасили задолженность по заработной плате. Сумма погашенной (частично и полностью) задолженности по заработной плате за 2020 год составила – 9869 тыс. рублей.</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4.2.</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размер минимальной заработной платы во внебюджетном секторе не ниже величины минимальной заработной платы, установленной Региональным соглашением о минимальной заработной плате в Тульской област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4.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о внебюджетном секторе экономики устанавливают размер месячной тарифной ставки 1 разряда (минимального должностного оклада) работников, занятых в нормальных условиях труда, за работу, не требующую специальной профессиональной подготовки, знаний, умений и профессиональных навыков и опыта работы, в соответствии с положениями отраслевых (межотраслевых) соглашений, но не ниже величины прожиточного минимума трудоспособного населения, установленного в Тульской област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4.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ыплачивают выходное пособие при сокращении численности или штата работников из расчёта средней заработной платы работника в соответствии с нормами трудового законодательств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4.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pPr>
            <w:r>
              <w:rPr>
                <w:rFonts w:cs="PT Astra Serif" w:ascii="PT Astra Serif" w:hAnsi="PT Astra Serif"/>
                <w:sz w:val="22"/>
                <w:szCs w:val="22"/>
                <w:lang w:eastAsia="en-US"/>
              </w:rPr>
              <w:t>Принимают меры по созданию условий для организации горячего, здорового питания работников. Не допускают ликвидации столовых полного цикла на производствах любых форм собственности со сменным и круглосуточным режимом работы от 200 человек в смену.</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я для организации горячего питания работников создан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4.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оставляют по запросам соответствующих профсоюзных органов информацию об оплате труда различных категорий работников, о формировании и расходовании фонда оплаты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ация предоставляется по мере необходимост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4.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Заключают договоры с учреждениями начального профессионального образования, с внесением в них обязательств сторон по подготовке рабочих, специалистов необходимой квалификации и их трудоустройству.</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4.8.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выплату работникам гарантированных государством пособий по обязательному социальному страхованию, в том числе пособий по материнству и детству.</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4.9.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ыделяют средства для оплаты части стоимости оздоровительных путевок, приобретаемых их работниками, в части не компенсируемой выплатами, производимыми муниципальным образованием, в целях недопущения превышения затрат родителя на оплату путевки свыше 30% от ее полной стоимости. Приоритет отдают лицам, имеющим среднедушевой доход ниже величины прожиточного минимума, установленного в Тульской област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2.5. Профсоюз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5.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Используют возможности трехсторонних комиссий по регулированию социально-трудовых отношений всех уровней при разработке и принятии нормативных правовых актов, касающихся уровня экономической и социальной защиты трудящихс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5.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контроль за выполнением положений коллективных договоров организац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Контроль осуществл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5.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по привлечению к ответственности работодателей за нарушение сроков выплаты заработной платы в соответствии с законодательством Российской Федер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ся меры по привлечению к ответственности работодателей за нарушение сроков выплаты заработной платы в соответствии с законодательством Российской Федераци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5.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контроль за ликвидацией задолженности по заработной плате и уплатой страховых взносов в государственные внебюджетные фонды.</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Контроль осуществл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5.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защиту прав и интересов членов профсоюза и других работников, уплачивающих взнос солидарности в профсоюзы, организаций, присоединившихся к Соглашению, в случае наделения первичных профсоюзных организаций полномочиями на представительство в установленном порядк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Защита прав и интересов членов профсоюза и других работников, уплачивающих взнос солидарности, обеспечива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2.5.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информированность персонала о безусловном соблюдении каждым работником установленных правил, методов работы и технологических процессов, при рациональном выполнении которых работник сохраняет свою работоспособность, средства труда и имущество организ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ирование персонала проводится.</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3. В целях создания необходимых социальных условий жизни граждан, защиты пенсионных прав и социальных гарантий работников</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rPr>
                <w:rFonts w:ascii="PT Astra Serif" w:hAnsi="PT Astra Serif" w:cs="PT Astra Serif"/>
                <w:b/>
                <w:b/>
                <w:bCs/>
                <w:sz w:val="22"/>
                <w:szCs w:val="22"/>
                <w:lang w:eastAsia="en-US"/>
              </w:rPr>
            </w:pPr>
            <w:r>
              <w:rPr>
                <w:rFonts w:cs="PT Astra Serif" w:ascii="PT Astra Serif" w:hAnsi="PT Astra Serif"/>
                <w:b/>
                <w:bCs/>
                <w:sz w:val="22"/>
                <w:szCs w:val="22"/>
                <w:lang w:eastAsia="en-US"/>
              </w:rPr>
              <w:t>3.1. Стороны совмест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1.</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3.1.1. Разрабатывают мероприятия, направленные на улучшение демографической ситуации в муниципальном образовании, в том числе на создание условий работающим гражданам для воспитания детей, соблюдение социально-трудовых прав работников с семейными обязанностями.</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6" w:leader="none"/>
              </w:tabs>
              <w:ind w:firstLine="312"/>
              <w:jc w:val="both"/>
              <w:rPr/>
            </w:pPr>
            <w:r>
              <w:rPr>
                <w:rFonts w:cs="PT Astra Serif" w:ascii="PT Astra Serif" w:hAnsi="PT Astra Serif"/>
                <w:sz w:val="22"/>
                <w:szCs w:val="22"/>
              </w:rPr>
              <w:t>В администрации муниципального образования Киреевский район распоряжением администрации от 04.03.2016 г. № 103-р утвержден План мероприятий по реализации в 2016-2020 годах Концепции демографической политики Российской Федерации на период до 2025 года на территории Киреевского района Тульской области.</w:t>
            </w:r>
            <w:r>
              <w:rPr>
                <w:rFonts w:cs="PT Astra Serif" w:ascii="PT Astra Serif" w:hAnsi="PT Astra Serif"/>
                <w:color w:val="FF0000"/>
                <w:sz w:val="22"/>
                <w:szCs w:val="22"/>
              </w:rPr>
              <w:t xml:space="preserve"> </w:t>
            </w:r>
            <w:r>
              <w:rPr>
                <w:rFonts w:cs="PT Astra Serif" w:ascii="PT Astra Serif" w:hAnsi="PT Astra Serif"/>
                <w:sz w:val="22"/>
                <w:szCs w:val="22"/>
              </w:rPr>
              <w:t>Мероприятия направлены на повышение рождаемости, усиление поддержки семей, укрепление института семьи, сохранение здоровья населения, увеличение продолжительности жизни, снижение смертности от предотвратимых причин, совершенствование и повышение качества оказания медицинской помощи матерям и детям, формирование здорового образа жизни и другие направления демографической политики.</w:t>
            </w:r>
          </w:p>
          <w:p>
            <w:pPr>
              <w:pStyle w:val="Normal"/>
              <w:tabs>
                <w:tab w:val="clear" w:pos="708"/>
                <w:tab w:val="left" w:pos="5966" w:leader="none"/>
              </w:tabs>
              <w:ind w:firstLine="312"/>
              <w:jc w:val="both"/>
              <w:rPr/>
            </w:pPr>
            <w:r>
              <w:rPr>
                <w:rFonts w:cs="PT Astra Serif" w:ascii="PT Astra Serif" w:hAnsi="PT Astra Serif"/>
                <w:sz w:val="22"/>
                <w:szCs w:val="22"/>
              </w:rPr>
              <w:t xml:space="preserve">Постановлением администрации муниципального образования Киреевский район от 26.12.2012 г. № 1255 утверждена долгосрочная целевая программа «Районный материнский (семейный) капитал на 2014-2021 годы». Мероприятия программы направлены на реализацию права на получение районного материнского (семейного) капитала. </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Реализация права на получение Районного материнского (семейного) капитала позволяет при необходимости снизить финансовое напряжение по наиболее актуальным формам семейных расходов и является существенным подспорьем для многих семей Киреевского района.</w:t>
            </w:r>
          </w:p>
          <w:p>
            <w:pPr>
              <w:pStyle w:val="Normal"/>
              <w:autoSpaceDE w:val="false"/>
              <w:ind w:firstLine="312"/>
              <w:jc w:val="both"/>
              <w:rPr>
                <w:rFonts w:ascii="PT Astra Serif" w:hAnsi="PT Astra Serif" w:cs="PT Astra Serif"/>
                <w:sz w:val="22"/>
                <w:szCs w:val="22"/>
              </w:rPr>
            </w:pPr>
            <w:r>
              <w:rPr>
                <w:rFonts w:cs="PT Astra Serif" w:ascii="PT Astra Serif" w:hAnsi="PT Astra Serif"/>
                <w:sz w:val="22"/>
                <w:szCs w:val="22"/>
              </w:rPr>
              <w:t>Направления использования Районного материнского (семейного) капитала, определенные постановлением администрации муниципального образования Киреевский район от 29 декабря 2013 г. № 1414 «О мерах по реализации решения Собрания представителей муниципального образования Киреевский район от 10 августа 2012 г. № 47-344 «О районном материнском (семейном) капитале» позволяет свести  к минимуму возможные риски реализации программы и направить финансовые средства на действенную поддержку семей с детьми (на оплату коммунальных услуг, оплату за детский сад, получение образования, приобретение лекарственных средств и изделий медицинского назначения, санаторно-курортное лечение). Определение направлений, порядка и сроков использования районного материнского (семейного) капитала следует отнести к одному из явных преимуществ. Существенным положительным фактором, кроме прочего, является реализация Соглашения  о взаимодействии между ГУ ТО «Управление социальной защиты населения Тульской области» и администрацией муниципального образования Киреевский район, в соответствии с которым все действия, направленные на получение районного материнского (семейного) капитала, заявители совершают в отделе социальной защиты населения по Киреевскому району ГУ ТО «Управление социальной защиты населения Тульской области» - там же, где происходит предоставление иных мер социальной поддержки семей с детьми (детские пособия, областной материнский капитал и т.п.). Мероприятия, направленные на повышение рождаемости в Киреевском районе, способствуют повышение статуса и ценности семьи в обществе, роли материнства.</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2020 году районным материнским (семейным) капиталом в соответствии с Решением Собрания представителей муниципального образования Киреевский район от 10 августа 2012 г. №47-344 «О районном материнском (семейном) капитале» воспользовались 209 гражданин на сумму 2 412,44 тыс. рублей, в том числе на получение компенсаций за жилищно-коммунальные услуги — 179, на оплату жилищно-коммунальных услуг — 17 и получение компенсации на содержание ребенка в дошкольных учреждениях — 1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2.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созданию на территории муниципального образования системы негосударственного пенсионного обеспечения населения.</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Система негосударственного пенсионного обеспечения на территории муниципального образования Киреевский район создан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3.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согласованную политику в области развития культуры, спорта, туризма, организации детского и семейного отдыха, санаторно-курортного лечения работников и членов их семей, сохранения и укрепления сети спортивных, социально-культурных, санаторных объектов на территории муниципального образования Киреевский район. Не допускают снижения объемов финансирования и уровня обеспечения перечисленным выше объектам по сравнению с предыдущим годом.</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о Киреевский район в текущем году насчитывается 22 учреждения культуры клубного типа, в том числе 6 юридических лиц. </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з них 14 находится в сельской местности, 3 учреждения уровня муниципального района. Сохранение и развитие творческого потенциала населения, поддержка самодеятельного (любительского) народного, художественного творчества в Киреевском районе  осуществляется путем организации в 22 учреждениях клубного типа 271 клубных формирований, которые охватывают 4197 участника  (2019 г. – 259 с общим количеством 4072 участников, 2018 г. – 262 с общим количеством 4099 участников). </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За отчетный период в досуговых учреждениях было проведено 2 272 мероприятия (в 2019 г. – 4 413), в том числе на платной основе – 299 мероприятий (в 2019 г. – 788) с  количеством  посещений  10 394 (в 2019 г. – 42 396)  человек. Количество проведенных мероприятий, количество их посетителей в 2020 году уменьшилось в связи с новой короновирусной инфекцией COVID-19. При этом условия пандемии способствовали поиску новых форм работы культурно-досуговых учреждений, также развитию работы в онлайн формате. Традиционные областные и районные мероприятия в 2020 году прошли онлайн (Областной  исторический фестиваль  народной культуры «Дедославль», посвященный 873-ой годовщине о первом упоминании в Ипатьевской  летописи о селе Дедилово; Праздничные мероприятия, посвященные 75-ой годовщине Победы в Великой Отечественной войне; Праздничный концерт ко Дню матери).</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С соблюдением всех рекомендаций Роспотребнадзора по проведению профилактических мероприятий по предупреждению распространения новой коронавирусной инфекции (COVID-19), проведены такие традиционные мероприятия, как:</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Открытый хореографический фестиваль «Flesh danse»;</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Праздник дружбы, посвященный Дню народного единства;</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Районный фестиваль детского творчества «Мир для всех» с участием  детей с ограниченными возможностями;</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Районный праздник, посвященный Дню Тульской области.</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Усилия досуговых учреждений были направлены на организацию полноценного и содержательного досуга детей и подростков, особенно в выходные дни и каникулярное время. Для них создано 132 клубных  формирования с охватом 2 067 человек, проведено 1064 культурно-массовых мероприятий, в том числе 62  на платной основе, на которых побывало 2 008  человек.</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Одной из важных особенностей  работы учреждений культуры является то, что весь спектр услуг, оказываемых подросткам и молодежи, проводится  на бесплатной основе, что делает их доступными, прежде всего для малообеспеченного населения.</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культурно-досуговых учреждениях Киреевского района созданы благоприятные условия для поддержания необходимого уровня культурной компетентности и реализации интересов с людей с ограниченными возможностями. Стоит отметить, что организуя массовые мероприятия, культработники способствуют их межличностному общению, взаимоподдержке при этом, не проводя грани между инвалидами и другими посетителями учреждения. Особое значение при работе данной категорией людей отводится детям. </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ы детских мероприятий разнообразны: театрализованные и познавательные программы, викторины (в том числе онлайн), киносеансы. </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2020 году в учреждениях культуры клубного типа проведено                       57 мероприятий, на которых присутствовало более 100 детей с ограниченными возможностями. </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иреевской районе в текущем году насчитывается 27 публичных библиотек, из них 21 находится в сельской местности, 1 библиотека уровня муниципального района, 5 – городских. </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Среднее число жителей на одну библиотеку – 2 668 человек. Процент охвата населения территории района библиотечным обслуживанием –  44%. Число читателей в 2020 году - 30102 составило человек (в 2019 – 31940). Количество посещений по сравнению с  предыдущим годом уменьшилось и составило 204477 (в 2019 г. – 240623) в связи с санитарно-противоэпидемическими мероприятиями, связанными с новой коронавирусной инфекцией (COVID-19) на территории Российской Федерации.</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Главным событием года в рамках Указа Президента РФ от 10.11.2016 №599 «О праздновании в 2020 году 500-летия возведения Тульского кремля» в праздновании 500-летия возведения Тульского кремля для муниципальных библиотек Киреевского района стало участие в  виртуальном культурно-просветительном летнем марафоне «Тульский Кремль и города большой Засечной черты», который включил в себя следующие мероприятия: региональные краеведческие онлайн-чтения в рамках марафона «Города Большой Засечной черты: из века в век», посвященные малым городам Тульской области, входившим в состав Большой Засечной черты.   Сессия Дедилово; фотовыставка «Дедославль – колыбель земли Тульской», в ходе которой можно было наблюдать как менялось село Дедилово на протяжении веков; проект «Дежурный по чтению» (для читателей были представлены отрывки из художественных произведений, повествующие об истории Дедиловской земли); буктрейлеры, составленные по мотивам книг местных  авторов, рассказывающих о событиях происходивших на Дедиловской земле.</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2020 год был бъявлен Годом памяти и славы. Муниципальными библиотекмиа Киреевского района была реализована программа «Мы память о вас сбережем», которая включила в себя 83 мероприятия. Это:</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онлайн-проект «Мы память о вас сбережем» (Киреевской районной библиотекой на официальных страницах социальных сетей ВКонтакте, Твиттер был объявлен патриотический онлайн-проект «Мы память о вас сбережем», в рамках которого все желающие могли поделиться видеороликами со стихами, песнями и презентациями к юбилею Великой Победы.); флешбук 75 строк о Великой Отечественной войне</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И память о войне нам книга оживит...»; диктант Победы.</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25 апреля стартовала акция «Библионочь». В этом году в связи с неблагоприятной эпидемиологической обстановкой акция прошла в режиме Всероссийского онлайн-марафона и продлилась до 9 мая. В рамках регионального культурного проекта «ИмПульс Культуры» Киреевская центральная районная библиотека организовала краеведческие чтения, на которые были приглашены местные поэты.</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Муниципальное бюджетное учреждение культуры «Киреевский районный краеведческий музей им. А.Н. Куприна» муниципального образования Киреевский район (далее – РКМ) в сфере культурной жизни района прочно зарекомендовало себя как хранилище ценностей истории и культуры.</w:t>
            </w:r>
          </w:p>
          <w:p>
            <w:pPr>
              <w:pStyle w:val="Style22"/>
              <w:ind w:firstLine="459"/>
              <w:jc w:val="both"/>
              <w:rPr/>
            </w:pPr>
            <w:r>
              <w:rPr>
                <w:rFonts w:cs="Times New Roman" w:ascii="Times New Roman" w:hAnsi="Times New Roman"/>
                <w:color w:val="000000"/>
                <w:sz w:val="22"/>
                <w:szCs w:val="22"/>
              </w:rPr>
              <w:t>В 2020 году экспозиционные залы музея посетило 4346 человек, (в 2019 г. – 9459), проведено 115 экскурсий. Коллекции  РКМ  насчитывают  5914 единиц  (в 2019 г. – 5889 единиц) экспонатов основного фонда, который ежегодно пополняется. Всего за  отчётный период на временное хранение поступило 724 предмета и экспонировалось на выставках в течение года, было принято в основной фонд 10 предметов.</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В январе текущего года был организован выезд в реабилитационный центр «Сила жизни». Сотрудниками музея была представлена презентация о рождественских традициях, мастерицы клуба «Кудесницы» представили ряд мастер классов. Также в январе продолжилось проведение новогодних программ. Для воспитанников детских садов и маленьких жителей города прошли «Святочные гулянья».</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Ко Дню студента для учащихся Киреевского отделения Болоховского машиностроительного техникума была проведена познавательно-развлекательная программа «Студенчества весёлая пора».</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очь музеев – международная акция, приуроченная к Международному Дню музеев, прошла в формате он-лайн. </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 празднованию 500-летия Тульского кремля и городов засечной черты прошел летний марафон, в котором принял участие и музей. Сотрудниками был подготовлен видеоролик, рассказывающий об истории возникновения храма Святой великомученицы Параскевы Пятницы, жемчужине села Дедилово. В ночь с 3 на 4 ноября прошла Всероссийская акция «Ночь искусств». Она ежегодно проводится в преддверии Дня народного единства. Музеем представлен видеоролик, рассказывающий о творческих людях нашего района. Квест-игры в формате онлайн «История Победы», «Путешествие с казаком по селу Дедилово»» внесли в деятельность музея не только интерактив, но и пробудили у юного поколения 21 века интерес к прошлому. </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Завершили год новогодние онлайн мероприятия:</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выставка ретро открыток «Новогодняя сказка на новогодней открытке»;</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выставка елочных игрушек 50-70-х годов «Новогодний калейдоскоп»;</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квест-тест «На поиски снегурочки»;</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шуточная викторина «Новогодний серпантин»;</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видеопрезентация «Новый год шагает по стране»;</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видеопрезентация «Сегодня праздник самый лучший, сегодня праздник Новый год».</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Огромный вклад в воспитание подрастающего поколения вносит МБОУ ДО «Центр детских школ искусств» муниципального образования Киреевский район, в состав которого входят 5 филиалов (2 – детские школы искусств и 3 – детские музыкальные школы).</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МБОУ ДО «Центр ДШИ» (далее – Центр) обучается 868 человек (2019 году – 864 чел.). </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На базе филиалов действуют  5 образцовых коллектива и 15 творческих коллективов различных направлений (инструментальные, хореографические, хоровые, вокальные и т.д.)</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В 2020 году свыше 740 учащихся Центра приняли участие в конкурсах, фестивалях, и выставках различных уровней (очно и в онлайн-форматах) и стали победителями, в том числе в составе творческих коллективов: в 28 Международных конкурсах, в 14 Всероссийских, в 17 областных, в 7 территориальных и в 6 районных конкурсах.</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О деятельности Центра опубликовано 16 статей в местной газете «Маяк».</w:t>
            </w:r>
          </w:p>
          <w:p>
            <w:pPr>
              <w:pStyle w:val="Style22"/>
              <w:ind w:firstLine="459"/>
              <w:jc w:val="both"/>
              <w:rPr>
                <w:rFonts w:ascii="Times New Roman" w:hAnsi="Times New Roman" w:cs="Times New Roman"/>
                <w:color w:val="000000"/>
                <w:sz w:val="22"/>
                <w:szCs w:val="22"/>
              </w:rPr>
            </w:pPr>
            <w:r>
              <w:rPr>
                <w:rFonts w:cs="Times New Roman" w:ascii="Times New Roman" w:hAnsi="Times New Roman"/>
                <w:color w:val="000000"/>
                <w:sz w:val="22"/>
                <w:szCs w:val="22"/>
              </w:rPr>
              <w:t>Итогом плодотворной профориентационной работы преподавателей Центра является процент поступления учащихся в профильные ВУЗы, СПУЗы, который в 2020 году составил 11%, в то время как 2019 году – 1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4.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организации и проведению периодических дополнительных и углубленных медицинских осмотров (обследований) граждан, в том числе в рамках программ, направленных на совершенствование оказания медицинской помощи населению.</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pPr>
            <w:r>
              <w:rPr>
                <w:rFonts w:cs="PT Astra Serif" w:ascii="PT Astra Serif" w:hAnsi="PT Astra Serif"/>
                <w:sz w:val="22"/>
                <w:szCs w:val="22"/>
                <w:lang w:eastAsia="en-US"/>
              </w:rPr>
              <w:t>Содействие организации и проведению периодических дополнительных и углубленных медицинских осмотров (обследований) граждан осуществляется.</w:t>
            </w:r>
          </w:p>
          <w:p>
            <w:pPr>
              <w:pStyle w:val="Style22"/>
              <w:tabs>
                <w:tab w:val="clear" w:pos="708"/>
                <w:tab w:val="left" w:pos="284" w:leader="none"/>
              </w:tabs>
              <w:ind w:firstLine="312"/>
              <w:jc w:val="both"/>
              <w:rPr/>
            </w:pPr>
            <w:r>
              <w:rPr>
                <w:rFonts w:cs="PT Astra Serif" w:ascii="PT Astra Serif" w:hAnsi="PT Astra Serif"/>
                <w:sz w:val="22"/>
                <w:szCs w:val="22"/>
                <w:lang w:eastAsia="en-US"/>
              </w:rPr>
              <w:t>Для сохранения и укрепления здоровья в 2020 году сотрудниками Центра « Здоровье» при ГУЗ ТО «Киреевская ЦРБ» были выполнены следующие мероприятия:</w:t>
            </w:r>
          </w:p>
          <w:p>
            <w:pPr>
              <w:pStyle w:val="Style22"/>
              <w:numPr>
                <w:ilvl w:val="0"/>
                <w:numId w:val="3"/>
              </w:numPr>
              <w:tabs>
                <w:tab w:val="clear" w:pos="708"/>
                <w:tab w:val="left" w:pos="284" w:leader="none"/>
              </w:tabs>
              <w:ind w:left="0"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частие в информировании населения с приглашением через регистратуру, обзвон жителей, наглядная информация, репортажи и статьи в местные СМИ;</w:t>
            </w:r>
          </w:p>
          <w:p>
            <w:pPr>
              <w:pStyle w:val="Style22"/>
              <w:numPr>
                <w:ilvl w:val="0"/>
                <w:numId w:val="3"/>
              </w:numPr>
              <w:tabs>
                <w:tab w:val="clear" w:pos="708"/>
                <w:tab w:val="left" w:pos="284" w:leader="none"/>
              </w:tabs>
              <w:ind w:left="0"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ится инструктаж прибывших на диспансеризацию о порядке её проведения;</w:t>
            </w:r>
          </w:p>
          <w:p>
            <w:pPr>
              <w:pStyle w:val="Style22"/>
              <w:numPr>
                <w:ilvl w:val="0"/>
                <w:numId w:val="3"/>
              </w:numPr>
              <w:tabs>
                <w:tab w:val="clear" w:pos="708"/>
                <w:tab w:val="left" w:pos="284" w:leader="none"/>
              </w:tabs>
              <w:ind w:left="0"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Доврачебное медицинское исследование на первом этапе диспансеризации (антропометрия, тонометрия, анкетирование и формирование комплекса документов по диспансеризации населения, забор крови для биохимического исследования);</w:t>
            </w:r>
          </w:p>
          <w:p>
            <w:pPr>
              <w:pStyle w:val="Style22"/>
              <w:numPr>
                <w:ilvl w:val="0"/>
                <w:numId w:val="3"/>
              </w:numPr>
              <w:tabs>
                <w:tab w:val="clear" w:pos="708"/>
                <w:tab w:val="left" w:pos="284" w:leader="none"/>
              </w:tabs>
              <w:ind w:left="0"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ится углубленное профилактическое консультирование индивидуальное и групповое (школа пациента) у граждан с выявленными факторами риска;</w:t>
            </w:r>
          </w:p>
          <w:p>
            <w:pPr>
              <w:pStyle w:val="Style22"/>
              <w:numPr>
                <w:ilvl w:val="0"/>
                <w:numId w:val="2"/>
              </w:numPr>
              <w:tabs>
                <w:tab w:val="clear" w:pos="708"/>
                <w:tab w:val="left" w:pos="284" w:leader="none"/>
              </w:tabs>
              <w:ind w:left="0" w:firstLine="312"/>
              <w:rPr/>
            </w:pPr>
            <w:r>
              <w:rPr>
                <w:rFonts w:cs="PT Astra Serif" w:ascii="PT Astra Serif" w:hAnsi="PT Astra Serif"/>
                <w:spacing w:val="-2"/>
                <w:sz w:val="22"/>
                <w:szCs w:val="22"/>
                <w:lang w:eastAsia="en-US"/>
              </w:rPr>
              <w:t xml:space="preserve">Динамическое наблюдение за пациентами с выявленными </w:t>
            </w:r>
            <w:r>
              <w:rPr>
                <w:rFonts w:cs="PT Astra Serif" w:ascii="PT Astra Serif" w:hAnsi="PT Astra Serif"/>
                <w:sz w:val="22"/>
                <w:szCs w:val="22"/>
                <w:lang w:eastAsia="en-US"/>
              </w:rPr>
              <w:t>факторами риска и хроническими неинфекционными заболеваниями.</w:t>
            </w:r>
          </w:p>
          <w:p>
            <w:pPr>
              <w:pStyle w:val="Style22"/>
              <w:numPr>
                <w:ilvl w:val="0"/>
                <w:numId w:val="3"/>
              </w:numPr>
              <w:tabs>
                <w:tab w:val="clear" w:pos="708"/>
                <w:tab w:val="left" w:pos="284" w:leader="none"/>
              </w:tabs>
              <w:ind w:left="0"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Охват населения социальной рекламой в СМИ;</w:t>
            </w:r>
          </w:p>
          <w:p>
            <w:pPr>
              <w:pStyle w:val="Style22"/>
              <w:numPr>
                <w:ilvl w:val="0"/>
                <w:numId w:val="3"/>
              </w:numPr>
              <w:tabs>
                <w:tab w:val="clear" w:pos="708"/>
                <w:tab w:val="left" w:pos="284" w:leader="none"/>
              </w:tabs>
              <w:ind w:left="0"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ированность населения о факторах риска заболеваний и мерах профилактики;</w:t>
            </w:r>
          </w:p>
          <w:p>
            <w:pPr>
              <w:pStyle w:val="Style22"/>
              <w:numPr>
                <w:ilvl w:val="0"/>
                <w:numId w:val="3"/>
              </w:numPr>
              <w:tabs>
                <w:tab w:val="clear" w:pos="708"/>
                <w:tab w:val="left" w:pos="284" w:leader="none"/>
              </w:tabs>
              <w:ind w:left="0"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Размещение рекламных видеороликов о формировании ЗОЖ на телевидении;</w:t>
            </w:r>
          </w:p>
          <w:p>
            <w:pPr>
              <w:pStyle w:val="Style22"/>
              <w:numPr>
                <w:ilvl w:val="0"/>
                <w:numId w:val="3"/>
              </w:numPr>
              <w:tabs>
                <w:tab w:val="clear" w:pos="708"/>
                <w:tab w:val="left" w:pos="284" w:leader="none"/>
              </w:tabs>
              <w:ind w:left="0"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Изготовление и распространение печатной продукции (плакаты, брошюры буклеты, памятки) пропагандирующие ЗОЖ и профилактику социально - значимых заболеваний и факторов риска их развития;</w:t>
            </w:r>
          </w:p>
          <w:p>
            <w:pPr>
              <w:pStyle w:val="Style22"/>
              <w:numPr>
                <w:ilvl w:val="0"/>
                <w:numId w:val="3"/>
              </w:numPr>
              <w:tabs>
                <w:tab w:val="clear" w:pos="708"/>
                <w:tab w:val="left" w:pos="284" w:leader="none"/>
              </w:tabs>
              <w:ind w:left="0" w:firstLine="312"/>
              <w:jc w:val="both"/>
              <w:rPr/>
            </w:pPr>
            <w:r>
              <w:rPr>
                <w:rFonts w:cs="PT Astra Serif" w:ascii="PT Astra Serif" w:hAnsi="PT Astra Serif"/>
                <w:sz w:val="22"/>
                <w:szCs w:val="22"/>
                <w:lang w:eastAsia="en-US"/>
              </w:rPr>
              <w:t>Организация и проведение круглых столов, тематических вечеров, посвященных Всемирному дню здоровья. Проведение уличных акций и акций в учебных учреждениях района по профилактике наркомании, табакокурения, алкоголизма.</w:t>
            </w:r>
          </w:p>
          <w:p>
            <w:pPr>
              <w:pStyle w:val="Style22"/>
              <w:ind w:firstLine="312"/>
              <w:jc w:val="both"/>
              <w:rPr>
                <w:rFonts w:ascii="PT Astra Serif" w:hAnsi="PT Astra Serif" w:cs="PT Astra Serif"/>
                <w:sz w:val="22"/>
                <w:szCs w:val="22"/>
                <w:highlight w:val="yellow"/>
                <w:lang w:eastAsia="en-US"/>
              </w:rPr>
            </w:pPr>
            <w:r>
              <w:rPr>
                <w:rFonts w:cs="PT Astra Serif" w:ascii="PT Astra Serif" w:hAnsi="PT Astra Serif"/>
                <w:sz w:val="22"/>
                <w:szCs w:val="22"/>
                <w:lang w:eastAsia="en-US"/>
              </w:rPr>
              <w:t xml:space="preserve">Организованы школы здоровья: Школа артериальной гипертензии, </w:t>
            </w:r>
            <w:r>
              <w:rPr>
                <w:rFonts w:cs="PT Astra Serif" w:ascii="PT Astra Serif" w:hAnsi="PT Astra Serif"/>
                <w:spacing w:val="-1"/>
                <w:sz w:val="22"/>
                <w:szCs w:val="22"/>
                <w:lang w:eastAsia="en-US"/>
              </w:rPr>
              <w:t>Школа беременных,</w:t>
            </w:r>
            <w:r>
              <w:rPr>
                <w:rFonts w:cs="PT Astra Serif" w:ascii="PT Astra Serif" w:hAnsi="PT Astra Serif"/>
                <w:sz w:val="22"/>
                <w:szCs w:val="22"/>
                <w:lang w:eastAsia="en-US"/>
              </w:rPr>
              <w:t xml:space="preserve">5 школ здорового ребёнка, кабинет кризисной беременности, Школа для пациентов с сердечной недостаточностью, </w:t>
            </w:r>
            <w:r>
              <w:rPr>
                <w:rFonts w:cs="PT Astra Serif" w:ascii="PT Astra Serif" w:hAnsi="PT Astra Serif"/>
                <w:spacing w:val="-2"/>
                <w:sz w:val="22"/>
                <w:szCs w:val="22"/>
                <w:lang w:eastAsia="en-US"/>
              </w:rPr>
              <w:t xml:space="preserve">Школа для пациентов с сахарным диабетом. </w:t>
            </w:r>
          </w:p>
        </w:tc>
      </w:tr>
      <w:tr>
        <w:trPr>
          <w:trHeight w:val="2007" w:hRule="atLeast"/>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5.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спортивные мероприятия, включая спартакиады, спортивные фестивали и праздники, соревнования по отдельным видам спорта с участием работников предприятий и организаций.</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PT Astra Serif" w:hAnsi="PT Astra Serif" w:cs="PT Astra Serif"/>
                <w:sz w:val="22"/>
                <w:szCs w:val="22"/>
              </w:rPr>
            </w:pPr>
            <w:r>
              <w:rPr>
                <w:rFonts w:cs="PT Astra Serif" w:ascii="PT Astra Serif" w:hAnsi="PT Astra Serif"/>
                <w:sz w:val="22"/>
                <w:szCs w:val="22"/>
              </w:rPr>
              <w:t>В муниципальное образование Киреевский район входят 9 муниципальных образований, в которых существует разветвленная сеть  физкультурно-спортивных организаций:</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МКУДО «ДЮСШ»;</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коллективы физкультуры школ –  27;</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техникумов – 3;</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МКУДО «Детский (подростковый) центр» с клубами физкультурно-оздоровительной направленност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МБУ «Физкультурно-оздоровительный комплекс»  г. Киреевск;</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МКУ «Физкультурно-оздоровительный комплекс»  г. Болохово;</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МКУ «Липковский плавательный бассейн» г. Липки.</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 некоммерческие общественные организации (спортивные клубы) – 6.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ab/>
              <w:t xml:space="preserve">На территории муниципального образования Киреевский район 82 спортивных сооружения, в том числе стадионы, футбольные поля, велолыжероллерная трасса, площадки воркаут и прочее.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Все важнейшие вопросы в сфере физической культуры и спорта призван решать координационный совет, объединяющий представителей всех организаций, осуществляющих физкультурно-спортивную деятельность. На ежеквартальных заседаниях были рассмотрены вопросы по утверждению планов работы на год, организации и проведению мероприятий.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В рамках празднования Дня города КРТО ОО СК «Русь» проведен шоу турнир по силовому многоборью.</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Автономная некоммерческая организация социальной деятельности и помощи гражданам, находящимся в трудной жизненной ситуации «Сила Жизни» реализует ежегодную спартакиаду среди реабилитационных центров (Киреевск, Подольск, Мытищи, Тула) среди выздоравливающего сообщества и их семей по футболу, легкой атлетике, силовым единоборствам.</w:t>
            </w:r>
          </w:p>
          <w:p>
            <w:pPr>
              <w:pStyle w:val="Normal"/>
              <w:ind w:firstLine="317"/>
              <w:jc w:val="both"/>
              <w:rPr>
                <w:rFonts w:ascii="PT Astra Serif" w:hAnsi="PT Astra Serif" w:cs="PT Astra Serif"/>
                <w:sz w:val="22"/>
                <w:szCs w:val="22"/>
                <w:highlight w:val="yellow"/>
              </w:rPr>
            </w:pPr>
            <w:r>
              <w:rPr>
                <w:rFonts w:cs="PT Astra Serif" w:ascii="PT Astra Serif" w:hAnsi="PT Astra Serif"/>
                <w:sz w:val="22"/>
                <w:szCs w:val="22"/>
              </w:rPr>
              <w:t>В 2020 году в сфере образования проведены районные спортивные соревнования: открытые турниры ДЮСШ по самбо, по волейболу, по лыжным гонкам, по карате, по лыжероллерам. В данных соревнованиях приняло участие более 100 обучающихся общеобразовательных организаций. Также спортивные мероприятия, направленные на формирование здорового образа жизни, проводятся во всех образовательных организациях в течение учебного года, в каникулярное время.</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Ряд физкультурно – оздоровительных мероприятий в 2020 году не проводился в связи с со сложной эпидемиологической обстановкой.</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6.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в рамках своей компетенции меры по недопущению закрытия, перепрофилирования и продажи под иные цели в счет долгов организаций независимо от формы собственности их социально-культурных объектов, осуществляющих образовательную, физкультурно-оздоровительную, культурно-досуговую деятельность, обеспечивающих детский и семейный отдых жителей муниципального образования при наличии потребности населения в предоставляемых ими услугах.</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rHeight w:val="72" w:hRule="atLeast"/>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7.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принимают меры по обеспечению устойчивого финансирования жилищного строительства, созданию эффективной системы обеспечения граждан с различным уровнем доходов доступным по стоимости жильем в рамках действующих жилищных программ, поддержки отдельных категорий граждан, нуждающихся в улучшении жилищных условий, в соответствии с действующим законодательством.</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Fonts w:cs="PT Astra Serif" w:ascii="PT Astra Serif" w:hAnsi="PT Astra Serif"/>
                <w:sz w:val="22"/>
                <w:szCs w:val="22"/>
              </w:rPr>
              <w:t xml:space="preserve">На территории муниципального образования Киреевский район реализуется подпрограмма «Обеспечение жильём молодых семей в муниципальном образовании Киреевский район Тульской области». На 2020 год выделены социальные выплаты для 11 молодых семей. В феврале - мае 2020 года  11 молодым семьям – претендентам выданы Свидетельства о праве на получение социальной выплаты на приобретение жилого помещения. На 01.11.2020 11 молодых семей приобрели жильё и реализовали Свидетельства. </w:t>
            </w:r>
          </w:p>
          <w:p>
            <w:pPr>
              <w:pStyle w:val="Normal"/>
              <w:ind w:firstLine="709"/>
              <w:jc w:val="both"/>
              <w:rPr>
                <w:rFonts w:ascii="PT Astra Serif" w:hAnsi="PT Astra Serif" w:cs="PT Astra Serif"/>
                <w:sz w:val="22"/>
                <w:szCs w:val="22"/>
              </w:rPr>
            </w:pPr>
            <w:r>
              <w:rPr>
                <w:rFonts w:cs="PT Astra Serif" w:ascii="PT Astra Serif" w:hAnsi="PT Astra Serif"/>
                <w:sz w:val="22"/>
                <w:szCs w:val="22"/>
              </w:rPr>
              <w:t>Общая сумма социальных выплат составила  7127,4 тыс.руб., в том числе:</w:t>
            </w:r>
          </w:p>
          <w:p>
            <w:pPr>
              <w:pStyle w:val="Normal"/>
              <w:ind w:firstLine="709"/>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местный бюджет                  973,3 тыс.руб.</w:t>
            </w:r>
          </w:p>
          <w:p>
            <w:pPr>
              <w:pStyle w:val="Normal"/>
              <w:ind w:firstLine="709"/>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 региональный бюджет     5072,0 тыс.руб. </w:t>
            </w:r>
          </w:p>
          <w:p>
            <w:pPr>
              <w:pStyle w:val="Normal"/>
              <w:ind w:firstLine="709"/>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федеральный бюджет       1082,1 тыс.руб.</w:t>
            </w:r>
          </w:p>
          <w:p>
            <w:pPr>
              <w:pStyle w:val="Normal"/>
              <w:ind w:firstLine="709"/>
              <w:jc w:val="both"/>
              <w:rPr>
                <w:rFonts w:ascii="PT Astra Serif" w:hAnsi="PT Astra Serif" w:cs="PT Astra Serif"/>
                <w:sz w:val="22"/>
                <w:szCs w:val="22"/>
              </w:rPr>
            </w:pPr>
            <w:r>
              <w:rPr>
                <w:rFonts w:cs="PT Astra Serif" w:ascii="PT Astra Serif" w:hAnsi="PT Astra Serif"/>
                <w:sz w:val="22"/>
                <w:szCs w:val="22"/>
              </w:rPr>
              <w:t>На конец 2020 года в списке участников подпрограммы «Обеспечение жильём молодых семей в муниципальном образовании Киреевский район Тульской области» состоит 47 молодых  семей.</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8.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Участвуют в решении вопросов поступления страховых взносов на обязательное пенсионное страхование и ведения персонифицированного учета в муниципальном образовании Киреевский район.</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участие в решении вопросов поступления страховых взносов на обязательное пенсионное страхование и ведения персонифицированного учета в муниципальном образовании Киреевский район.</w:t>
            </w:r>
          </w:p>
        </w:tc>
      </w:tr>
      <w:tr>
        <w:trPr>
          <w:trHeight w:val="4417" w:hRule="atLeast"/>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9.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заимодействуют в подготовке и организации оздоровления и отдыха детей, в соответствии с государственной программой Тульской области «Улучшение демографической ситуации и поддержка семей, воспитывающих детей, в Тульской области». Не допускают снижения объемов финансирования и уровня оздоровления детей по сравнению с предыдущим годом. Устанавливают часть стоимости путевки, оплачиваемую из семейного бюджета, дифференцированно в зависимости от среднедушевого дохода семьи, но не выше 30 процентов от ее полной стоимости. Устанавливают размер единовременной денежной компенсации для оплаты части стоимости путёвки, самостоятельно приобретённой родителем, дифференцированно в зависимости от среднедушевого дохода семьи.</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PT Astra Serif" w:ascii="PT Astra Serif" w:hAnsi="PT Astra Serif"/>
                <w:sz w:val="22"/>
                <w:szCs w:val="22"/>
              </w:rPr>
              <w:t>В Киреевском районе при организации отдыха и оздоровления детей приоритет отдается:</w:t>
            </w:r>
          </w:p>
          <w:p>
            <w:pPr>
              <w:pStyle w:val="Normal"/>
              <w:ind w:firstLine="317"/>
              <w:jc w:val="both"/>
              <w:rPr/>
            </w:pPr>
            <w:r>
              <w:rPr>
                <w:rFonts w:cs="PT Astra Serif" w:ascii="PT Astra Serif" w:hAnsi="PT Astra Serif"/>
                <w:sz w:val="22"/>
                <w:szCs w:val="22"/>
              </w:rPr>
              <w:t>- детям, находящимся в трудной жизненной ситуации;</w:t>
            </w:r>
          </w:p>
          <w:p>
            <w:pPr>
              <w:pStyle w:val="Normal"/>
              <w:ind w:firstLine="317"/>
              <w:jc w:val="both"/>
              <w:rPr/>
            </w:pPr>
            <w:r>
              <w:rPr>
                <w:rFonts w:cs="PT Astra Serif" w:ascii="PT Astra Serif" w:hAnsi="PT Astra Serif"/>
                <w:sz w:val="22"/>
                <w:szCs w:val="22"/>
              </w:rPr>
              <w:t xml:space="preserve">- одарённым детям, детям, участвующим в деятельности детских общественных объединений, детям, проявившим особые способности и таланты в сфере культуры и искусства, физической культуры и спорта. </w:t>
            </w:r>
          </w:p>
          <w:p>
            <w:pPr>
              <w:pStyle w:val="Normal"/>
              <w:ind w:firstLine="317"/>
              <w:jc w:val="both"/>
              <w:rPr>
                <w:rFonts w:ascii="PT Astra Serif" w:hAnsi="PT Astra Serif" w:eastAsia="Calibri" w:cs="PT Astra Serif"/>
                <w:sz w:val="22"/>
                <w:szCs w:val="22"/>
                <w:highlight w:val="yellow"/>
              </w:rPr>
            </w:pPr>
            <w:r>
              <w:rPr>
                <w:rFonts w:eastAsia="PT Astra Serif" w:cs="PT Astra Serif" w:ascii="PT Astra Serif" w:hAnsi="PT Astra Serif"/>
                <w:sz w:val="22"/>
                <w:szCs w:val="22"/>
              </w:rPr>
              <w:t xml:space="preserve"> </w:t>
            </w:r>
            <w:r>
              <w:rPr>
                <w:rFonts w:cs="PT Astra Serif" w:ascii="PT Astra Serif" w:hAnsi="PT Astra Serif"/>
                <w:sz w:val="22"/>
                <w:szCs w:val="22"/>
              </w:rPr>
              <w:t>В условиях эпидемического распространения новой коронавирусной инфекции (COVID-19), в соответствии с указом Губернатора Тульской области от 30.04.2020 № 41 «О дополнительных мерах, принимаемых в связи с введением режима повышенной готовности на территории Тульской области» до 31 августа 2020 года в регионе было отменено проведение заездов организованных групп детей в загородные оздоровительные, санаторные оздоровительные и палаточные лагер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10</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контроль за обеспечением безопасного пребывания детей в детских загородных оздоровительных учреждениях, участвуют в приёмке готовности их к детской оздоровительной кампании. Привлекают к участию в приемке детских оздоровительных учреждений технические инспекции труда, территориальные профобъединения.</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Контроль за обеспечением безопасного пребывания детей в детских загородных оздоровительных учреждениях осуществляетс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целях предупреждения гибели, травматизма, несчастных случаев с детьми, разработан ежегодный план мероприятий в рамках информационной кампании по профилактике детского травматизма на территории Киреевского района в весенне-летний и осенне-зимний период, который утвержден постановлением КДН и ЗП от 03.09.2019 года № 15/1-пр.</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Участниками данных мероприятий являются комитет по образованию администрации муниципального образования Киреевский район, ОМВД России по Киреевскому району, комитета культуры, молодежной политики и спорта, ГУЗ ТО «Киреевская ЦРБ», ОНД и ПР по Узловскому, Киреевскому, и г. Донской, управление муниципального хозяйства администрации муниципального образования, ГУ ТО «Комплексный центр социального обслуживания населения № 5», сектор по делам несовершеннолетних администрации муниципального образования Киреевский райо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11</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сширяют практику активного сотрудничества по оказанию разноплановой помощи детским домам и школам-интернатам, созданию условий для социальной поддержки детей, оказавшихся в трудной жизненной ситуации.</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63"/>
              <w:jc w:val="both"/>
              <w:rPr>
                <w:rFonts w:ascii="PT Astra Serif" w:hAnsi="PT Astra Serif" w:cs="PT Astra Serif"/>
                <w:sz w:val="22"/>
                <w:szCs w:val="22"/>
              </w:rPr>
            </w:pPr>
            <w:r>
              <w:rPr>
                <w:rFonts w:cs="PT Astra Serif" w:ascii="PT Astra Serif" w:hAnsi="PT Astra Serif"/>
                <w:sz w:val="22"/>
                <w:szCs w:val="22"/>
              </w:rPr>
              <w:t>С целью защиты и восстановления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 адрес КДН И ЗП поступают заявления граждан, сообщения органов и учреждений муниципальной системы профилактики безнадзорности и правонарушений несовершеннолетних.</w:t>
            </w:r>
          </w:p>
          <w:p>
            <w:pPr>
              <w:pStyle w:val="Normal"/>
              <w:ind w:firstLine="363"/>
              <w:jc w:val="both"/>
              <w:rPr>
                <w:rFonts w:ascii="PT Astra Serif" w:hAnsi="PT Astra Serif" w:cs="PT Astra Serif"/>
                <w:sz w:val="22"/>
                <w:szCs w:val="22"/>
              </w:rPr>
            </w:pPr>
            <w:r>
              <w:rPr>
                <w:rFonts w:cs="PT Astra Serif" w:ascii="PT Astra Serif" w:hAnsi="PT Astra Serif"/>
                <w:sz w:val="22"/>
                <w:szCs w:val="22"/>
              </w:rPr>
              <w:t>КДН и ЗП м.о. Киреевский район и органы и учреждения муниципальной системы профилактики безнадзорности и правонарушений несовершеннолетних в целях своевременного выявления случаев жестокого обращения с детьми на ранних стадиях развития социального неблагополучия:</w:t>
            </w:r>
          </w:p>
          <w:p>
            <w:pPr>
              <w:pStyle w:val="Normal"/>
              <w:ind w:firstLine="363"/>
              <w:jc w:val="both"/>
              <w:rPr>
                <w:rFonts w:ascii="PT Astra Serif" w:hAnsi="PT Astra Serif" w:cs="PT Astra Serif"/>
                <w:sz w:val="22"/>
                <w:szCs w:val="22"/>
              </w:rPr>
            </w:pPr>
            <w:r>
              <w:rPr>
                <w:rFonts w:cs="PT Astra Serif" w:ascii="PT Astra Serif" w:hAnsi="PT Astra Serif"/>
                <w:sz w:val="22"/>
                <w:szCs w:val="22"/>
              </w:rPr>
              <w:t>- провели 17 межведомственных рейдов в семьи с детьми (53 семьи);</w:t>
            </w:r>
          </w:p>
          <w:p>
            <w:pPr>
              <w:pStyle w:val="Normal"/>
              <w:ind w:firstLine="363"/>
              <w:jc w:val="both"/>
              <w:rPr>
                <w:rFonts w:ascii="PT Astra Serif" w:hAnsi="PT Astra Serif" w:cs="PT Astra Serif"/>
                <w:sz w:val="22"/>
                <w:szCs w:val="22"/>
              </w:rPr>
            </w:pPr>
            <w:r>
              <w:rPr>
                <w:rFonts w:cs="PT Astra Serif" w:ascii="PT Astra Serif" w:hAnsi="PT Astra Serif"/>
                <w:sz w:val="22"/>
                <w:szCs w:val="22"/>
              </w:rPr>
              <w:t>- выявлен 31 факт нарушений правил розничной продажи алкогольной продукции несовершеннолетним, продавцы привлечены к ответственности по ч.2.1 ст. 14.16 КоАП РФ (АППГ-30);</w:t>
            </w:r>
          </w:p>
          <w:p>
            <w:pPr>
              <w:pStyle w:val="Normal"/>
              <w:ind w:firstLine="363"/>
              <w:jc w:val="both"/>
              <w:rPr>
                <w:rFonts w:ascii="PT Astra Serif" w:hAnsi="PT Astra Serif" w:cs="PT Astra Serif"/>
                <w:sz w:val="22"/>
                <w:szCs w:val="22"/>
              </w:rPr>
            </w:pPr>
            <w:r>
              <w:rPr>
                <w:rFonts w:cs="PT Astra Serif" w:ascii="PT Astra Serif" w:hAnsi="PT Astra Serif"/>
                <w:sz w:val="22"/>
                <w:szCs w:val="22"/>
              </w:rPr>
              <w:t>- провели работу по устройству 3 несовершеннолетних детей в Государственное учреждение Тульской области для реабилитации;</w:t>
            </w:r>
          </w:p>
          <w:p>
            <w:pPr>
              <w:pStyle w:val="Normal"/>
              <w:ind w:firstLine="363"/>
              <w:jc w:val="both"/>
              <w:rPr>
                <w:rFonts w:ascii="PT Astra Serif" w:hAnsi="PT Astra Serif" w:cs="PT Astra Serif"/>
                <w:sz w:val="22"/>
                <w:szCs w:val="22"/>
              </w:rPr>
            </w:pPr>
            <w:r>
              <w:rPr>
                <w:rFonts w:cs="PT Astra Serif" w:ascii="PT Astra Serif" w:hAnsi="PT Astra Serif"/>
                <w:sz w:val="22"/>
                <w:szCs w:val="22"/>
              </w:rPr>
              <w:t xml:space="preserve">- передали 19 информаций в органы опеки и попечительства Киреевского района, ПДН ОМВД России по Киреевскому району, ГУ ТО КЦСОН № 5 о выявленных случаях необходимости оказания содействия неблагополучным семьям, несовершеннолетним в целях предотвращения жестокого обращения с ними; </w:t>
            </w:r>
          </w:p>
          <w:p>
            <w:pPr>
              <w:pStyle w:val="Normal"/>
              <w:ind w:firstLine="363"/>
              <w:jc w:val="both"/>
              <w:rPr>
                <w:rFonts w:ascii="PT Astra Serif" w:hAnsi="PT Astra Serif" w:cs="PT Astra Serif"/>
                <w:sz w:val="22"/>
                <w:szCs w:val="22"/>
              </w:rPr>
            </w:pPr>
            <w:r>
              <w:rPr>
                <w:rFonts w:cs="PT Astra Serif" w:ascii="PT Astra Serif" w:hAnsi="PT Astra Serif"/>
                <w:sz w:val="22"/>
                <w:szCs w:val="22"/>
              </w:rPr>
              <w:t>- провели работу по направлению 4 родителей в ГУЗ ТО «Тульский областной наркологический диспансер» для обследования и лечения от алкогольной и наркотической зависимости в целях профилактики семейного неблагополучия (по ихжеланию);</w:t>
            </w:r>
          </w:p>
          <w:p>
            <w:pPr>
              <w:pStyle w:val="Normal"/>
              <w:ind w:firstLine="363"/>
              <w:jc w:val="both"/>
              <w:rPr>
                <w:rFonts w:ascii="PT Astra Serif" w:hAnsi="PT Astra Serif" w:cs="PT Astra Serif"/>
                <w:sz w:val="22"/>
                <w:szCs w:val="22"/>
              </w:rPr>
            </w:pPr>
            <w:r>
              <w:rPr>
                <w:rFonts w:cs="PT Astra Serif" w:ascii="PT Astra Serif" w:hAnsi="PT Astra Serif"/>
                <w:sz w:val="22"/>
                <w:szCs w:val="22"/>
              </w:rPr>
              <w:t>- выявили 4 (семьи) семей, имеющих 10 (десять) несовершеннолетних детей, в которых родители ненадлежащим образом исполняют родительские обязанности по воспитанию несовершеннолетних детей.</w:t>
            </w:r>
          </w:p>
          <w:p>
            <w:pPr>
              <w:pStyle w:val="Style22"/>
              <w:ind w:firstLine="363"/>
              <w:jc w:val="both"/>
              <w:rPr>
                <w:rFonts w:ascii="PT Astra Serif" w:hAnsi="PT Astra Serif" w:cs="PT Astra Serif"/>
                <w:color w:val="FF0000"/>
                <w:sz w:val="22"/>
                <w:szCs w:val="22"/>
                <w:lang w:eastAsia="en-US"/>
              </w:rPr>
            </w:pPr>
            <w:r>
              <w:rPr>
                <w:rFonts w:cs="PT Astra Serif" w:ascii="PT Astra Serif" w:hAnsi="PT Astra Serif"/>
                <w:sz w:val="22"/>
                <w:szCs w:val="22"/>
                <w:lang w:eastAsia="en-US"/>
              </w:rPr>
              <w:t>Психологическая и коррекционно-педагогическая помощь детей, оказавшихся в трудной жизненной ситуации предоставляется специалистами МКУДО «Центр психолого-педагогической и социальной помощи».</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3.2. Администрац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2.1.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 формировании социальных статей проекта муниципального бюджета рассматривает предложения соответствующих профсоюзных органов и территориального объединения работодателей.</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едложений от профсоюзных органов не поступало.</w:t>
            </w:r>
          </w:p>
        </w:tc>
      </w:tr>
      <w:tr>
        <w:trPr>
          <w:trHeight w:val="2050" w:hRule="atLeast"/>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2.2.</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3.2.2. Принимает меры для организации временного трудоустройства несовершеннолетних граждан в возрасте от 14 до 18 лет в свободное от учебы время.</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PT Astra Serif" w:ascii="PT Astra Serif" w:hAnsi="PT Astra Serif"/>
                <w:sz w:val="22"/>
                <w:szCs w:val="22"/>
              </w:rPr>
              <w:t>В течение 2020 году по программе</w:t>
            </w:r>
            <w:r>
              <w:rPr>
                <w:rFonts w:cs="PT Astra Serif" w:ascii="PT Astra Serif" w:hAnsi="PT Astra Serif"/>
                <w:color w:val="000000"/>
                <w:sz w:val="22"/>
                <w:szCs w:val="22"/>
              </w:rPr>
              <w:t xml:space="preserve"> «Организация временного трудоустройства несовершеннолетних граждан»</w:t>
            </w:r>
            <w:r>
              <w:rPr>
                <w:rFonts w:cs="PT Astra Serif" w:ascii="PT Astra Serif" w:hAnsi="PT Astra Serif"/>
                <w:sz w:val="22"/>
                <w:szCs w:val="22"/>
              </w:rPr>
              <w:t xml:space="preserve"> планировалось трудоустроить в дни школьных каникул и в свободное от учебы время подростков с материальной поддержкой из средств бюджета области. </w:t>
            </w:r>
          </w:p>
          <w:p>
            <w:pPr>
              <w:pStyle w:val="Normal"/>
              <w:ind w:firstLine="317"/>
              <w:jc w:val="both"/>
              <w:rPr>
                <w:rFonts w:ascii="PT Astra Serif" w:hAnsi="PT Astra Serif" w:cs="PT Astra Serif"/>
                <w:sz w:val="22"/>
                <w:szCs w:val="22"/>
                <w:highlight w:val="yellow"/>
              </w:rPr>
            </w:pPr>
            <w:r>
              <w:rPr>
                <w:rFonts w:cs="PT Astra Serif" w:ascii="PT Astra Serif" w:hAnsi="PT Astra Serif"/>
                <w:sz w:val="22"/>
                <w:szCs w:val="22"/>
              </w:rPr>
              <w:t>Специалисты ЦЗН посетили учебные заведения, организации, предприятия района с целью информирования учащихся о временном трудоустройстве в рамках программы «Организация временного трудоустройства несовершеннолетних граждан в возрасте от 14 до 18 лет», раздали буклет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2.3.</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3.2.3. Обеспечивает формирование специальных условий ипотечного кредитования отдельных категорий граждан (молодых семей, работников бюджетной сферы, признанных нуждающимися).</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На территории муниципального образования Киреевский район реализуется подпрограмма «Обеспечение жильем молодых семей в муниципальном образовании Киреевский район Тульской области на 2014-2020 годы» муниципальной программы «Обеспечение качественным жильем и услугами ЖКХ населения Киреевского района на 2014-2020 годы» (утверждена постановлением администрации муниципального образования Киреевский район от 15.11.2013 № 91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2.4.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ет меры социальной поддержки работников бюджетной сферы, в том числе по их оздоровлению и санаторно-курортному лечению, в соответствии с федеральным и региональным законодательством.</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pPr>
            <w:r>
              <w:rPr>
                <w:rFonts w:cs="PT Astra Serif" w:ascii="PT Astra Serif" w:hAnsi="PT Astra Serif"/>
                <w:sz w:val="22"/>
                <w:szCs w:val="22"/>
                <w:lang w:eastAsia="en-US"/>
              </w:rPr>
              <w:t>-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2.5</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ет в проекте муниципального бюджета на соответствующий финансовый год средств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подготовку оздоровительных учреждений, находящихся в муниципальной собственности, к проведению мероприятий по организации отдыха и оздоровления дете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бесплатный завтрак для учащихся начальной школы из семей льготных категори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на меры социальной поддержки работников бюджетной сферы, в том числе по предоставлению выплат к ежегодному оплачиваемому отпуску, исходя из финансовых возможностей местных бюджетов.</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snapToGrid w:val="false"/>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2.6.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ссматривает на межведомственной комиссии по погашению задолженности по выплате заработной платы и контролю за поступлением в бюджет Киреевского района налоговых платежей организации, являющиеся должниками по уплат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pPr>
            <w:r>
              <w:rPr>
                <w:rFonts w:cs="PT Astra Serif" w:ascii="PT Astra Serif" w:hAnsi="PT Astra Serif"/>
                <w:sz w:val="22"/>
                <w:szCs w:val="22"/>
                <w:lang w:eastAsia="en-US"/>
              </w:rPr>
              <w:t>Заседания межведомственной комиссии по погашению задолженности по выплате заработной платы и контролю за поступлением в бюджет Киреевского района налоговых платежей организаций, являющихся должниками по уплат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проводятся 1 раз в месяц.</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2.7.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ет меры по улучшению санитарного состояния города.</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pPr>
            <w:r>
              <w:rPr>
                <w:rFonts w:cs="PT Astra Serif" w:ascii="PT Astra Serif" w:hAnsi="PT Astra Serif"/>
                <w:sz w:val="22"/>
                <w:szCs w:val="22"/>
                <w:lang w:eastAsia="en-US"/>
              </w:rPr>
              <w:t xml:space="preserve">Муниципальные субботники проводятся в течение апреля – мая месяца текущего года ежегодно. </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Хозяйствующие субъекты принимают меры по улучшению санитарного состояния города в соответствии с правилами благоустройства муниципального образования Киреевский райо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2.8.</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pPr>
            <w:r>
              <w:rPr>
                <w:rFonts w:cs="PT Astra Serif" w:ascii="PT Astra Serif" w:hAnsi="PT Astra Serif"/>
                <w:sz w:val="22"/>
                <w:szCs w:val="22"/>
                <w:lang w:eastAsia="en-US"/>
              </w:rPr>
              <w:t>Обеспечивает своевременную оплату взносов в «Фонд капитального ремонта Тульской области» на капитальный ремонт помещений, находящихся в муниципальной собственности, в пределах, предусмотренных, в бюджете муниципального образования Киреевский район ассигнований.</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Все городские и сельские поселения Киреевского района своевременно оплачивают взносы в «Фонд капитального ремонта Тульской области».</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2.9.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pPr>
            <w:r>
              <w:rPr/>
              <w:t>Разрабатывает мероприятия по повышению качества предоставления транспортных услуг населению.</w:t>
            </w:r>
          </w:p>
        </w:tc>
        <w:tc>
          <w:tcPr>
            <w:tcW w:w="8952" w:type="dxa"/>
            <w:gridSpan w:val="4"/>
            <w:tcBorders>
              <w:top w:val="single" w:sz="4" w:space="0" w:color="000000"/>
              <w:left w:val="single" w:sz="4" w:space="0" w:color="000000"/>
              <w:bottom w:val="single" w:sz="4" w:space="0" w:color="000000"/>
              <w:right w:val="single" w:sz="4" w:space="0" w:color="000000"/>
            </w:tcBorders>
          </w:tcPr>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tcPr>
                <w:p>
                  <w:pPr>
                    <w:pStyle w:val="Normal"/>
                    <w:ind w:firstLine="459"/>
                    <w:jc w:val="both"/>
                    <w:rPr/>
                  </w:pPr>
                  <w:r>
                    <w:rPr>
                      <w:rFonts w:cs="PT Astra Serif" w:ascii="PT Astra Serif" w:hAnsi="PT Astra Serif"/>
                      <w:sz w:val="22"/>
                      <w:szCs w:val="22"/>
                    </w:rPr>
                    <w:t xml:space="preserve">Разработана муниципальная программа «Модернизация и развитие автомобильных </w:t>
                  </w:r>
                </w:p>
                <w:p>
                  <w:pPr>
                    <w:pStyle w:val="Normal"/>
                    <w:jc w:val="both"/>
                    <w:rPr>
                      <w:rFonts w:ascii="PT Astra Serif" w:hAnsi="PT Astra Serif" w:cs="PT Astra Serif"/>
                      <w:sz w:val="22"/>
                      <w:szCs w:val="22"/>
                    </w:rPr>
                  </w:pPr>
                  <w:r>
                    <w:rPr>
                      <w:rFonts w:cs="PT Astra Serif" w:ascii="PT Astra Serif" w:hAnsi="PT Astra Serif"/>
                      <w:sz w:val="22"/>
                      <w:szCs w:val="22"/>
                    </w:rPr>
                    <w:t>дорог и дорожного хозяйства муниципального образования город Киреевск Киреевского района на 2017-2026 годы». Объем финансирования составил 9141,42 тыс. рублей или 94,1 % к плану.</w:t>
                  </w:r>
                </w:p>
              </w:tc>
            </w:tr>
          </w:tbl>
          <w:p>
            <w:pPr>
              <w:pStyle w:val="Normal"/>
              <w:ind w:firstLine="459"/>
              <w:jc w:val="both"/>
              <w:rPr/>
            </w:pPr>
            <w:r>
              <w:rPr>
                <w:rFonts w:cs="PT Astra Serif" w:ascii="PT Astra Serif" w:hAnsi="PT Astra Serif"/>
                <w:sz w:val="22"/>
                <w:szCs w:val="22"/>
              </w:rPr>
              <w:t xml:space="preserve">Капитальный ремонт автомобильных дорог общего пользования местного значения, ремонт дворовых территорий многоквартирных домов, проездов к дворовым территориям многоквартирных дворов в муниципальном образовании Киреевский район осуществлялась с помощью муниципальной программы «Модернизация и развитие автомобильных дорог и дорожного хозяйства муниципального образования город Киреевск Киреевского района на 2017-2026 годы». Основная цель программы - обеспечение сохранности автомобильных дорог местного значения населенных пунктов, дворовых территорий многоквартирных жилых домов и проездов к ним, обеспечение сельских населённых пунктов круглогодичной связью с дорогами общего пользования. </w:t>
            </w:r>
          </w:p>
          <w:p>
            <w:pPr>
              <w:pStyle w:val="Normal"/>
              <w:ind w:firstLine="459"/>
              <w:jc w:val="both"/>
              <w:rPr/>
            </w:pPr>
            <w:r>
              <w:rPr>
                <w:rFonts w:cs="PT Astra Serif" w:ascii="PT Astra Serif" w:hAnsi="PT Astra Serif"/>
                <w:sz w:val="22"/>
                <w:szCs w:val="22"/>
              </w:rPr>
              <w:t>В 2020 году исполнены мероприятий программы:</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Капитальный ремонт и ремонт автомобильных дорог общего пользования местного значения;</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Реализация мероприятий по программе «Народный бюджет»;</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Капитальный ремонт и ремонт дворовых территорий многоквартирных домов и проездов к дворовым территориям многоквартирных домов;</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Составление и утверждение сметной документации на ремонт дорог и выполнение работ по техническому надзору за проведением;</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 Содержание автомобильных дорог в м.о. г.Киреевск.</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2.10.</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ссматривают социальные аспекты проектов бюджетов муниципальных образований на заседаниях территориальной трехсторонней комиссии по регулированию социально-трудовых отношений.</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459"/>
              <w:rPr>
                <w:rFonts w:ascii="PT Astra Serif" w:hAnsi="PT Astra Serif" w:cs="PT Astra Serif"/>
                <w:sz w:val="22"/>
                <w:szCs w:val="22"/>
              </w:rPr>
            </w:pPr>
            <w:r>
              <w:rPr>
                <w:rFonts w:cs="PT Astra Serif" w:ascii="PT Astra Serif" w:hAnsi="PT Astra Serif"/>
                <w:sz w:val="22"/>
                <w:szCs w:val="22"/>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3.3. Профсоюзы и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ют в коллективных договорах с учетом финансово-экономического положения организаци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раздел «Обязательное пенсионное страхование» и мероприятия по добровольному пенсионному обеспечению застрахованных лиц;</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бязательства по организации оздоровления и отдыха работников и их детей, в том числе финансовые из средств организаци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меры социальной поддержки, дополнительные гарантии и льготы молодым семьям (единовременные пособия при рождении детей, поддержка беременных и кормящих женщин), молодым родителям многодетных, неполных семей, воспитывающим детей-инвалидов (гибкий график работы, дополнительный отпуск, доплата на питание детей, оказание помощи в обучении детей, оплата отпуска по уходу за ребенком до 3-х лет);</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мероприятия по сохранению объемов услуг, оказываемых культурно-просветительскими и спортивными учреждениями, столовыми, другими оздоровительными и социально-бытовыми объектами организаций, находящихся на их балансе, с учетом действующих норм и фактической численности работающих, а также по поддержанию на должном уровне их материально-технической базы;</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финансирование, в том числе через профсоюзные организации мероприятий по оздоровлению, досугу и отдыху работников и членов их семей, хозяйственному содержанию учреждений культуры, спорта, туризма, оздоровления и отдыха, находящихся на их балансе;</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едоставление отпуска матерям и отцам, в семьях которых двое и более детей в возрасте до 14 лет в любое время по их желанию.</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средства, на социальную поддержку работников и членов их семей, в том числе на проезд, жилищно-коммунальные услуги, питание, приобретение (строительство) жилья, оздоровление и друго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3.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здают в организациях комиссии по пенсионным вопросам.</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Комиссии создан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3.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участие в долевом финансировании детских новогодних мероприятий, в том числе в обеспечении детей новогодними подаркам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частие в долевом финансировании детских новогодних мероприятий, в том числе в обеспечении детей новогодними подарками принималось.</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3.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мероприятия по торжественному вручению в организациях пенсионных удостоверений с приглашением представителей территориальных органов Отделения Пенсионного фонда Российской Федерации по Тульской област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не может быть выполнено в связи с утратой необходимой функции Пенсионным Фондом РФ.</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3.4.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4.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ссматривают возможности по введению в организациях системы негосударственного пенсионного обеспечения работник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4.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сохранность и своевременно передают на архивное хранение документы по заработной плате работников, стажу и работе во вредных условиях, дающих право на льготное пенсионное обеспечени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4.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ют в коллективных договорах с учетом финансово-экономического положения организаций, финансирование мероприятий в целях:</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создания условий для отдыха и лечения работников, членов их семей, оплаты путевок на санаторно-курортное лечение и оздоровление;</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иобретения жилой площади для работников, нуждающихся в улучшении жилищных услови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существления единовременных выплат при рождении ребенка и при поступлении ребенка в первый класс в порядке и размерах, определяемых в коллективных договорах.</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312"/>
              <w:jc w:val="both"/>
              <w:rPr>
                <w:rFonts w:ascii="PT Astra Serif" w:hAnsi="PT Astra Serif" w:cs="PT Astra Serif"/>
                <w:color w:val="FF0000"/>
                <w:sz w:val="22"/>
                <w:szCs w:val="22"/>
                <w:lang w:eastAsia="en-US"/>
              </w:rPr>
            </w:pPr>
            <w:r>
              <w:rPr>
                <w:rFonts w:cs="PT Astra Serif" w:ascii="PT Astra Serif" w:hAnsi="PT Astra Serif"/>
                <w:color w:val="FF0000"/>
                <w:sz w:val="22"/>
                <w:szCs w:val="22"/>
                <w:lang w:eastAsia="en-US"/>
              </w:rPr>
            </w:r>
          </w:p>
          <w:p>
            <w:pPr>
              <w:pStyle w:val="Style22"/>
              <w:ind w:firstLine="312"/>
              <w:jc w:val="both"/>
              <w:rPr>
                <w:rFonts w:ascii="PT Astra Serif" w:hAnsi="PT Astra Serif" w:cs="PT Astra Serif"/>
                <w:color w:val="FF0000"/>
                <w:sz w:val="22"/>
                <w:szCs w:val="22"/>
                <w:lang w:eastAsia="en-US"/>
              </w:rPr>
            </w:pPr>
            <w:r>
              <w:rPr>
                <w:rFonts w:cs="PT Astra Serif" w:ascii="PT Astra Serif" w:hAnsi="PT Astra Serif"/>
                <w:color w:val="FF0000"/>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color w:val="FF0000"/>
                <w:sz w:val="22"/>
                <w:szCs w:val="22"/>
                <w:lang w:eastAsia="en-US"/>
              </w:rPr>
            </w:pPr>
            <w:r>
              <w:rPr>
                <w:rFonts w:cs="PT Astra Serif" w:ascii="PT Astra Serif" w:hAnsi="PT Astra Serif"/>
                <w:color w:val="FF0000"/>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color w:val="FF0000"/>
                <w:sz w:val="22"/>
                <w:szCs w:val="22"/>
                <w:lang w:eastAsia="en-US"/>
              </w:rPr>
            </w:pPr>
            <w:r>
              <w:rPr>
                <w:rFonts w:cs="PT Astra Serif" w:ascii="PT Astra Serif" w:hAnsi="PT Astra Serif"/>
                <w:color w:val="FF0000"/>
                <w:sz w:val="22"/>
                <w:szCs w:val="22"/>
                <w:lang w:eastAsia="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4.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храняют за работниками, высвобождаемыми в связи с сокращением численности или штата, право на первоочередное трудоустройство в организации при появлении вакантных рабочих мест.</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4.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оставляют льготные займы работникам организаций на уплату первоначального взноса или оплату части стоимости приобретенного жилого помещения на условиях, установленных коллективными договорам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н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4.6</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целях пенсионного обеспечения работников своевременно представляют в территориальные органы Отделения Пенсионного фонда Российской Федерации по Тульской области отчетность в соответствии с требованиями пенсионного законодательства для ведения персонифицированного учет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4.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ыдают работникам предприятия копию индивидуальных сведений, предоставленных в Пенсионный фонд Российской Федер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4.8.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своевременное проведение работ по капитальному ремонту находящихся в собственности жилых домов и инженерных коммуникац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3.5. Профсоюз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5.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вместно с представителями Пенсионного фонда Российской Федерации осуществляют контроль за деятельностью работодателя по выполнению законодательства о персонифицированном учете в системе обязательного пенсионного страхования, об обязательном пенсионном страховании и обеспечении, ведению и хранению документов, подтверждающих право работников на пенсионное обеспечени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5.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мониторинг соотношения роста заработной платы и тарифов на жилищно-коммунальные услуги, а также доли расходов граждан на оплату жилого помещения и коммунальных услуг в совокупном доходе семьи в пределах нормативной площади жилого помеще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5.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профсоюзный контроль за ходом подготовки и проведения детского оздоровительного отдых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офсоюзный контроль за ходом подготовки и проведения детского оздоровительного отдыха осуществл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3.5.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воевременно информируют Администрацию о нарушениях движения общественного транспорта и недостатках в работе служб ЖКХ.</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4. В целях улучшения условий, охраны труда и экологической безопасности</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4.1. Стороны совмест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реализацию на территории муниципального образования Киреевский район политики в области охраны труда и экологической безопасности, признавая приоритетными направлениями своей деятельности сохранение жизни и здоровья работников, создание достойных условий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i/>
                <w:i/>
                <w:iCs/>
                <w:sz w:val="22"/>
                <w:szCs w:val="22"/>
                <w:lang w:eastAsia="en-US"/>
              </w:rPr>
            </w:pPr>
            <w:r>
              <w:rPr>
                <w:rFonts w:cs="PT Astra Serif" w:ascii="PT Astra Serif" w:hAnsi="PT Astra Serif"/>
                <w:sz w:val="22"/>
                <w:szCs w:val="22"/>
                <w:lang w:eastAsia="en-US"/>
              </w:rPr>
              <w:t>Политика в области охраны труда и экологической безопасности признаны приоритетными направлениями в своей деятельности сохранение жизни и здоровья работников, создание достойных условий труд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Участвуют в реализации подпрограммы «Улучшение условий и охраны труда в Тульской области» государственной программы Тульской области «Содействие занятости населения Тульской област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3.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проведение мероприятий по пропаганде и распространению передового опыта работы в сфере охраны труда, информированию работников о вновь принятых нормативных правовых актах по вопросам охраны труда. Организуют сбор и обработку информации о состоянии условий и охраны труда. Разрабатывают предложения по совершенствованию законодательства в области охраны труда.</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5966" w:leader="none"/>
              </w:tabs>
              <w:ind w:firstLine="459"/>
              <w:jc w:val="both"/>
              <w:rPr>
                <w:rFonts w:ascii="PT Astra Serif" w:hAnsi="PT Astra Serif" w:cs="PT Astra Serif"/>
                <w:sz w:val="22"/>
                <w:szCs w:val="22"/>
              </w:rPr>
            </w:pPr>
            <w:r>
              <w:rPr>
                <w:rFonts w:cs="PT Astra Serif" w:ascii="PT Astra Serif" w:hAnsi="PT Astra Serif"/>
                <w:sz w:val="22"/>
                <w:szCs w:val="22"/>
              </w:rPr>
              <w:t xml:space="preserve">В течение 2020 года сотрудниками администрации постоянно доводилась информация по внесению изменений в законодательство РФ в сфере охраны труда до руководителей предприятий и организаций. Информация доводилась по средствам размещения её на сайте муниципального образования Киреевский район, на электронную почту предприятий и организаций. </w:t>
            </w:r>
          </w:p>
          <w:p>
            <w:pPr>
              <w:pStyle w:val="Normal"/>
              <w:tabs>
                <w:tab w:val="clear" w:pos="708"/>
                <w:tab w:val="left" w:pos="993" w:leader="none"/>
                <w:tab w:val="left" w:pos="5966" w:leader="none"/>
              </w:tabs>
              <w:ind w:firstLine="459"/>
              <w:jc w:val="both"/>
              <w:rPr>
                <w:rFonts w:ascii="PT Astra Serif" w:hAnsi="PT Astra Serif" w:cs="PT Astra Serif"/>
                <w:sz w:val="22"/>
                <w:szCs w:val="22"/>
              </w:rPr>
            </w:pPr>
            <w:r>
              <w:rPr>
                <w:rFonts w:cs="PT Astra Serif" w:ascii="PT Astra Serif" w:hAnsi="PT Astra Serif"/>
                <w:sz w:val="22"/>
                <w:szCs w:val="22"/>
              </w:rPr>
              <w:t>Ежеквартально проводился мониторинг условий и охраны труда на предприятиях.</w:t>
            </w:r>
          </w:p>
          <w:p>
            <w:pPr>
              <w:pStyle w:val="Normal"/>
              <w:tabs>
                <w:tab w:val="clear" w:pos="708"/>
                <w:tab w:val="left" w:pos="993" w:leader="none"/>
                <w:tab w:val="left" w:pos="5966" w:leader="none"/>
              </w:tabs>
              <w:ind w:firstLine="459"/>
              <w:jc w:val="both"/>
              <w:rPr/>
            </w:pPr>
            <w:r>
              <w:rPr>
                <w:rFonts w:cs="PT Astra Serif" w:ascii="PT Astra Serif" w:hAnsi="PT Astra Serif"/>
                <w:sz w:val="22"/>
                <w:szCs w:val="22"/>
              </w:rPr>
              <w:t>При регистрации коллективных договоров особое внимание обращается на наличие раздела «Условия и охрана труда».</w:t>
            </w:r>
          </w:p>
          <w:p>
            <w:pPr>
              <w:pStyle w:val="Style22"/>
              <w:tabs>
                <w:tab w:val="clear" w:pos="708"/>
                <w:tab w:val="left" w:pos="34" w:leader="none"/>
              </w:tabs>
              <w:ind w:left="34" w:firstLine="425"/>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проведение:</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Дней охраны труда в организациях;</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территориального Дня охраны труда с финансированием на паритетной основе;</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ежегодного смотра-конкурса на лучшую организацию работы в области охраны труда среди организаций Тульской обла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регионального этапа ежегодного Всероссийского конкурса «Российская организация высокой социальной эффективно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иных конкурсов социальной направленно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участию организаций во Всероссийском конкурсе «Российская организация высокой социальной эффективност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частие в указанных мероприятиях организова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проведению специальной оценки условий труда, принятию мер по охране труда и созданию безопасных условий труда на каждом рабочем месте, в том числе в организациях бюджетной сферы.</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ие проведению специальной оценки условий труда, принятию мер по охране труда и созданию безопасных условий труда на каждом рабочем месте, в том числе в организациях бюджетной сферы организова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обучению и повышению квалификации специалистов по охране труда и специалистов по экологической безопасност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ие обучению и повышению квалификации специалистов по охране труда и специалистов по экологической безопасности организова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контроль за соблюдением требований природоохранного законодательства в организациях муниципального образования Киреевский район.</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Контроль осуществл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8.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Добиваются снижения по сравнению с предыдущим годом следующих показателе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уровня производственного травматизма, в том числе на работах с вредными и (или) опасными условиями тру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уровня профессиональной заболеваемо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численности работников, занятых на работах с вредными и (или) опасными условиями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Достигнуто снижение показателей по сравнению с предыдущим годом.</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9.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Добиваются увеличения по сравнению с предыдущим годом количества рабочих мест, на которых улучшены условия труда по результатам специальной оценки условий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10</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в полном объеме социальные гарантии пострадавшим на производстве в соответствии с Федеральным законом «Об обязательном социальном страховании от несчастных случаев на производстве и профессиональных заболеваний» (ФЗ №125 от 24.07.1998 г.).</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xml:space="preserve">В соответствии с Федеральным законом «Об обязательном социальном страховании от несчастных случаев на производстве и профессиональных заболеваний» (ФЗ №125 от 24.07.1998 г.) в полном объеме социальные гарантии пострадавшим на производстве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1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совместные проверки по вопросам проведения предварительных и периодических медицинских осмотров, обеспечения работников средствами индивидуальной защиты. Оказывают организационное содействие работающим гражданам в прохождении дополнительной диспансериз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440"/>
              <w:jc w:val="both"/>
              <w:rPr>
                <w:rFonts w:ascii="PT Astra Serif" w:hAnsi="PT Astra Serif" w:cs="PT Astra Serif"/>
                <w:sz w:val="22"/>
                <w:szCs w:val="22"/>
              </w:rPr>
            </w:pPr>
            <w:r>
              <w:rPr>
                <w:rFonts w:cs="PT Astra Serif" w:ascii="PT Astra Serif" w:hAnsi="PT Astra Serif"/>
                <w:sz w:val="22"/>
                <w:szCs w:val="22"/>
              </w:rPr>
              <w:t>Медицинские осмотры в 2020 г. проводились ГУЗ ТО «Киреевская ЦРБ» на основании постановления администрации м.о. Киреевский район «Об утверждении плана-графика периодических медицинских 4ч осмотров трудящихся Киреевского района на 2020 год».</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1.12</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контроль за своевременным и полным перечислением страховых взносов на обязательное социальное страхование от несчастных случаев на производстве и профессиональных заболеван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Контроль за своевременным и полным перечислением страховых взносов на обязательное социальное страхование от несчастных случаев на производстве и профессиональных заболеваний осуществляется.</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4.2. Администрац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2.1.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ет организации и проведению специальной оценки условий труда в организациях независимо от их организационно-правовой формы и формы собственности. Обеспечивает организацию и проведение специальной оценки условий труда в учреждениях, финансируемых из муниципального бюджета</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2"/>
              <w:jc w:val="both"/>
              <w:rPr/>
            </w:pPr>
            <w:r>
              <w:rPr>
                <w:rFonts w:cs="PT Astra Serif" w:ascii="PT Astra Serif" w:hAnsi="PT Astra Serif"/>
                <w:sz w:val="22"/>
                <w:szCs w:val="22"/>
              </w:rPr>
              <w:t xml:space="preserve">В соответствии с проведенным мониторингом в 2020 году количество организаций, в которых проведена специальная оценка условий труда – 9; </w:t>
            </w:r>
          </w:p>
          <w:p>
            <w:pPr>
              <w:pStyle w:val="Normal"/>
              <w:widowControl w:val="false"/>
              <w:autoSpaceDE w:val="false"/>
              <w:ind w:firstLine="312"/>
              <w:jc w:val="both"/>
              <w:rPr/>
            </w:pPr>
            <w:r>
              <w:rPr>
                <w:rFonts w:cs="PT Astra Serif" w:ascii="PT Astra Serif" w:hAnsi="PT Astra Serif"/>
                <w:sz w:val="22"/>
                <w:szCs w:val="22"/>
              </w:rPr>
              <w:t>Средства на проведение специальной оценки условий труда в муниципальных учреждениях предусматриваются согласно заявкам руководителей учреждений и в пределах предусмотренных бюджетных ассигнований. Мероприятия по охране труда в учреждениях бюджетной сферы финансируются в соответствии с планами, разрабатываемыми по результатам специальной оценки условий труда.</w:t>
            </w:r>
          </w:p>
          <w:p>
            <w:pPr>
              <w:pStyle w:val="Normal"/>
              <w:widowControl w:val="false"/>
              <w:autoSpaceDE w:val="false"/>
              <w:ind w:firstLine="312"/>
              <w:jc w:val="both"/>
              <w:rPr>
                <w:rFonts w:ascii="PT Astra Serif" w:hAnsi="PT Astra Serif" w:cs="PT Astra Serif"/>
                <w:sz w:val="22"/>
                <w:szCs w:val="22"/>
                <w:highlight w:val="yellow"/>
              </w:rPr>
            </w:pPr>
            <w:r>
              <w:rPr>
                <w:rFonts w:cs="PT Astra Serif" w:ascii="PT Astra Serif" w:hAnsi="PT Astra Serif"/>
                <w:sz w:val="22"/>
                <w:szCs w:val="22"/>
              </w:rPr>
              <w:t xml:space="preserve">В 2020 году в муниципальных учреждениях района проведена специальная оценка условий труда на 77 рабочих места на общую сумму 157 700 рублей. </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2.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ет финансирование мероприятий по охране труда и пожарной безопасности в учреждениях, финансируемых из бюджета муниципального образования Киреевский район согласно заявкам руководителей учреждений, в пределах утвержденных бюджетных ассигнован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pPr>
            <w:r>
              <w:rPr>
                <w:rFonts w:cs="PT Astra Serif" w:ascii="PT Astra Serif" w:hAnsi="PT Astra Serif"/>
                <w:sz w:val="22"/>
                <w:szCs w:val="22"/>
                <w:lang w:eastAsia="en-US"/>
              </w:rPr>
              <w:t>Условие выполн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2.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ет совместно с органами надзора и контроля проверки состояния условий труда, соблюдения работодателями трудовых прав работников, а также выполнения соглашений и разделов коллективных договоров по охране и условиям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2.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Ежегодно публикует информацию о состоянии условий и охраны труда, а также о состоянии окружающей среды.</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2.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зрабатывает проекты муниципальных нормативных правовых актов в сфере охраны труда и экологической безопасности с привлечением сторон социального партнерств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оекты муниципальных нормативных правовых актов в сфере охраны труда и экологической безопасности разрабатываются с привлечением сторон социального партнерств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2.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ет участие в организации обучения и проверке знаний по вопросам охраны труда руководителей и специалистов отдельных категор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2.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Доводит до предприятий и организаций муниципального образования информацию о вновь принятых нормативных правовых актах по охране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ация доводится путем размещения на официальном сайте муниципального образования Киреевский райо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2.8.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установленном порядке принимает участие в расследовании групповых, тяжелых несчастных случаев на производстве и несчастных случаев на производстве со смертельным исходом.</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PT Astra Serif" w:hAnsi="PT Astra Serif" w:cs="PT Astra Serif"/>
                <w:sz w:val="22"/>
                <w:szCs w:val="22"/>
              </w:rPr>
            </w:pPr>
            <w:r>
              <w:rPr>
                <w:rFonts w:cs="PT Astra Serif" w:ascii="PT Astra Serif" w:hAnsi="PT Astra Serif"/>
                <w:sz w:val="22"/>
                <w:szCs w:val="22"/>
              </w:rPr>
              <w:t>Участие в расследовании групповых, тяжелых несчастных случаев на производстве и несчастных случаев на производстве со смертельным исходом принимается сторонами совмест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2.9.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Доводит до заинтересованных организаций муниципального образования информацию о предприятиях, изготавливающих и реализующих средства индивидуальной защиты.</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ация доводится. Размещается на сайте муниципального образования Киреевский район в разделе Новост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2.10.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ит на безвозмездной основе консультирование работодателей и работников по вопросам охраны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Консультирование проводится постоян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2.1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ет в проектах бюджетов городских и сельских поселений Киреевского района на соответствующий финансовый год:</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средства на проведение специальной оценки условий труда в учреждениях, финансируемых из муниципальных бюджетов, согласно заявкам руководителей учреждений;</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финансирование мероприятий по охране труда учреждений бюджетной сферы в соответствии с планами, разрабатываемыми по результатам специальной оценки условий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4.3. Профсоюзы и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3.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мониторинг состояний условий и охраны труда в организациях для разработки мероприятий, направленных на улучшение условий и охраны труда, предупреждение производственного травматизма и профзаболеван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Мониторинг состояния условий и охраны труда в организациях проводи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3.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ют в коллективных договорах:</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мероприятия по улучшению условий и охраны труда, а также средства на их финансирование;</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едоставление компенсаций работникам, занятым на тяжелых работах и работах с вредными и (или) опасными условиями тру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бязательства по созданию рабочих мест, отвечающих современным требованиям охраны тру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бязательства по сокращению числа рабочих мест с вредными условиями труда и выводу работников с работ во вредных условиях тру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едоставление времени с оплатой в размере средней заработной платы уполномоченным профсоюзных комитетов по охране труда, не освобожденным от основной работы, для выполнения возложенных на них обязанностей по общественному контролю за состоянием и условиями охраны труда, а также для их обучения и поощрения за осуществление общественного контрол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выплату единовременной денежной компенсации сверх предусмотренной федеральным законодательством семье в результате смерти работника, наступившей от несчастного случая на производстве или профессионального заболевани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выплату (в пределах бюджета предприятия, организации) единовременной денежной компенсации сверх предусмотренной федеральным законодательством в случае трудового увечья, полученного работником в результате несчастного случая на производстве или профессионального заболевания, дифференцированно в зависимости от степени утраты профессиональной трудоспособност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плату времени простоя при превышении параметров микроклиматических условий (превышение или понижение температурного режима на рабочих местах по сравнению с допустимыми значениями, установленными СанПиН), как простоя по вине работодателя – не менее 2/3 средней заработной платы;</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оощрение для лиц, осуществляющих трудовую деятельность, выполнивших нормативы и требования золотого, серебряного и бронзового знаков отличия физкультурно-спортивного комплекса «Готов к труду и обороне» (ГТО);</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с учетом финансово-экономического положения организаций, финансирование мероприятий, направленных на организацию, подготовку и выполнение нормативов Всероссийского физкультурно-спортивного комплекса «Готов к труду и обороне» (ГТО) для лиц, осуществляющих трудовую деятельность.</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 не в полном объеме</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усмотрено не в полном объеме</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3.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ключают в состав комиссий по специальной оценке условий труда представителей первичной профсоюзной организ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4.4.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ируют работников при поступлении на работу и в процессе работы об условиях и охране труда на рабочем месте, о существующем риске повреждения здоровья, а также о мерах по защите от воздействия вредных и опасных производственных факторов.</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обучение поступивших на работу лиц безопасным методам и приемам выполнения работ со стажировкой на рабочем месте, а также прием и сдачу экзаменов, проведение их периодического обучения по вопросам охраны труда, проверку знаний требований законодательства об охране труда в период работы.</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ирование и обучение работников о процессе работы об условиях и охране труда на рабочем месте проводи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улучшение условий и охраны труда, предупреждение и снижение уровня производственного травматизма и профессиональных заболеваний в организациях.</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pPr>
            <w:r>
              <w:rPr>
                <w:rFonts w:cs="PT Astra Serif" w:ascii="PT Astra Serif" w:hAnsi="PT Astra Serif"/>
                <w:sz w:val="22"/>
                <w:szCs w:val="22"/>
                <w:lang w:eastAsia="en-US"/>
              </w:rPr>
              <w:t>Улучшение условий и охраны труда, предупреждение производственного травматизма и профессиональных заболеваний в организациях обеспечива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3</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ценивают состояние условий труда по результатам проведенной оценки условий труда. Обеспечивают приведение условий труда в соответствие с государственными нормативными требованиями охраны труда, в том числе по результатам проведения специальной оценки условий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иведение условий труда в соответствие с государственными нормативными требованиями охраны труда, в том числе по результатам проведения специальной оценки условий труда обеспечива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по выводу из эксплуатации морально и физически изношенного оборудования, угрожающего жизни и здоровью работников и (или) приносящего вред окружающей сред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Меры принимаю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по сокращению использования труда работников основных видов производств, занятых на работах, где условия труда не отвечают санитарно-гигиеническим нормам, а также по сокращению использования труда женщин на работах с вредными и (или) опасными условиями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Меры принимаю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проведению государственной экспертизы условий труда в организациях независимо от их организационно-правовой формы и формы собственност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Государственная экспертиза условий труда проводится в соответствии с законодательством.</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развитию декларирования организациями соответствия условий труда государственным нормативным требованиям охраны тру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развитию системы добровольного страхования жизни и здоровья работников, занятых на работах с вредными и (или) опасными условиями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Обязательство выполнено не в полном объем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8.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работников, занятых на работах с вредными и (или) опасными условиями труда, сертифицированной специальной одеждой, специальной обувью и другими средствами индивидуальной защиты в соответствии с установленными законодательством типовыми отраслевыми нормам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9.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 соответствии с перечнем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Медицинские осмотры (обследования) проводятся в ГУЗ ТО «Киреевская ЦРБ».</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10</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здают комитеты (комиссии) по охране труда в организациях и обеспечивают необходимые условия для деятельности уполномоченных (доверенных) лиц по охране труда в организациях в проведении общественного контроля по условиям труда работник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Комиссии по охране труда в организациях создан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1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здают в организациях за счет собственных средств рабочие места для трудоустройства инвалидов, получивших трудовое увечье, профессиональное заболевание либо иное повреждение здоровья, связанное с исполнением работниками трудовых обязанностей в данной организации, и имеющих в соответствии с индивидуальными программами реабилитации рекомендации к труду.</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Рабочие места для инвалидов созданы в соответствии с действующим законодательством.</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12</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в установленном порядке внеплановую специальную оценку условий труда на вновь организованных рабочих местах, при изменении технологического процесса, замене производственного оборудования, изменении состава применяемых материалов и (или) состава сырья, изменении применяемых средств индивидуальной и коллективной защиты, а также на основании мотивированных предложений выборных органов первичных профсоюзных организаций или иного представительного органа работников о проведении внеплановой проверк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о мере необходимости проводят в установленном порядке внеплановую специальную оценку условий труд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13</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выполнение требований об устранении выявленных нарушений прав и законных интересов работников в области охраны труда, содержащихся в представлениях соответствующего органа профессионального союз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Требований об устранении выявленных нарушений прав и законных интересов работников в области охраны труда выполняю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14</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за счет собственных средств получение дополнительного профессионального образования или прохождение профессиональной переподготовки в области охраны труда руководителей служб охраны труда и специалистов по охране труда организаций с отрывом от производства. Совершенствуют подготовку и обучение специалистов безопасным методам и приёмам выполнения работ и оказания первой помощи пострадавшим.</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15</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финансирование предупредительных мер по сокращению производственного травматизма и профессиональных заболеваний за счет средств обязательного социального страхования от несчастных случаев на производстве и профессиональных заболеван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16</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своевременное и полное перечисление страховых взносов на обязательное социальное страхование от несчастных случаев на производстве и профессиональных заболеван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 не в полном объем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17</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ют средства на проведение природоохранных мероприятий по улучшению окружающей среды.</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18</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оставляют в профсоюзный комитет информацию:</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 перечне профессий, для которых было изменено пенсионное обеспечение по спискам №1 и №2;</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 состоянии рабочего места, указывая вредные и опасные факторы, а также размер компенсационных доплат и льгот за работу в особых условиях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4.19</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здают и обеспечивают работу кабинетов и уголков охраны труда согласно Постановлению Минтруда от 17.01.2001 года РФ №7.</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4.5. Профсоюз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Анализируют состояние и причины производственного травматизма и разрабатывают предложения по его профилактик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Анализ производственного травматизма проводи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Участвуют в информационном обеспечении работников по вопросам охраны труда. Проводят разъяснительную работу среди работников организаций, а также работников, состоящих в трудовых отношениях с предпринимателями без образования юридического лица, по вопросам охраны труда на рабочих местах, с целью исключения человеческого фактора из организационных причин производственного травматизма, и предоставления компенсаций за работу во вредных и (или) опасных условиях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Разъяснительная работа среди работников организаций, а также работников, состоящих в трудовых отношениях с предпринимателями без образования юридического лица, по вопросам охраны труда на рабочих местах, с целью исключения человеческого фактора из организационных причин производственного травматизма, и предоставления компенсаций за работу во вредных и (или) опасных условиях труда проводи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Инициируют в соответствии с законодательством создание комитетов (комиссий) по охране труда в организациях на территории муниципального образования Киреевский район.</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проведение выборов в первичных профсоюзных организациях уполномоченных (доверенных) лиц по охране труда, их обучение, в том числе за счет средств социального страх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контроль за включением в коллективные договоры, соглашения обязательств по приведению условий труда в соответствие с государственными нормативными требованиями охраны труда, проведению специальной оценки условий труда, финансированию мер по предотвращению наступления страхового случая, лечению и оздоровлению трудящихс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Контроль за включением в коллективные договоры, соглашения обязательств по приведению условий труда в соответствие с государственными нормативными требованиями охраны труда, проведению специальной оценки условий труда, финансированию мер по предотвращению наступления страхового случая, лечению и оздоровлению трудящихся осуществл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Участвуют в работе комиссий по специальной оценке условий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независимую экспертизу условий труда и обеспечения безопасности работников, а также сбор, обобщение и анализ информации о состоянии условий и охраны труда в организациях, в том числе по итогам проведения специальной оценки условий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Независимая экспертиза условий труда и обеспечения безопасности работников, а также сбор, обобщение и анализ информации о состоянии условий и охраны труда в организациях, в том числе по итогам проведения специальной оценки условий труда проводи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8.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профсоюзный контроль за профессиональной подготовкой, переподготовкой, повышением квалификации работников службы охраны труда, руководителей и специалистов организации по вопросам охраны труда и за обучением по охране труда членов комитетов (комиссий) по охране труда, уполномоченных (доверенных) лиц по охране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офсоюзный контроль за профессиональной подготовкой, переподготовкой, повышением квалификации работников службы охраны труда, руководителей и специалистов организации по вопросам охраны труда и за обучением по охране труда членов комитетов (комиссий) по охране труда, уполномоченных (доверенных) лиц по охране труда осуществля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9</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участие своих представителей в расследовании несчастных случаев на производстве и профессиональных заболеваний и защищают интересы работников, пострадавших от несчастных случаев на производстве или получивших профессиональное заболевани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частие обеспечива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10.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общественный контроль за соблюдением природоохранного законодательства и требований норм экологической безопасности в организациях.</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Защищают интересы работников в вопросах обеспечения работодателем безопасных условий труда и права работника на труд в условиях, отвечающих требованиям охраны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1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Инициируют проведение и оказывают содействие в организации и проведении в организациях смотров-конкурсов на лучшее состояние охраны и условий труда в структурных подразделениях, цехах, а также на звание «Лучший уполномоченный по охране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н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1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казывают содействие в проведении конкурсов на лучшее состояние охраны и условий труда среди организаций муниципального образ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13</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заимодействуют с органами государственного надзора и контроля по вопросам соблюдения трудового законодательства и иных актов, содержащих нормы трудового права, законодательства в области охраны окружающей среды, а в случае выявления нарушений в организациях требуют от работодателя устранить их.</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14</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обучение представителей социальных партнеров различных уровней по вопросам правового регулирования трудовых отношений, практике заключения коллективных договоров и соглашен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Обучение организова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4.5.15</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выполнение комплекса мер, направленных на упреждение случаев нарушения правил внутреннего трудового распорядка и охраны труда, в целях эффективного использования рабочего времени и сохранности здоровь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5. В целях эффективного участия молодежи (лиц в возрасте до 35 лет) в развитии экономики, обеспечения их профессионального роста, занятости и социальной защищенности</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rPr>
                <w:rFonts w:ascii="PT Astra Serif" w:hAnsi="PT Astra Serif" w:cs="PT Astra Serif"/>
                <w:b/>
                <w:b/>
                <w:bCs/>
                <w:sz w:val="22"/>
                <w:szCs w:val="22"/>
                <w:lang w:eastAsia="en-US"/>
              </w:rPr>
            </w:pPr>
            <w:r>
              <w:rPr>
                <w:rFonts w:cs="PT Astra Serif" w:ascii="PT Astra Serif" w:hAnsi="PT Astra Serif"/>
                <w:b/>
                <w:bCs/>
                <w:sz w:val="22"/>
                <w:szCs w:val="22"/>
                <w:lang w:eastAsia="en-US"/>
              </w:rPr>
              <w:t>5.1. Стороны совмест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1.1. </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согласованную политику по вопросу социально-трудовой адаптации молодежи, разрабатывают и реализуют в организациях программы по адаптации молодых работников на производстве, развитию наставничеств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1.2. </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согласованные действия по обеспечению трудоустройства молодых специалистов и содействию студенческой занятости.</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1.3. </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казывают организационную и финансовую поддержку, создают условия для развития творчества молодежи, спорта, туризма, а также ведут пропаганду здорового образа жизни. Содействуют с этой целью привлечению молодежи к участию во всероссийских, межрегиональных и региональных культурно-спортивных мероприятиях, а также проводят территориальные олимпиады, соревнования, туристические слеты, смотры-конкурсы, конференции, форумы и др.</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Normal"/>
              <w:ind w:firstLine="298"/>
              <w:jc w:val="both"/>
              <w:rPr>
                <w:rFonts w:ascii="PT Astra Serif" w:hAnsi="PT Astra Serif" w:cs="PT Astra Serif"/>
                <w:sz w:val="22"/>
                <w:szCs w:val="22"/>
              </w:rPr>
            </w:pPr>
            <w:r>
              <w:rPr>
                <w:rFonts w:cs="PT Astra Serif" w:ascii="PT Astra Serif" w:hAnsi="PT Astra Serif"/>
                <w:sz w:val="22"/>
                <w:szCs w:val="22"/>
              </w:rPr>
              <w:t>В Киреевском районе созданы условия для развития творчества молодежи, спорта, туризма, в том числе:</w:t>
            </w:r>
          </w:p>
          <w:p>
            <w:pPr>
              <w:pStyle w:val="Normal"/>
              <w:ind w:firstLine="298"/>
              <w:jc w:val="both"/>
              <w:rPr/>
            </w:pPr>
            <w:r>
              <w:rPr>
                <w:rFonts w:cs="PT Astra Serif" w:ascii="PT Astra Serif" w:hAnsi="PT Astra Serif"/>
                <w:sz w:val="22"/>
                <w:szCs w:val="22"/>
                <w:lang w:eastAsia="en-US"/>
              </w:rPr>
              <w:t xml:space="preserve">В муниципальном образовании Киреевский район в текущем году насчитывается 22 учреждения культуры клубного типа, в том числе 6 юридических лиц. Из них 14 находится в сельской местности ,3 учреждения уровня муниципального района. </w:t>
            </w:r>
          </w:p>
          <w:p>
            <w:pPr>
              <w:pStyle w:val="Normal"/>
              <w:ind w:firstLine="298"/>
              <w:jc w:val="both"/>
              <w:rPr/>
            </w:pPr>
            <w:r>
              <w:rPr>
                <w:rFonts w:cs="PT Astra Serif" w:ascii="PT Astra Serif" w:hAnsi="PT Astra Serif"/>
                <w:sz w:val="22"/>
                <w:szCs w:val="22"/>
                <w:lang w:eastAsia="en-US"/>
              </w:rPr>
              <w:t>Сохранение и развитие творческого потенциала населения, поддержка самодеятельного (любительского) народного, художественного творчества в Киреевском районе  осуществляется путем организации в  22  учреждениях клубного типа 271 клубных формирований, которые охватывают 4197 участника  (2019 г. – 259 с общим количеством 4072 участников. В целом на 1 учреждение культуры в среднем по району  приходится  11   клубных формирований  (в  2019 г. – 11),  со средним количеством участников в одном формировании – 16 человек (в 2019 г. – 16).</w:t>
            </w:r>
          </w:p>
          <w:p>
            <w:pPr>
              <w:pStyle w:val="Normal"/>
              <w:ind w:firstLine="298"/>
              <w:jc w:val="both"/>
              <w:rPr>
                <w:rFonts w:ascii="PT Astra Serif" w:hAnsi="PT Astra Serif" w:cs="PT Astra Serif"/>
                <w:sz w:val="22"/>
                <w:szCs w:val="22"/>
                <w:lang w:eastAsia="en-US"/>
              </w:rPr>
            </w:pPr>
            <w:r>
              <w:rPr>
                <w:rFonts w:cs="PT Astra Serif" w:ascii="PT Astra Serif" w:hAnsi="PT Astra Serif"/>
                <w:sz w:val="22"/>
                <w:szCs w:val="22"/>
                <w:lang w:eastAsia="en-US"/>
              </w:rPr>
              <w:t xml:space="preserve">За отчетный период в досуговых учреждениях было проведено  2 272 мероприятий  (в 2019 г. – 4 413), в том числе на платной основе – 299 мероприятий (в 2019 г. – 788) с  количеством  посещений  10 394 (в 2019 г. – 42 396)  человек. </w:t>
            </w:r>
          </w:p>
          <w:p>
            <w:pPr>
              <w:pStyle w:val="Normal"/>
              <w:ind w:firstLine="298"/>
              <w:jc w:val="both"/>
              <w:rPr>
                <w:rFonts w:ascii="PT Astra Serif" w:hAnsi="PT Astra Serif" w:cs="PT Astra Serif"/>
                <w:sz w:val="22"/>
                <w:szCs w:val="22"/>
                <w:lang w:eastAsia="en-US"/>
              </w:rPr>
            </w:pPr>
            <w:r>
              <w:rPr>
                <w:rFonts w:cs="PT Astra Serif" w:ascii="PT Astra Serif" w:hAnsi="PT Astra Serif"/>
                <w:sz w:val="22"/>
                <w:szCs w:val="22"/>
                <w:lang w:eastAsia="en-US"/>
              </w:rPr>
              <w:t>Количество проведенных мероприятий, количество их посетителей в 2020 году уменьшилось в связи с новой короновирусной инфекцией COVID-19. При этом условия пандемии способствовали поиску новых форм работы культурно-досуговых учреждений, также развитию работы в онлайн формате.</w:t>
            </w:r>
          </w:p>
          <w:p>
            <w:pPr>
              <w:pStyle w:val="Normal"/>
              <w:ind w:firstLine="298"/>
              <w:jc w:val="both"/>
              <w:rPr>
                <w:rFonts w:ascii="PT Astra Serif" w:hAnsi="PT Astra Serif" w:cs="PT Astra Serif"/>
                <w:sz w:val="22"/>
                <w:szCs w:val="22"/>
                <w:lang w:eastAsia="en-US"/>
              </w:rPr>
            </w:pPr>
            <w:r>
              <w:rPr>
                <w:rFonts w:cs="PT Astra Serif" w:ascii="PT Astra Serif" w:hAnsi="PT Astra Serif"/>
                <w:sz w:val="22"/>
                <w:szCs w:val="22"/>
                <w:lang w:eastAsia="en-US"/>
              </w:rPr>
              <w:t>Традиционные областные и районные мероприятия в 2021году прошли онлайн. Это:</w:t>
            </w:r>
          </w:p>
          <w:p>
            <w:pPr>
              <w:pStyle w:val="Normal"/>
              <w:ind w:firstLine="298"/>
              <w:jc w:val="both"/>
              <w:rPr>
                <w:rFonts w:ascii="PT Astra Serif" w:hAnsi="PT Astra Serif" w:cs="PT Astra Serif"/>
                <w:sz w:val="22"/>
                <w:szCs w:val="22"/>
                <w:lang w:eastAsia="en-US"/>
              </w:rPr>
            </w:pPr>
            <w:r>
              <w:rPr>
                <w:rFonts w:cs="PT Astra Serif" w:ascii="PT Astra Serif" w:hAnsi="PT Astra Serif"/>
                <w:sz w:val="22"/>
                <w:szCs w:val="22"/>
                <w:lang w:eastAsia="en-US"/>
              </w:rPr>
              <w:tab/>
              <w:t xml:space="preserve">Областной  исторический  фестиваль  народной культуры «Дедославль», посвященный 873-ой годовщине о первом упоминании в Ипатьевской  летописи о селе Дедилово; </w:t>
            </w:r>
          </w:p>
          <w:p>
            <w:pPr>
              <w:pStyle w:val="Normal"/>
              <w:ind w:firstLine="298"/>
              <w:jc w:val="both"/>
              <w:rPr>
                <w:rFonts w:ascii="PT Astra Serif" w:hAnsi="PT Astra Serif" w:cs="PT Astra Serif"/>
                <w:sz w:val="22"/>
                <w:szCs w:val="22"/>
                <w:lang w:eastAsia="en-US"/>
              </w:rPr>
            </w:pPr>
            <w:r>
              <w:rPr>
                <w:rFonts w:cs="PT Astra Serif" w:ascii="PT Astra Serif" w:hAnsi="PT Astra Serif"/>
                <w:sz w:val="22"/>
                <w:szCs w:val="22"/>
                <w:lang w:eastAsia="en-US"/>
              </w:rPr>
              <w:tab/>
              <w:t>Праздничные мероприятия, посвященные 75-ой годовщине Победы в Великой Отечественной войне;</w:t>
            </w:r>
          </w:p>
          <w:p>
            <w:pPr>
              <w:pStyle w:val="Normal"/>
              <w:ind w:firstLine="298"/>
              <w:jc w:val="both"/>
              <w:rPr>
                <w:rFonts w:ascii="PT Astra Serif" w:hAnsi="PT Astra Serif" w:cs="PT Astra Serif"/>
                <w:sz w:val="22"/>
                <w:szCs w:val="22"/>
                <w:lang w:eastAsia="en-US"/>
              </w:rPr>
            </w:pPr>
            <w:r>
              <w:rPr>
                <w:rFonts w:cs="PT Astra Serif" w:ascii="PT Astra Serif" w:hAnsi="PT Astra Serif"/>
                <w:sz w:val="22"/>
                <w:szCs w:val="22"/>
                <w:lang w:eastAsia="en-US"/>
              </w:rPr>
              <w:tab/>
              <w:t>Праздничный концерт ко Дню матери.</w:t>
            </w:r>
          </w:p>
          <w:p>
            <w:pPr>
              <w:pStyle w:val="Normal"/>
              <w:ind w:firstLine="298"/>
              <w:jc w:val="both"/>
              <w:rPr>
                <w:rFonts w:ascii="PT Astra Serif" w:hAnsi="PT Astra Serif" w:cs="PT Astra Serif"/>
                <w:sz w:val="22"/>
                <w:szCs w:val="22"/>
                <w:lang w:eastAsia="en-US"/>
              </w:rPr>
            </w:pPr>
            <w:r>
              <w:rPr>
                <w:rFonts w:cs="PT Astra Serif" w:ascii="PT Astra Serif" w:hAnsi="PT Astra Serif"/>
                <w:sz w:val="22"/>
                <w:szCs w:val="22"/>
                <w:lang w:eastAsia="en-US"/>
              </w:rPr>
              <w:t>С соблюдением всех рекомендаций Роспотребнадзора по проведению профилактических мероприятий по предупреждению распространения новой коронавирусной инфекции (COVID-19), проведены такие традиционные мероприятия, как:</w:t>
            </w:r>
          </w:p>
          <w:p>
            <w:pPr>
              <w:pStyle w:val="Normal"/>
              <w:ind w:firstLine="298"/>
              <w:jc w:val="both"/>
              <w:rPr>
                <w:rFonts w:ascii="PT Astra Serif" w:hAnsi="PT Astra Serif" w:cs="PT Astra Serif"/>
                <w:sz w:val="22"/>
                <w:szCs w:val="22"/>
                <w:lang w:eastAsia="en-US"/>
              </w:rPr>
            </w:pPr>
            <w:r>
              <w:rPr>
                <w:rFonts w:cs="PT Astra Serif" w:ascii="PT Astra Serif" w:hAnsi="PT Astra Serif"/>
                <w:sz w:val="22"/>
                <w:szCs w:val="22"/>
                <w:lang w:eastAsia="en-US"/>
              </w:rPr>
              <w:tab/>
              <w:t>Открытый хореографический фестиваль «Flesh danse»;</w:t>
            </w:r>
          </w:p>
          <w:p>
            <w:pPr>
              <w:pStyle w:val="Normal"/>
              <w:ind w:firstLine="298"/>
              <w:jc w:val="both"/>
              <w:rPr>
                <w:rFonts w:ascii="PT Astra Serif" w:hAnsi="PT Astra Serif" w:cs="PT Astra Serif"/>
                <w:sz w:val="22"/>
                <w:szCs w:val="22"/>
                <w:lang w:eastAsia="en-US"/>
              </w:rPr>
            </w:pPr>
            <w:r>
              <w:rPr>
                <w:rFonts w:cs="PT Astra Serif" w:ascii="PT Astra Serif" w:hAnsi="PT Astra Serif"/>
                <w:sz w:val="22"/>
                <w:szCs w:val="22"/>
                <w:lang w:eastAsia="en-US"/>
              </w:rPr>
              <w:tab/>
              <w:t>Праздник дружбы, посвященный Дню народного единства;</w:t>
            </w:r>
          </w:p>
          <w:p>
            <w:pPr>
              <w:pStyle w:val="Normal"/>
              <w:ind w:firstLine="298"/>
              <w:jc w:val="both"/>
              <w:rPr>
                <w:rFonts w:ascii="PT Astra Serif" w:hAnsi="PT Astra Serif" w:cs="PT Astra Serif"/>
                <w:sz w:val="22"/>
                <w:szCs w:val="22"/>
                <w:lang w:eastAsia="en-US"/>
              </w:rPr>
            </w:pPr>
            <w:r>
              <w:rPr>
                <w:rFonts w:cs="PT Astra Serif" w:ascii="PT Astra Serif" w:hAnsi="PT Astra Serif"/>
                <w:sz w:val="22"/>
                <w:szCs w:val="22"/>
                <w:lang w:eastAsia="en-US"/>
              </w:rPr>
              <w:tab/>
              <w:t>Районный   фестиваль   детского   творчества  «Мир для всех» с участием  детей с ограниченными возможностями;</w:t>
            </w:r>
          </w:p>
          <w:p>
            <w:pPr>
              <w:pStyle w:val="Normal"/>
              <w:ind w:firstLine="298"/>
              <w:jc w:val="both"/>
              <w:rPr>
                <w:rFonts w:ascii="PT Astra Serif" w:hAnsi="PT Astra Serif" w:cs="PT Astra Serif"/>
                <w:sz w:val="22"/>
                <w:szCs w:val="22"/>
                <w:lang w:eastAsia="en-US"/>
              </w:rPr>
            </w:pPr>
            <w:r>
              <w:rPr>
                <w:rFonts w:cs="PT Astra Serif" w:ascii="PT Astra Serif" w:hAnsi="PT Astra Serif"/>
                <w:sz w:val="22"/>
                <w:szCs w:val="22"/>
                <w:lang w:eastAsia="en-US"/>
              </w:rPr>
              <w:tab/>
              <w:t>Районный праздник, посвященный Дню Тульской области.</w:t>
            </w:r>
          </w:p>
          <w:p>
            <w:pPr>
              <w:pStyle w:val="Normal"/>
              <w:ind w:firstLine="298"/>
              <w:jc w:val="both"/>
              <w:rPr>
                <w:rFonts w:ascii="PT Astra Serif" w:hAnsi="PT Astra Serif" w:cs="PT Astra Serif"/>
                <w:sz w:val="22"/>
                <w:szCs w:val="22"/>
                <w:highlight w:val="yellow"/>
                <w:lang w:eastAsia="en-US"/>
              </w:rPr>
            </w:pPr>
            <w:r>
              <w:rPr>
                <w:rFonts w:cs="PT Astra Serif" w:ascii="PT Astra Serif" w:hAnsi="PT Astra Serif"/>
                <w:sz w:val="22"/>
                <w:szCs w:val="22"/>
                <w:lang w:eastAsia="en-US"/>
              </w:rPr>
              <w:t>В течение всего 2020 года были направлены усилия досуговых учреждений на организацию полноценного и содержательного досуга детей и подростков, особенно в выходные дни и каникулярное время. Для них создано 132  клубных  формирования  с охватом  2 067  человек,  проведено 1064  культурно-массовых  мероприятий, в том числе 62  на платной основ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1.4. </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социально-экономическую поддержку молодых семей, в том числе по вопросам приобретения жилья.</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1.5. </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увеличению представительства молодежи в органах местного самоуправления, объединениях профсоюзов и работодателей.</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1.6. </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меры по проведению мероприятий в области охраны труда и здоровья молодежи, по пропаганде здорового образа жизни и профилактике опасных заболеваний.</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Default"/>
              <w:ind w:firstLine="317"/>
              <w:jc w:val="both"/>
              <w:rPr>
                <w:rFonts w:cs="Times New Roman"/>
                <w:sz w:val="22"/>
                <w:szCs w:val="22"/>
              </w:rPr>
            </w:pPr>
            <w:r>
              <w:rPr>
                <w:rFonts w:cs="Times New Roman"/>
                <w:sz w:val="22"/>
                <w:szCs w:val="22"/>
              </w:rPr>
              <w:t>В течение учебного года в образовательных учреждениях проводятся беседы с обучающимися, выступления на родительских собраниях сотрудников учреждений здравоохранения по формированию здорового образа жизни, по вопросам профилактики ВИЧ-инфекции. На сайтах, стендах образовательных организаций обновляется информация, направленная на противодействие распространению ВИЧ-инфекции среди населения. В 4 квартале 2020 года учащиеся образовательных организаций приняли участие во Всероссийской акции «Стоп ВИЧ/СПИД», проведены мероприятия «Болезнь 21 века» в 9, 10 и 11 классах; спортивные соревнования в 8 – 11 классах, направленные на формирование ЗОЖ; принято участие в интернет-опросе по выявлению профильной компетенции в области профилактики ВИЧ-инфекции на веб-ресурсе, расположенном по адресу: опрос-молодежи-о-вич.рф.</w:t>
            </w:r>
          </w:p>
          <w:p>
            <w:pPr>
              <w:pStyle w:val="Default"/>
              <w:ind w:firstLine="317"/>
              <w:jc w:val="both"/>
              <w:rPr>
                <w:rFonts w:cs="Times New Roman"/>
                <w:sz w:val="22"/>
                <w:szCs w:val="22"/>
              </w:rPr>
            </w:pPr>
            <w:r>
              <w:rPr>
                <w:rFonts w:cs="Times New Roman"/>
                <w:sz w:val="22"/>
                <w:szCs w:val="22"/>
              </w:rPr>
              <w:t>Сотрудники учреждений культуры проводят большую профилактическую и образовательную работу по данному направлению для всех слоёв населения Киреевского района (особо - подростки, молодёжь). По формированию здорового образа жизни, по вопросам профилактики ВИЧ-инфекции в 4 квартале 2020 г. проведены  следующие  акции и мероприятия:</w:t>
            </w:r>
          </w:p>
          <w:p>
            <w:pPr>
              <w:pStyle w:val="Default"/>
              <w:ind w:firstLine="317"/>
              <w:jc w:val="both"/>
              <w:rPr>
                <w:rFonts w:cs="Times New Roman"/>
                <w:sz w:val="22"/>
                <w:szCs w:val="22"/>
              </w:rPr>
            </w:pPr>
            <w:r>
              <w:rPr>
                <w:rFonts w:cs="Times New Roman"/>
                <w:sz w:val="22"/>
                <w:szCs w:val="22"/>
              </w:rPr>
              <w:t>- акция “Нарко-стоп» (с распространением листовок и брошюр для населения «Защити свою семью от чумы 21 века», «Предупреждён -значит вооружён»);</w:t>
            </w:r>
          </w:p>
          <w:p>
            <w:pPr>
              <w:pStyle w:val="Default"/>
              <w:ind w:firstLine="317"/>
              <w:jc w:val="both"/>
              <w:rPr>
                <w:rFonts w:cs="Times New Roman"/>
                <w:sz w:val="22"/>
                <w:szCs w:val="22"/>
              </w:rPr>
            </w:pPr>
            <w:r>
              <w:rPr>
                <w:rFonts w:cs="Times New Roman"/>
                <w:sz w:val="22"/>
                <w:szCs w:val="22"/>
              </w:rPr>
              <w:t>- информационный час «Сделай правильный выбор», приуроченный к Всемирному Дню борьбы со СПИДом;</w:t>
            </w:r>
          </w:p>
          <w:p>
            <w:pPr>
              <w:pStyle w:val="Default"/>
              <w:ind w:firstLine="317"/>
              <w:jc w:val="both"/>
              <w:rPr>
                <w:rFonts w:cs="Times New Roman"/>
                <w:sz w:val="22"/>
                <w:szCs w:val="22"/>
              </w:rPr>
            </w:pPr>
            <w:r>
              <w:rPr>
                <w:rFonts w:cs="Times New Roman"/>
                <w:sz w:val="22"/>
                <w:szCs w:val="22"/>
              </w:rPr>
              <w:t>-   выставка-предупреждение "Остров СПИД";</w:t>
            </w:r>
          </w:p>
          <w:p>
            <w:pPr>
              <w:pStyle w:val="Default"/>
              <w:ind w:firstLine="317"/>
              <w:jc w:val="both"/>
              <w:rPr>
                <w:rFonts w:cs="Times New Roman"/>
                <w:sz w:val="22"/>
                <w:szCs w:val="22"/>
              </w:rPr>
            </w:pPr>
            <w:r>
              <w:rPr>
                <w:rFonts w:cs="Times New Roman"/>
                <w:sz w:val="22"/>
                <w:szCs w:val="22"/>
              </w:rPr>
              <w:t>-  цикл бесед "СПИД - сигнал бедствия";</w:t>
            </w:r>
          </w:p>
          <w:p>
            <w:pPr>
              <w:pStyle w:val="Default"/>
              <w:ind w:firstLine="317"/>
              <w:jc w:val="both"/>
              <w:rPr>
                <w:rFonts w:cs="Times New Roman"/>
                <w:sz w:val="22"/>
                <w:szCs w:val="22"/>
              </w:rPr>
            </w:pPr>
            <w:r>
              <w:rPr>
                <w:rFonts w:cs="Times New Roman"/>
                <w:sz w:val="22"/>
                <w:szCs w:val="22"/>
              </w:rPr>
              <w:t>- акция "Подросток против вредных привычек";</w:t>
            </w:r>
          </w:p>
          <w:p>
            <w:pPr>
              <w:pStyle w:val="Default"/>
              <w:ind w:firstLine="317"/>
              <w:jc w:val="both"/>
              <w:rPr>
                <w:rFonts w:cs="Times New Roman"/>
                <w:sz w:val="22"/>
                <w:szCs w:val="22"/>
              </w:rPr>
            </w:pPr>
            <w:r>
              <w:rPr>
                <w:rFonts w:cs="Times New Roman"/>
                <w:sz w:val="22"/>
                <w:szCs w:val="22"/>
              </w:rPr>
              <w:t xml:space="preserve">- тренинг для подростков "Что знают подростки о ВИЧе". </w:t>
            </w:r>
          </w:p>
          <w:p>
            <w:pPr>
              <w:pStyle w:val="Default"/>
              <w:ind w:firstLine="317"/>
              <w:jc w:val="both"/>
              <w:rPr>
                <w:rFonts w:cs="Times New Roman"/>
                <w:sz w:val="22"/>
                <w:szCs w:val="22"/>
                <w:highlight w:val="yellow"/>
              </w:rPr>
            </w:pPr>
            <w:r>
              <w:rPr>
                <w:rFonts w:cs="Times New Roman"/>
                <w:sz w:val="22"/>
                <w:szCs w:val="22"/>
              </w:rPr>
              <w:t>Всего по данной тематике было проведено 14 онлайн - мероприятий.</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1.7. </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ссматривают на заседаниях трехсторонней комиссии по регулированию социально-трудовых отношений (далее – Комиссия) вопросы, касающиеся работы с молодежью и мер правовой и социальной защиты молодежи.</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1.8. </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профориентационные экскурсии на предприятия, в организации и учреждения различных форм собственности с целью обеспечения информированности молодежи при выборе профессии.</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Style22"/>
              <w:ind w:firstLine="321"/>
              <w:jc w:val="both"/>
              <w:rPr>
                <w:rFonts w:ascii="PT Astra Serif" w:hAnsi="PT Astra Serif" w:cs="PT Astra Serif"/>
                <w:sz w:val="22"/>
                <w:szCs w:val="22"/>
              </w:rPr>
            </w:pPr>
            <w:r>
              <w:rPr>
                <w:rFonts w:cs="PT Astra Serif" w:ascii="PT Astra Serif" w:hAnsi="PT Astra Serif"/>
                <w:sz w:val="22"/>
                <w:szCs w:val="22"/>
              </w:rPr>
              <w:t>11 марта 2020 г. состоялась встреча учащихся ГОУ ТО “Киреевская школа для детей-сирот и детей, оставшихся без попечения родителей” с сотрудниками ЦЗН г. Киреевск. Встреча началась со знакомства с ситуацией на рынке труда Киреевского района, специалист центра занятости населения обратила внимание на дефицит квалифицированных рабочих кадров в регионе. Учащиеся узнали, что сегодняшний выпускник для реализации своих профессиональных планов должен быть востребован на рынке труда, должен быть компетентным в профессиональном плане, уметь  адекватно оценивать свои личные качества. Правильно сделанный выбор – это начало пути к успеху, самореализации, психологическому и материальному благополучию. Во время встречи большое внимание уделялось  повышению престижа рабочих профессий, мотивации на обучение и получение дополнительного профессионального образования в ГПОУ ТО «Болоховский машиностроительный техникум».  Мероприятие  закончилось раздачей информационного материала профориентационного содержания.</w:t>
            </w:r>
          </w:p>
          <w:p>
            <w:pPr>
              <w:pStyle w:val="Style22"/>
              <w:ind w:firstLine="321"/>
              <w:jc w:val="both"/>
              <w:rPr>
                <w:rFonts w:ascii="PT Astra Serif" w:hAnsi="PT Astra Serif" w:cs="PT Astra Serif"/>
                <w:sz w:val="22"/>
                <w:szCs w:val="22"/>
                <w:lang w:eastAsia="en-US"/>
              </w:rPr>
            </w:pPr>
            <w:r>
              <w:rPr>
                <w:rFonts w:cs="PT Astra Serif" w:ascii="PT Astra Serif" w:hAnsi="PT Astra Serif"/>
                <w:sz w:val="22"/>
                <w:szCs w:val="22"/>
              </w:rPr>
              <w:t>02 марта 2020 года состоялся «День открытых дверей» в ЦЗН г. Киреевск Тульской области. Учащиеся старших классов ознакомились с историей развития российской государственной службы занятости населения, в ходе экскурсии по зданию центра занятости школьники узнали новые для себя понятия – «государственная услуга», «вакансия», «получатель услуг», ознакомились с  перечнем оказываемых услуг.  Актуальным для учащихся стал разговор о государственной услуге по организации временного трудоустройства несовершеннолетних граждан в возрасте от 14 до 18 лет в свободное от учебы время. Также ребята ознакомились с интернет-ресурсами службы занятости, узнали о возможностях поиска работы и размещения резюме посредством Портала Роструда «Работа в Росси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1.9. </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казывают организационную поддержку, создают условия для работы молодежных трудовых отрядов, в том числе предоставляя по взаимному согласованию временные и сезонные рабочие места.</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1.10</w:t>
            </w:r>
          </w:p>
        </w:tc>
        <w:tc>
          <w:tcPr>
            <w:tcW w:w="8200"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организации трудового соперничества среди молодежи. Проводят в организациях конкурсы профессионального мастерства на звание «Лучший молодой рабочий по профессии», «Лучший молодой специалист».</w:t>
            </w:r>
          </w:p>
        </w:tc>
        <w:tc>
          <w:tcPr>
            <w:tcW w:w="5975" w:type="dxa"/>
            <w:gridSpan w:val="3"/>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5.2. Администрация и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2.1.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здают условия, стимулирующие молодежь к осуществлению предпринимательской деятельности, профессиональному росту и социальной активности.</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312"/>
              <w:jc w:val="both"/>
              <w:rPr/>
            </w:pPr>
            <w:r>
              <w:rPr>
                <w:rFonts w:cs="PT Astra Serif" w:ascii="PT Astra Serif" w:hAnsi="PT Astra Serif"/>
                <w:sz w:val="22"/>
                <w:szCs w:val="22"/>
                <w:lang w:eastAsia="en-US"/>
              </w:rPr>
              <w:t>Условия, стимулирующие молодежь к осуществлению предпринимательской деятельности, профессиональному росту и социальной активности созданы. Для развития малого и среднего предпринимательства администрация:</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xml:space="preserve">- оказывает организационную и методическую поддержку реализации и мер развития малого предпринимательства, в том  числе проведение семинаров для руководителей малых   предприятий и предпринимателей; </w:t>
            </w:r>
          </w:p>
          <w:p>
            <w:pPr>
              <w:pStyle w:val="Style22"/>
              <w:ind w:firstLine="312"/>
              <w:jc w:val="both"/>
              <w:rPr/>
            </w:pPr>
            <w:r>
              <w:rPr>
                <w:rFonts w:cs="PT Astra Serif" w:ascii="PT Astra Serif" w:hAnsi="PT Astra Serif"/>
                <w:sz w:val="22"/>
                <w:szCs w:val="22"/>
                <w:lang w:eastAsia="en-US"/>
              </w:rPr>
              <w:t>- взаимодействует со средствами массовой информации (проводятся круглые столы с представителями СМИ);</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оводит анализ финансово - хозяйственной деятельности субъектов малого    предпринимательства и выдвижение лучших предприятий на областной конкурс среди  субъектов малого предпринимательства на звание «Бизнес Триумф»;</w:t>
            </w:r>
          </w:p>
          <w:p>
            <w:pPr>
              <w:pStyle w:val="Style22"/>
              <w:ind w:firstLine="312"/>
              <w:jc w:val="both"/>
              <w:rPr/>
            </w:pPr>
            <w:r>
              <w:rPr>
                <w:rFonts w:cs="PT Astra Serif" w:ascii="PT Astra Serif" w:hAnsi="PT Astra Serif"/>
                <w:sz w:val="22"/>
                <w:szCs w:val="22"/>
                <w:lang w:eastAsia="en-US"/>
              </w:rPr>
              <w:t>- привлекает субъекты малого и среднего предпринимательства к выполнению муниципальных заказов на производство продукции, выполнения работ (услуг);</w:t>
            </w:r>
          </w:p>
          <w:p>
            <w:pPr>
              <w:pStyle w:val="Style22"/>
              <w:ind w:firstLine="312"/>
              <w:jc w:val="both"/>
              <w:rPr/>
            </w:pPr>
            <w:r>
              <w:rPr>
                <w:rFonts w:cs="PT Astra Serif" w:ascii="PT Astra Serif" w:hAnsi="PT Astra Serif"/>
                <w:sz w:val="22"/>
                <w:szCs w:val="22"/>
                <w:lang w:eastAsia="en-US"/>
              </w:rPr>
              <w:t>- содействует участию субъектов малого и среднего предпринимательства в выставках и ярмарках;</w:t>
            </w:r>
          </w:p>
          <w:p>
            <w:pPr>
              <w:pStyle w:val="Style22"/>
              <w:ind w:firstLine="312"/>
              <w:jc w:val="both"/>
              <w:rPr/>
            </w:pPr>
            <w:r>
              <w:rPr>
                <w:rFonts w:cs="PT Astra Serif" w:ascii="PT Astra Serif" w:hAnsi="PT Astra Serif"/>
                <w:sz w:val="22"/>
                <w:szCs w:val="22"/>
                <w:lang w:eastAsia="en-US"/>
              </w:rPr>
              <w:t>- наполняет сайт информационными материалами обо всех мерах государственной поддержки для субъектов малого и среднего бизнеса;</w:t>
            </w:r>
          </w:p>
          <w:p>
            <w:pPr>
              <w:pStyle w:val="Style22"/>
              <w:ind w:firstLine="312"/>
              <w:jc w:val="both"/>
              <w:rPr/>
            </w:pPr>
            <w:r>
              <w:rPr>
                <w:rFonts w:cs="PT Astra Serif" w:ascii="PT Astra Serif" w:hAnsi="PT Astra Serif"/>
                <w:sz w:val="22"/>
                <w:szCs w:val="22"/>
                <w:lang w:eastAsia="en-US"/>
              </w:rPr>
              <w:t>- проводит исследования удовлетворенности СМСП работой администрации муниципального образования по развитию малого и среднего предпринимательства;</w:t>
            </w:r>
          </w:p>
          <w:p>
            <w:pPr>
              <w:pStyle w:val="Style22"/>
              <w:ind w:firstLine="312"/>
              <w:jc w:val="both"/>
              <w:rPr/>
            </w:pPr>
            <w:r>
              <w:rPr>
                <w:rFonts w:cs="PT Astra Serif" w:ascii="PT Astra Serif" w:hAnsi="PT Astra Serif"/>
                <w:iCs/>
                <w:sz w:val="22"/>
                <w:szCs w:val="22"/>
                <w:lang w:eastAsia="en-US"/>
              </w:rPr>
              <w:t>Администрация оказывает следующие мероприятия по финансовой поддержке субъектов малого и среднего предпринимательства</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предоставление грантов начинающим субъектам малого предпринимательства-субсидии индивидуальным предпринимателям и юридическим лицам-производителям товаров, работ и услуг;</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формирование (пополнение) фонда микрофинансовой деятельности муниципального фонда местного развития Киреевского района Тульской области, предназначенного для выдачи займов субъектам малого и среднего предпринимательства;</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субсидирование затрат субъектов малого и среднего предпринимательства, направленных на решение социальных проблем, в том числе оказание услуг здравоохранения, физической культуры и массового спорта, проведение занятий в детских и молодежных кружках, секциях, студиях;</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субсидирова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Style22"/>
              <w:ind w:firstLine="312"/>
              <w:jc w:val="both"/>
              <w:rPr>
                <w:rFonts w:ascii="PT Astra Serif" w:hAnsi="PT Astra Serif" w:cs="PT Astra Serif"/>
                <w:color w:val="FF0000"/>
                <w:sz w:val="22"/>
                <w:szCs w:val="22"/>
                <w:lang w:eastAsia="en-US"/>
              </w:rPr>
            </w:pPr>
            <w:r>
              <w:rPr>
                <w:rFonts w:cs="PT Astra Serif" w:ascii="PT Astra Serif" w:hAnsi="PT Astra Serif"/>
                <w:sz w:val="22"/>
                <w:szCs w:val="22"/>
                <w:lang w:eastAsia="en-US"/>
              </w:rPr>
              <w:t>- содействие формированию положительного образа предпринимателя, популяризации роли предпринимательства: - производство телепрограмм, направленных на формирование положительного образа предпринимателя, популяризацию роли предпринимательств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2.2.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ют меры социальной поддержки, дополнительные гарантии и льготы молодым семьям.</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PT Astra Serif" w:ascii="PT Astra Serif" w:hAnsi="PT Astra Serif"/>
                <w:sz w:val="22"/>
                <w:szCs w:val="22"/>
              </w:rPr>
              <w:t xml:space="preserve">На территории муниципального образования Киреевский район реализуется подпрограмма «Обеспечение жильём молодых семей в муниципальном образовании Киреевский район Тульской области». На 2020 год выделены социальные выплаты для 11 молодых семей.  В феврале - мае 2020 года  11 молодым семьям – претендентам выданы Свидетельства о праве на получение социальной выплаты на приобретение жилого помещения. На 01.11.2020 11 молодых семей приобрели жильё и реализовали Свидетельства.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Общая сумма социальных выплат составила  7127,4 тыс.руб., в том числе:</w:t>
            </w:r>
          </w:p>
          <w:p>
            <w:pPr>
              <w:pStyle w:val="Normal"/>
              <w:ind w:firstLine="317"/>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местный бюджет                  973,3 тыс.руб.</w:t>
            </w:r>
          </w:p>
          <w:p>
            <w:pPr>
              <w:pStyle w:val="Normal"/>
              <w:ind w:firstLine="317"/>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xml:space="preserve">- региональный бюджет     5072,0 тыс.руб. </w:t>
            </w:r>
          </w:p>
          <w:p>
            <w:pPr>
              <w:pStyle w:val="Normal"/>
              <w:ind w:firstLine="317"/>
              <w:jc w:val="both"/>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 федеральный бюджет       1082,1 тыс.руб.</w:t>
            </w:r>
          </w:p>
          <w:p>
            <w:pPr>
              <w:pStyle w:val="Normal"/>
              <w:ind w:firstLine="317"/>
              <w:jc w:val="both"/>
              <w:rPr>
                <w:rFonts w:ascii="PT Astra Serif" w:hAnsi="PT Astra Serif" w:cs="PT Astra Serif"/>
                <w:sz w:val="22"/>
                <w:szCs w:val="22"/>
                <w:highlight w:val="yellow"/>
              </w:rPr>
            </w:pPr>
            <w:r>
              <w:rPr>
                <w:rFonts w:cs="PT Astra Serif" w:ascii="PT Astra Serif" w:hAnsi="PT Astra Serif"/>
                <w:sz w:val="22"/>
                <w:szCs w:val="22"/>
              </w:rPr>
              <w:t>На конец 2020 года в списке участников подпрограммы «Обеспечение жильём молодых семей в муниципальном образовании Киреевский район Тульской области» состоит 47 молодых  семей.</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2.3.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обеспечению занятости молодежи различных категорий, в том числе временной в свободное от учебы время.</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cs="PT Astra Serif" w:ascii="PT Astra Serif" w:hAnsi="PT Astra Serif"/>
                <w:sz w:val="22"/>
                <w:szCs w:val="22"/>
              </w:rPr>
              <w:t xml:space="preserve">В дни школьных каникул и в свободное от учебы время в 2020 году подростки  были трудоустрнны с материальной поддержкой из средств бюджета области. </w:t>
            </w:r>
          </w:p>
          <w:p>
            <w:pPr>
              <w:pStyle w:val="Normal"/>
              <w:ind w:firstLine="317"/>
              <w:jc w:val="both"/>
              <w:rPr>
                <w:rFonts w:ascii="PT Astra Serif" w:hAnsi="PT Astra Serif" w:cs="PT Astra Serif"/>
                <w:sz w:val="22"/>
                <w:szCs w:val="22"/>
              </w:rPr>
            </w:pPr>
            <w:r>
              <w:rPr>
                <w:rFonts w:cs="PT Astra Serif" w:ascii="PT Astra Serif" w:hAnsi="PT Astra Serif"/>
                <w:sz w:val="22"/>
                <w:szCs w:val="22"/>
              </w:rPr>
              <w:t xml:space="preserve">Специалисты ЦЗН посетили учебные заведения, организации, предприятия района с целью информирования учащихся о временном трудоустройстве в рамках программы «Организация временного трудоустройства несовершеннолетних граждан в возрасте от 14 до 18 лет», раздали буклеты. </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ind w:firstLine="312"/>
              <w:rPr>
                <w:rFonts w:ascii="PT Astra Serif" w:hAnsi="PT Astra Serif" w:cs="PT Astra Serif"/>
                <w:b/>
                <w:b/>
                <w:bCs/>
                <w:sz w:val="22"/>
                <w:szCs w:val="22"/>
                <w:lang w:eastAsia="en-US"/>
              </w:rPr>
            </w:pPr>
            <w:r>
              <w:rPr>
                <w:rFonts w:cs="PT Astra Serif" w:ascii="PT Astra Serif" w:hAnsi="PT Astra Serif"/>
                <w:b/>
                <w:bCs/>
                <w:sz w:val="22"/>
                <w:szCs w:val="22"/>
                <w:lang w:eastAsia="en-US"/>
              </w:rPr>
              <w:t>5.3. Администрац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3.1. </w:t>
            </w:r>
          </w:p>
        </w:tc>
        <w:tc>
          <w:tcPr>
            <w:tcW w:w="5223" w:type="dxa"/>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зрабатывает и реализует мероприятия, обеспечивающие социально-экономическую поддержку молодежи, создание условий для самореализации и досуга молодежи, включения молодых граждан в социальную, экономическую и культурную жизнь муниципального образования Киреевский район оказывает содействие в развитии молодежного предпринимательств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ключает Профсоюзы в соответствующие межведомственные совещательные органы.</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здает условия для организационного досуга молодежи (организовывает молодежные театры, клубы и т.д.)</w:t>
            </w:r>
          </w:p>
        </w:tc>
        <w:tc>
          <w:tcPr>
            <w:tcW w:w="8952" w:type="dxa"/>
            <w:gridSpan w:val="4"/>
            <w:tcBorders>
              <w:top w:val="single" w:sz="4" w:space="0" w:color="000000"/>
              <w:left w:val="single" w:sz="4" w:space="0" w:color="000000"/>
              <w:bottom w:val="single" w:sz="4" w:space="0" w:color="000000"/>
              <w:right w:val="single" w:sz="4" w:space="0" w:color="000000"/>
            </w:tcBorders>
          </w:tcPr>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В образовательных организациях для всех учащихся организовано проведение классных часов на тему: «Правила безопасного общения с незнакомыми людьми» (на улице, в транспорте, около дома, в подъезде), «Умей сказать НЕТ». В образовательных организациях проведены общешкольные родительские собрания по теме: «Безопасность наших детей». Среди несовершеннолетних обучающихся распространены памятки «Развитие навыков безопасного общения с незнакомцами».</w:t>
            </w:r>
          </w:p>
          <w:p>
            <w:pPr>
              <w:pStyle w:val="Normal"/>
              <w:ind w:firstLine="459"/>
              <w:jc w:val="both"/>
              <w:rPr/>
            </w:pPr>
            <w:r>
              <w:rPr>
                <w:rFonts w:cs="PT Astra Serif" w:ascii="PT Astra Serif" w:hAnsi="PT Astra Serif"/>
                <w:sz w:val="22"/>
                <w:szCs w:val="22"/>
              </w:rPr>
              <w:t>В образовательных учреждениях в процессе многоплановой внеурочной работы большое внимание уделяется просветительской работе по профилактике экстремистской деятельности в форме классных часов, тренингов, патриотических общешкольных мероприятий, бесед, круглых столов, спортивных мероприятий. Ведется информационно-просветительская работа с родителями в форме родительских собраний, родительского лектория, заседаний родительских клубов, тренингов. Для педагогических работников проводятся педагогические советы, семинары по организации профилактикой работы по экстремизму, национализму и формированию у учащихся толерантного отношения.</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Мероприятия, посвящённые вопросам толерантности, межнациональных отношений и профилактике экстремизма, внесены в общешкольные планы воспитательной деятельности образовательных учреждений на учебный год в разделы «Духовно-нравственное воспитание» и «Гражданско-патриотическое воспитание». Ежегодно на итоговых заседаниях методических объединений классных руководителей подводятся итоги работы с детьми по профилактике межнациональной и межконфессиональной розни. Проводится работа по систематизации используемого материала и создания методического банка сценариев и разработок по вышеизложенным направлениям.</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Дети мигрантов и дети граждан, прибывающих с территории Украины, школьного возраста зачислены в общеобразовательные учреждения, обеспечены бесплатными учебниками. Ученики 1-5 классов обеспечены горячими завтраками и молочными продуктами. Всем учащимся бесплатно предоставлены услуги дополнительного образования.</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В образовательных учреждениях постоянно проводится работа по воспитанию у обучающихся базовых национальных ценностей и установок на уважение, понимание и принятие многообразия культур в российском обществе, формирование благоприятных условий для взаимодействия представителей разных культур и национальностей, распространение идеалов толерантности через такие формы работы, как классные часы, ролевые игры, экскурсии, спортивные соревнования и привлечение детей в кружки и секции.</w:t>
            </w:r>
          </w:p>
          <w:p>
            <w:pPr>
              <w:pStyle w:val="Normal"/>
              <w:ind w:firstLine="459"/>
              <w:jc w:val="both"/>
              <w:rPr>
                <w:rFonts w:ascii="PT Astra Serif" w:hAnsi="PT Astra Serif" w:cs="PT Astra Serif"/>
                <w:sz w:val="22"/>
                <w:szCs w:val="22"/>
              </w:rPr>
            </w:pPr>
            <w:r>
              <w:rPr>
                <w:rFonts w:cs="PT Astra Serif" w:ascii="PT Astra Serif" w:hAnsi="PT Astra Serif"/>
                <w:sz w:val="22"/>
                <w:szCs w:val="22"/>
              </w:rPr>
              <w:t>Работа по формированию толерантного сознания и законопослушного поведения несовершеннолетних осуществляется также посредством освоения учащимися 4-5 классов курса «Основы религиозных культур и светской этики».</w:t>
            </w:r>
          </w:p>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 xml:space="preserve">Профилактика безопасности дорожного движения в учебном процессе: </w:t>
            </w:r>
          </w:p>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 в рамках предмета «Окружающий мир»: «Правила перехода улицы», «Берегись автомобиля. Знаем ли мы сигналы светофора?», «Посмотри налево, посмотри направо» 1-4 классы (2374 учащихся).</w:t>
            </w:r>
          </w:p>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 в рамках предмета «ОБЖ»: «Современный транспорт-зона повышенной опасности», «Железнодорожные переезды» 5-6 классы (1230 учащихся);</w:t>
            </w:r>
          </w:p>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 xml:space="preserve">«Обеспечение личной безопасности в повседневной жизни», 7-8 классы </w:t>
            </w:r>
          </w:p>
          <w:p>
            <w:pPr>
              <w:pStyle w:val="Style22"/>
              <w:ind w:firstLine="459"/>
              <w:jc w:val="both"/>
              <w:rPr/>
            </w:pPr>
            <w:r>
              <w:rPr>
                <w:rFonts w:cs="PT Astra Serif" w:ascii="PT Astra Serif" w:hAnsi="PT Astra Serif"/>
                <w:sz w:val="22"/>
                <w:szCs w:val="22"/>
                <w:lang w:eastAsia="en-US"/>
              </w:rPr>
              <w:t>(1112 учащихся); «Организация дорожного движения. Правила безопасного поведения на дорогах пешеходов и пассажиров», 9 классы (603 учащихся);</w:t>
            </w:r>
          </w:p>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Общие обязанности водителя. Правила безопасного поведения на дороге велосипедиста и водителя мопеда», 10-11 классы (379 учащихся).</w:t>
            </w:r>
          </w:p>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Профилактика безопасности дорожного движения во внеурочной деятельности:</w:t>
            </w:r>
          </w:p>
          <w:p>
            <w:pPr>
              <w:pStyle w:val="Style22"/>
              <w:ind w:firstLine="459"/>
              <w:jc w:val="both"/>
              <w:rPr/>
            </w:pPr>
            <w:r>
              <w:rPr>
                <w:rFonts w:cs="PT Astra Serif" w:ascii="PT Astra Serif" w:hAnsi="PT Astra Serif"/>
                <w:sz w:val="22"/>
                <w:szCs w:val="22"/>
                <w:lang w:eastAsia="en-US"/>
              </w:rPr>
              <w:t xml:space="preserve">- проведены целевые инструктажи по безопасности детей; </w:t>
            </w:r>
          </w:p>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 xml:space="preserve">- проведены викторины и конкурсы на тему правил дорожного движения; </w:t>
            </w:r>
          </w:p>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 xml:space="preserve">- проведены классные часы «Почему на улице опасно. Для чего надо знать и выполнять ПДД», «Дисциплина на улице – залог безопасного движения. Будь внимательным и осторожным!», «Дорожные знаки и дорожная разметка», «Правила перехода проезжей части на нерегулируемом перекрестке», «Места для игр и езды на самокатных средствах»; </w:t>
            </w:r>
          </w:p>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 организованы встречи с работниками ОГИБДД ОМВД по Киреевскому району.</w:t>
            </w:r>
          </w:p>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Мероприятия по профилактике детского дорожно-транспортного травматизма с участием родителей: проведены родительские собрания на тему: «Профилактика детского дорожно – транспортного травматизма с учетом сезонной специфики». Такого рода собрания проведены с учетом осеннее- зимнего и весеннее- летнего сезона (приняло участие более 3000 родителей);</w:t>
            </w:r>
          </w:p>
          <w:p>
            <w:pPr>
              <w:pStyle w:val="Style22"/>
              <w:ind w:firstLine="459"/>
              <w:jc w:val="both"/>
              <w:rPr>
                <w:rFonts w:ascii="PT Astra Serif" w:hAnsi="PT Astra Serif" w:cs="PT Astra Serif"/>
                <w:sz w:val="22"/>
                <w:szCs w:val="22"/>
                <w:lang w:eastAsia="en-US"/>
              </w:rPr>
            </w:pPr>
            <w:r>
              <w:rPr>
                <w:rFonts w:cs="PT Astra Serif" w:ascii="PT Astra Serif" w:hAnsi="PT Astra Serif"/>
                <w:sz w:val="22"/>
                <w:szCs w:val="22"/>
                <w:lang w:eastAsia="en-US"/>
              </w:rPr>
              <w:t xml:space="preserve">- общешкольные и классные родительские собрания на тему: «Безопасность детей - забота родителей». </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5.4. Профсоюзы и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4.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ют в коллективных договорах, соглашениях раздел по молодежной политике, в который с учетом финансово-экономического положения организации включают следующие обязательств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дополнительные льготы и гарантии молодым работникам, совмещающим работу с обучением в профильных учебных заведениях;</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дополнительные льготы и гарантии, в том числе выплату единовременного пособия, молодым работникам, возвратившимся на работу в организации после прохождения срочной военной службы;</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возможность предоставления общежития или ежемесячной компенсации затрат на аренду жилья молодым работникам, не имеющим собственного жиль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гарантии от увольнения в связи с сокращением численности или штата работников организации в первые два года работы после обучения для выпускников профессиональных образовательных организаций среднего и высшего образовани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емирование или увеличение заработной платы при получении образования без отрыва от производств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беспечение гарантий и расширение прав молодежи на образование, труд, достойную заработную плату, участие в управлении производством, на отдых и досуг;</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финансирование проведения в организациях массовых, культурных, спортивных мероприятий для молодежи, организации досуга, отдыха и оздоровления молодежи;</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выплату единовременных пособий молодым работникам из категории детей-сирот, впервые принятым на работу;</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материальную помощь молодым семьям, работающим в организации, при рождении ребенка и вступлении впервые в брак;</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единовременные выплаты молодым специалистам на хозяйственное обзаведение;</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частичную оплату молодым специалистам стоимости проезда к месту работы и обратно;</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возможность предоставления молодым специалистам доплаты в зависимости от разряда, после окончания обучения в образовательной организации среднего и высшего профессионального образовани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установление оплаты труда молодым рабочим в повышенном размере на срок не менее одного года со дня приема па работу: для работающих на сдельной основе путем снижения норм времени (повышения расценок), для работающих на повременной основе при штатно-окладной системе оплаты труда путем увеличения оклада в процентах, при оплате по тарифной сетке – путем увеличения оплаты на определенное количество тарифных разрядов, по сравнению с тарифно-квалификационными характеристиками должносте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 не в полном объеме</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4.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созданию в организациях всех форм собственности молодежных советов, советов молодых специалистов, мастеров, наставник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4.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ырабатывают и реализуют меры поощрения молодежи из числа членов профсоюза, добившихся высоких показателей в труде и учеб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4.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конкурсы профессионального мастерства среди молодых рабочих и специалист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5.5.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5.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рабочими местами выпускников профильных учебных заведений муниципального образования Киреевский район в соответствии с необходимой потребностью.</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5.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в организациях «Дни открытых дверей», профориентационные экскурсии с целью ознакомления с профессиями, востребованными на рынке тру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5.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звивают взаимодействие с образовательными учреждениями среднего профессионального, высшего профессионального и дополнительного профессионального образования в целях подготовки квалифицированных кадр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5.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здают условия для получения образования и повышения квалификации молодых работников, а также участвуют в развитии целевого обучения и системы подготовки высококвалифицированных кадров на контрактной основе. Предусматривают целевое направление в образовательные учреждения работников организ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5.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в организациях работу по адаптации молодых работников, формируют и организуют работу советов молодых специалистов, молодых мастеров, наставников. Реализуют меры поощрения молодежи, добившихся высоких показателей в труде и учеб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rHeight w:val="2152" w:hRule="atLeast"/>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5.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ируют молодых работников о законодательно установленных для них льготах и дополнительных гарантиях (сокращенный рабочий день, обязательные медосмотры, порядок увольнения по инициативе работодателя, предоставление компенсаций работникам, совмещающим учебу с работой и т.д.)</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ирование молодых работников о законодательно установленных для них льготах и дополнительных гарантиях (сокращенный рабочий день, обязательные медосмотры, порядок увольнения по инициативе работодателя, предоставление компенсаций работникам, совмещающим учебу с работой и т.д.) проводи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5.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 целях обеспечения профессионального роста молодых работников предусматривают возможность включения их в резерв руководителей подразделений организ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5.8.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организации трудового соперничества среди молодых работников, проводят в организациях конкурсы профессионального мастерства на звание «Лучший молодой работник по професс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5.9.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ют меры социальной поддержки, дополнительные гарантии и льготы молодым семьям.</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5.10</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Включают в состав межведомственных комиссий по охране труда представителя молодежного совета (молодежной комиссии) первичной профсоюзной организ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5.6. Профсоюз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6.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обучение молодого профсоюзного актива по вопросам трудового законодательства, социального партнерства, охраны труда и других социально- экономических вопрос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6.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открытые уроки в образовательных учреждениях на тему: «Сегодня учащийся или студент, завтра – работник-член профсоюз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6.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по защите социально-экономических и трудовых интересов молодежи, создают в профсоюзных организациях муниципального образования Киреевский район советы (комиссии) по работе с молодежью.</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5.6.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и проводят массовые культурные и спортивно-оздоровительные мероприят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6. В целях обеспечения социального партнёрства в сфере труда</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6.1. Стороны совмест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еализуют меры, направленные на повышение роли муниципальной трехсторонней комиссии по регулированию социально-трудовых отношений (далее – Комиссия) в формировании и реализации государственной политики в сфере труд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оведение в рамках компетенции Комиссии консультаций по вопросам социально-экономической политики в муниципальном образовании Киреевский район,</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обеспечение участия Комиссии в разработке и (или) обсуждении проектов нормативных правовых актов по вопросам социально-трудовых и связанных с ними экономических отношений, программ социально-экономического развит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возможность представителям Сторон принимать участие в рассмотрении на всех уровнях вопросов, не включенных в Соглашение, но представляющих взаимный интерес.</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Возможность представителям Сторон принимать участие в рассмотрении на всех уровнях вопросов, не включенных в Соглашение, но представляющих взаимный интерес обеспечен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решения по обязательствам, включенным в Соглашение, после ознакомления с ними Сторон и взаимных консультац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Участвуют в постоянно действующих комиссиях, созданных органами государственной власти и органами местного самоуправления, рассматривающих социально-трудовые вопросы.</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частие постоянно действующих комиссиях, созданных органами государственной власти и органами местного самоуправления, рассматривающих социально-трудовые вопросы, принимае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ируют представителей Сторон о принимаемых решениях и нормативных правовых актах в области социально-трудовых отношен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Информирование проводи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направленные на наиболее полное освещение средствами массовой информации совместной деятельности Сторон в рамках настоящего Соглашения, а также работы Комисс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пособствуют предотвращению коллективных трудовых споров и их урегулированию, развивают на территории муниципального образования Киреевский район систему участия работников и работодателей в досудебном разрешении трудовых спор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Коллективных споров не возникал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8.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ят согласованную политику по созданию и укреплению первичных профсоюзных организаций, соблюдению прав и гарантий профсоюзной деятельности в организациях муниципального образования Киреевский район.</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9.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по проведению в муниципальном образовании переговорной кампании по заключению соглашений и коллективных договоров или внесению в уже действующие коллективные договоры изменений и дополнений в соответствии с финансовым планом на последующий год, в единые сроки с едиными требованиями, изложенными в Соглашен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10</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работу по повышению социальной ответственности субъектов предпринимательской деятельности, вовлечению организаций всех организационно-правовых форм, в том числе саморегулируемых организаций, а также российских сетевых компаний и транснациональных компаний в систему социального партнерств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1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распространению принципов социального партнерства в организациях с участием инвестиционных компаний, в том числе на стадии подписания инвестиционных соглашен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12</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развитию практики коллективно-договорного регулирования трудовых отношений в организациях малого и среднего бизнес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13</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обучение представителей Сторон настоящего Соглашения по вопросам договорного регулирования социально-трудовых отношений на различных уровнях системы социального партнерств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14</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существляют экспертизу нормативных правовых актов и муниципальных программ в области экономики, предпринимательства, социального развития с целью повышения уровня жизни трудящихся и их семей, а также с точки зрения создания новых достойных рабочих мест.</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1.15</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участие в проводимом на региональном уровне ежегодном всероссийском конкурсе «Российская организация высокой социальной эффективност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6.2. Администрац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2.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 рассмотрении кандидатур руководителей организаций, представляемых к государственным наградам, присвоению почетных званий Российской Федерации, наградам муниципального образования Киреевский район  и Тульской области, учитывает мнение Профсоюзов и Работодателей, результаты выполнения обязательств отраслевого и окружного соглашений, настоящего Соглашения, коллективного договор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2.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ит встречи с профсоюзным активом. Оказывает поддержку объединениям профсоюзов и работодателей в повышении их роли в гражданском обществе.</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Встречи с профсоюзным активом проводя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2.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ет освещение выполнения настоящего Соглашения в электронных средствах массовой информ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2.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ит политику невмешательства в деятельность профсоюзных организаций, объединений, действующих в муниципальном образовании Киреевский район, в том числе по вопросам профсоюзного имуществ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2.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 оказании организационной, финансовой и иной поддержки организациям учитывает в качестве основных критериев ситуацию с выплатой заработной платы, участие в системе социального партнёрства, соблюдение законодательства о труде, обязательств коллективных договоров и соглашен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2.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водит мероприятия в отношении собственников имущественных комплексов организаций, направленные на развитие системы социального партнерства и создание профсоюзных организаций, в этих целях проводит встречи с собственниками и работодателями, в случае отсутствия профсоюзных организаций – с участием представителей администрации муниципального образования Киреевский район.</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Мероприятия в отношении собственников имущественных комплексов организации не проводятся в связи с отсутствием таких организаций на территории мо Киреевский район.</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2.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PT Astra Serif" w:hAnsi="PT Astra Serif" w:cs="Times New Roman"/>
              </w:rPr>
            </w:pPr>
            <w:r>
              <w:rPr>
                <w:rFonts w:cs="Times New Roman" w:ascii="PT Astra Serif" w:hAnsi="PT Astra Serif"/>
              </w:rPr>
              <w:t>Предоставляет на безвозмездной основе территориальному объединению работодателей муниципального образования Киреевский район оснащенные помещения для проведения мероприятий в рамках социального партнерства и осуществления организационно-уставной деятельности.</w:t>
            </w:r>
          </w:p>
          <w:p>
            <w:pPr>
              <w:pStyle w:val="ConsPlusNormal"/>
              <w:ind w:firstLine="317"/>
              <w:jc w:val="both"/>
              <w:rPr>
                <w:rFonts w:ascii="PT Astra Serif" w:hAnsi="PT Astra Serif" w:cs="Times New Roman"/>
              </w:rPr>
            </w:pPr>
            <w:r>
              <w:rPr>
                <w:rFonts w:cs="Times New Roman" w:ascii="PT Astra Serif" w:hAnsi="PT Astra Serif"/>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pPr>
            <w:r>
              <w:rPr>
                <w:rFonts w:cs="PT Astra Serif" w:ascii="PT Astra Serif" w:hAnsi="PT Astra Serif"/>
                <w:sz w:val="22"/>
                <w:szCs w:val="22"/>
                <w:lang w:eastAsia="en-US"/>
              </w:rPr>
              <w:t>Помещения представляются.</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6.3. Профсоюзы и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3.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усматривают в коллективных договорах с учетом финансово-экономического состояния организации обязательства:</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о ежемесячному перечислению первичной профсоюзной организации членских профсоюзных взносов и фиксированного размера денежных средств на культурно-массовую, физкультурную и оздоровительную работу в организациях;</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о оплате труда освобожденным членам выборных органов первичной профсоюзной организации, а также обеспечение не освобожденным от основной работы членам профсоюзных органов всех уровней свободного времени для выполнения ими общественных обязанностей с сохранением среднего заработк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 выполнено</w:t>
            </w:r>
          </w:p>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3.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рганизуют обучение представителей социальных партнеров различных уровней по вопросам правового регулирования трудовых отношений, практике заключения коллективных договоров и соглашений с выделением средств на обучение через НОУДО «Учебно-методический центр ТФП».</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н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6.4. Работодател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условия для уставной деятельности профсоюзов и их выборных органов в организациях, не допускают случаев нарушения прав профсоюзов, установленных законодательством Российской Федер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 отсутствии в организации первичной профсоюзной организации обеспечивают услови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для ее создани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для проведения коллективных переговоров по заключению коллективного договора, а также осуществления контроля его выполнения;</w:t>
            </w:r>
          </w:p>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 при рассмотрении трудовых споров работников с работодателям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я для проведения коллективных переговоров по заключению коллективного договора, а также осуществления контроля его выполнения соблюдаю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еречисляют на счет профсоюзной организации денежные средства для ведения культурно-массовой, физкультурно-оздоровительной и иной работы. Конкретные размеры отчислений устанавливаются коллективным договором или отдельным соглашением.</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еречисления производятс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при наличии письменных заявлений работников, ежемесячное и бесплатное перечисление членских взносов по безналичному расчету с письменного согласия работников с расчетных счетов организаций одновременно с выдачей банками средств на заработную плату в соответствии с платежными поручениями организаций. При обращении профсоюзных органов предоставляют информацию о правильности и полноте удержания, своевременности перечисления профсоюзных взнос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соблюд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Исключают деятельность, препятствующую реализации права работников на вступление в профсоюзную организацию. При заключении трудового договора с работником не препятствуют его вступлению в члены профсоюза. Не увольняют или другим способом не наносят ущерб работнику на том основании, что он является членом профсоюза либо принимает участие в профсоюзной деятельности в нерабочее время или в рабочее время с согласия работодател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я соблюден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Не позднее I квартала соответствующего года заключают коллективные договоры с работниками, полномочным представителем которых является профсоюзный комитет или вносят в уже действующий коллективный договор изменения и дополнения в соответствии с финансовым планом на последующий год. Признают соглашения и коллективные договоры важнейшим инструментом поддержания социального мир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зрабатывают проекты локальных нормативных актов организации, затрагивающих социально-трудовые права работников, с учетом мотивированного мнения выборного органа первичной профсоюзной организа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Проекты локальных нормативных актов организации, затрагивающих социально-трудовые права работников, разрабатываются с учетом мотивированного мнения выборного органа первичной профсоюзной организаци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8.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ссматривают требования и предложения, внесенные на профсоюзных конференциях (собраниях), и в течение месяца принимают соответствующие реше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соблюд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9.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Рассматривают ходатайства профкома о представлении работников к награждению ведомственными и иными наградам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соблюд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10</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беспечивают условия для осуществления государственного, муниципального и профсоюзного контроля за соблюдением трудового законодательств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соблюд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1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инимают меры по расширению числа участников Соглашения, регулярно рассматривают ход выполнения принятых обязательств Соглашения членами объединений работодателей. О предпринимаемых мерах информируют Стороны социального партнерств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соблюд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4.12</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храняют за работниками, освобожденными от основной работы в связи с избранием в выборный орган первичной профсоюзной организации, трудовые права, гарантии, льготы, предназначенные для работников организации в соответствии с коллективным договором.</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соблюд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b/>
                <w:b/>
                <w:bCs/>
                <w:sz w:val="22"/>
                <w:szCs w:val="22"/>
                <w:lang w:eastAsia="en-US"/>
              </w:rPr>
            </w:pPr>
            <w:r>
              <w:rPr>
                <w:rFonts w:cs="PT Astra Serif" w:ascii="PT Astra Serif" w:hAnsi="PT Astra Serif"/>
                <w:b/>
                <w:bCs/>
                <w:sz w:val="22"/>
                <w:szCs w:val="22"/>
                <w:lang w:eastAsia="en-US"/>
              </w:rPr>
              <w:t>6.5. Профсоюз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5.1.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pPr>
            <w:r>
              <w:rPr>
                <w:rFonts w:cs="PT Astra Serif" w:ascii="PT Astra Serif" w:hAnsi="PT Astra Serif"/>
                <w:sz w:val="22"/>
                <w:szCs w:val="22"/>
                <w:lang w:eastAsia="en-US"/>
              </w:rPr>
              <w:t>Инициируют заключение территориального трехстороннего соглашения и территориальных отраслевых соглашений.</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5.2.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Ежегодно, не позднее ноября, выходят с инициативой по вступлению в переговоры с работодателем по подготовке проекта коллективного договора и его заключению на следующий год (или внесения изменений и дополнений в действующий коллективный договор).</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5.3.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Содействуют подготовке и проведению коллективно-договорной кампании, осуществляют контроль за выполнением коллективных договоров, соглашений. Проводят общественную экспертизу проектов коллективных договор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5.4.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одолжают работу по возобновлению деятельности и созданию первичных профсоюзных организаций в трудовых коллективах, вовлечению работников в члены профсоюза в организациях</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5.5.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Оказывают помощь в создании в организациях комиссий по трудовым спорам, выявляют причины возникновения коллективных трудовых споров и в соответствии с действующим законодательством принимают необходимые меры для их урегулирования.</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5.6.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Не выступают организаторами коллективных действий по обязательствам, включенным в настоящее Соглашение, региональные отраслевые соглашения, территориальные отраслевые соглашения, коллективные договоры организаций муниципального образования Киреевский район при условии их выполнения сторонам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6.5.7. </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Style22"/>
              <w:ind w:firstLine="317"/>
              <w:jc w:val="both"/>
              <w:rPr>
                <w:rFonts w:ascii="PT Astra Serif" w:hAnsi="PT Astra Serif" w:cs="PT Astra Serif"/>
                <w:sz w:val="22"/>
                <w:szCs w:val="22"/>
                <w:lang w:eastAsia="en-US"/>
              </w:rPr>
            </w:pPr>
            <w:r>
              <w:rPr>
                <w:rFonts w:cs="PT Astra Serif" w:ascii="PT Astra Serif" w:hAnsi="PT Astra Serif"/>
                <w:sz w:val="22"/>
                <w:szCs w:val="22"/>
                <w:lang w:eastAsia="en-US"/>
              </w:rPr>
              <w:t>Предлагают малым и средним предприятиям заключать договоры о сотрудничестве, в которых берут на себя обязательства по оказанию помощи организациям в вопросах охраны труда и соблюдения трудового законодательства, а также в решении социальных вопросо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15014" w:type="dxa"/>
            <w:gridSpan w:val="6"/>
            <w:tcBorders>
              <w:top w:val="single" w:sz="4" w:space="0" w:color="000000"/>
              <w:left w:val="single" w:sz="4" w:space="0" w:color="000000"/>
              <w:bottom w:val="single" w:sz="4" w:space="0" w:color="000000"/>
              <w:right w:val="single" w:sz="4" w:space="0" w:color="000000"/>
            </w:tcBorders>
          </w:tcPr>
          <w:p>
            <w:pPr>
              <w:pStyle w:val="Style22"/>
              <w:ind w:firstLine="312"/>
              <w:jc w:val="center"/>
              <w:rPr>
                <w:rFonts w:ascii="PT Astra Serif" w:hAnsi="PT Astra Serif" w:cs="PT Astra Serif"/>
                <w:b/>
                <w:b/>
                <w:bCs/>
                <w:sz w:val="22"/>
                <w:szCs w:val="22"/>
                <w:lang w:eastAsia="en-US"/>
              </w:rPr>
            </w:pPr>
            <w:r>
              <w:rPr>
                <w:rFonts w:cs="PT Astra Serif" w:ascii="PT Astra Serif" w:hAnsi="PT Astra Serif"/>
                <w:b/>
                <w:bCs/>
                <w:sz w:val="22"/>
                <w:szCs w:val="22"/>
                <w:lang w:eastAsia="en-US"/>
              </w:rPr>
              <w:t>7. Действие Соглашения, обеспечение контроля его выполнения, ответственность Сторон за реализацию соглашения</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7.1.</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317"/>
              <w:jc w:val="both"/>
              <w:rPr/>
            </w:pPr>
            <w:r>
              <w:rPr>
                <w:rFonts w:cs="Times New Roman" w:ascii="PT Astra Serif" w:hAnsi="PT Astra Serif"/>
              </w:rPr>
              <w:t>Соглашение вступает в силу с 1 января 2015 года и действует по 31 декабря 2020 года.</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pPr>
            <w:r>
              <w:rPr>
                <w:rFonts w:cs="PT Astra Serif" w:ascii="PT Astra Serif" w:hAnsi="PT Astra Serif"/>
                <w:sz w:val="22"/>
                <w:szCs w:val="22"/>
                <w:lang w:eastAsia="en-US"/>
              </w:rPr>
              <w:t>Соглашение вступило в силу с 1 января 2015 года и действует по 31 декабря 2020 год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7.2</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PT Astra Serif" w:hAnsi="PT Astra Serif" w:cs="Times New Roman"/>
              </w:rPr>
            </w:pPr>
            <w:r>
              <w:rPr>
                <w:rFonts w:cs="Times New Roman" w:ascii="PT Astra Serif" w:hAnsi="PT Astra Serif"/>
              </w:rPr>
              <w:t>Соглашение действует в отношении:</w:t>
            </w:r>
          </w:p>
          <w:p>
            <w:pPr>
              <w:pStyle w:val="ConsPlusNormal"/>
              <w:ind w:firstLine="317"/>
              <w:jc w:val="both"/>
              <w:rPr>
                <w:rFonts w:ascii="PT Astra Serif" w:hAnsi="PT Astra Serif" w:cs="Times New Roman"/>
              </w:rPr>
            </w:pPr>
            <w:r>
              <w:rPr>
                <w:rFonts w:cs="Times New Roman" w:ascii="PT Astra Serif" w:hAnsi="PT Astra Serif"/>
              </w:rPr>
              <w:t>- работодателей, являющихся членами некоммерческой организации «Территориальное объединение работодателей муниципального образования «Киреевский район» Тульской области»,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ConsPlusNormal"/>
              <w:ind w:firstLine="317"/>
              <w:jc w:val="both"/>
              <w:rPr>
                <w:rFonts w:ascii="PT Astra Serif" w:hAnsi="PT Astra Serif" w:cs="Times New Roman"/>
              </w:rPr>
            </w:pPr>
            <w:r>
              <w:rPr>
                <w:rFonts w:cs="Times New Roman" w:ascii="PT Astra Serif" w:hAnsi="PT Astra Serif"/>
              </w:rPr>
              <w:t>- работодателей, не являющихся членами некоммерческой организации «Территориальное объединение работодателей муниципального образования «Киреевский район» Тульской области»,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w:t>
            </w:r>
          </w:p>
          <w:p>
            <w:pPr>
              <w:pStyle w:val="ConsPlusNormal"/>
              <w:ind w:firstLine="317"/>
              <w:jc w:val="both"/>
              <w:rPr>
                <w:rFonts w:ascii="PT Astra Serif" w:hAnsi="PT Astra Serif" w:cs="Times New Roman"/>
              </w:rPr>
            </w:pPr>
            <w:r>
              <w:rPr>
                <w:rFonts w:cs="Times New Roman" w:ascii="PT Astra Serif" w:hAnsi="PT Astra Serif"/>
              </w:rPr>
              <w:t>- органов местной власти, в пределах взятых ими на себя обязательств.</w:t>
            </w:r>
          </w:p>
          <w:p>
            <w:pPr>
              <w:pStyle w:val="ConsPlusNormal"/>
              <w:ind w:firstLine="317"/>
              <w:jc w:val="both"/>
              <w:rPr>
                <w:rFonts w:ascii="PT Astra Serif" w:hAnsi="PT Astra Serif" w:cs="Times New Roman"/>
              </w:rPr>
            </w:pPr>
            <w:r>
              <w:rPr>
                <w:rFonts w:cs="Times New Roman" w:ascii="PT Astra Serif" w:hAnsi="PT Astra Serif"/>
              </w:rPr>
              <w:t>Соглашение действует в отношении всех работников, состоящих в трудовых отношениях с работодателями, указанными в настоящем пункте.</w:t>
            </w:r>
          </w:p>
          <w:p>
            <w:pPr>
              <w:pStyle w:val="ConsPlusNormal"/>
              <w:ind w:firstLine="317"/>
              <w:jc w:val="both"/>
              <w:rPr>
                <w:rFonts w:ascii="PT Astra Serif" w:hAnsi="PT Astra Serif" w:cs="Times New Roman"/>
              </w:rPr>
            </w:pPr>
            <w:r>
              <w:rPr>
                <w:rFonts w:cs="Times New Roman" w:ascii="PT Astra Serif" w:hAnsi="PT Astra Serif"/>
              </w:rPr>
              <w:t>Обязательства работодателей принимают на себя также две другие стороны в той мере, в которой они осуществляют эти функц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7.3.</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PT Astra Serif" w:hAnsi="PT Astra Serif" w:cs="Times New Roman"/>
              </w:rPr>
            </w:pPr>
            <w:r>
              <w:rPr>
                <w:rFonts w:cs="Times New Roman" w:ascii="PT Astra Serif" w:hAnsi="PT Astra Serif"/>
              </w:rPr>
              <w:t>Ни одна из сторон Соглашения не может в течение установленного срока его действия в одностороннем порядке прекратить исполнение принятых обязательств.</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Отказов от исполнения не поступал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7.4.</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PT Astra Serif" w:hAnsi="PT Astra Serif" w:cs="Times New Roman"/>
              </w:rPr>
            </w:pPr>
            <w:r>
              <w:rPr>
                <w:rFonts w:cs="Times New Roman" w:ascii="PT Astra Serif" w:hAnsi="PT Astra Serif"/>
              </w:rPr>
              <w:t>Итоги выполнения Соглашения подводятся 1 раз в год на заседании Комиссии.</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r>
        <w:trPr/>
        <w:tc>
          <w:tcPr>
            <w:tcW w:w="839" w:type="dxa"/>
            <w:tcBorders>
              <w:top w:val="single" w:sz="4" w:space="0" w:color="000000"/>
              <w:left w:val="single" w:sz="4" w:space="0" w:color="000000"/>
              <w:bottom w:val="single" w:sz="4" w:space="0" w:color="000000"/>
              <w:right w:val="single" w:sz="4" w:space="0" w:color="000000"/>
            </w:tcBorders>
          </w:tcPr>
          <w:p>
            <w:pPr>
              <w:pStyle w:val="Style22"/>
              <w:jc w:val="both"/>
              <w:rPr>
                <w:rFonts w:ascii="PT Astra Serif" w:hAnsi="PT Astra Serif" w:cs="PT Astra Serif"/>
                <w:sz w:val="22"/>
                <w:szCs w:val="22"/>
                <w:lang w:eastAsia="en-US"/>
              </w:rPr>
            </w:pPr>
            <w:r>
              <w:rPr>
                <w:rFonts w:cs="PT Astra Serif" w:ascii="PT Astra Serif" w:hAnsi="PT Astra Serif"/>
                <w:sz w:val="22"/>
                <w:szCs w:val="22"/>
                <w:lang w:eastAsia="en-US"/>
              </w:rPr>
              <w:t>7.5.</w:t>
            </w:r>
          </w:p>
        </w:tc>
        <w:tc>
          <w:tcPr>
            <w:tcW w:w="10770" w:type="dxa"/>
            <w:gridSpan w:val="3"/>
            <w:tcBorders>
              <w:top w:val="single" w:sz="4" w:space="0" w:color="000000"/>
              <w:left w:val="single" w:sz="4" w:space="0" w:color="000000"/>
              <w:bottom w:val="single" w:sz="4" w:space="0" w:color="000000"/>
              <w:right w:val="single" w:sz="4" w:space="0" w:color="000000"/>
            </w:tcBorders>
          </w:tcPr>
          <w:p>
            <w:pPr>
              <w:pStyle w:val="ConsPlusNormal"/>
              <w:ind w:firstLine="317"/>
              <w:jc w:val="both"/>
              <w:rPr>
                <w:rFonts w:ascii="PT Astra Serif" w:hAnsi="PT Astra Serif" w:cs="Times New Roman"/>
              </w:rPr>
            </w:pPr>
            <w:r>
              <w:rPr>
                <w:rFonts w:cs="Times New Roman" w:ascii="PT Astra Serif" w:hAnsi="PT Astra Serif"/>
              </w:rPr>
              <w:t>Настоящее Соглашение составлено и подписано в трех экземплярах, каждый из которых имеет одинаковую юридическую силу.</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22"/>
              <w:ind w:firstLine="312"/>
              <w:jc w:val="both"/>
              <w:rPr>
                <w:rFonts w:ascii="PT Astra Serif" w:hAnsi="PT Astra Serif" w:cs="PT Astra Serif"/>
                <w:sz w:val="22"/>
                <w:szCs w:val="22"/>
                <w:lang w:eastAsia="en-US"/>
              </w:rPr>
            </w:pPr>
            <w:r>
              <w:rPr>
                <w:rFonts w:cs="PT Astra Serif" w:ascii="PT Astra Serif" w:hAnsi="PT Astra Serif"/>
                <w:sz w:val="22"/>
                <w:szCs w:val="22"/>
                <w:lang w:eastAsia="en-US"/>
              </w:rPr>
              <w:t>Условие выполнено.</w:t>
            </w:r>
          </w:p>
        </w:tc>
      </w:tr>
    </w:tbl>
    <w:p>
      <w:pPr>
        <w:pStyle w:val="Style22"/>
        <w:jc w:val="both"/>
        <w:rPr>
          <w:sz w:val="22"/>
          <w:szCs w:val="22"/>
          <w:lang w:eastAsia="en-US"/>
        </w:rPr>
      </w:pPr>
      <w:r>
        <w:rPr>
          <w:sz w:val="22"/>
          <w:szCs w:val="22"/>
          <w:lang w:eastAsia="en-US"/>
        </w:rPr>
      </w:r>
    </w:p>
    <w:sectPr>
      <w:headerReference w:type="default" r:id="rId8"/>
      <w:headerReference w:type="first" r:id="rId9"/>
      <w:type w:val="nextPage"/>
      <w:pgSz w:orient="landscape" w:w="16838" w:h="11906"/>
      <w:pgMar w:left="851" w:right="709" w:gutter="0" w:header="709"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08"/>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NoSpacingChar">
    <w:name w:val="No Spacing Char"/>
    <w:qFormat/>
    <w:rPr>
      <w:rFonts w:cs="Times New Roman"/>
    </w:rPr>
  </w:style>
  <w:style w:type="character" w:styleId="Style16">
    <w:name w:val="Текст Знак"/>
    <w:qFormat/>
    <w:rPr>
      <w:rFonts w:ascii="Courier New" w:hAnsi="Courier New" w:cs="Times New Roman"/>
      <w:sz w:val="20"/>
      <w:lang w:val="en-US"/>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sz w:val="20"/>
      <w:lang w:val="en-US"/>
    </w:rPr>
  </w:style>
  <w:style w:type="character" w:styleId="StrongEmphasis">
    <w:name w:val="Strong"/>
    <w:qFormat/>
    <w:rPr>
      <w:rFonts w:cs="Times New Roman"/>
      <w:b/>
      <w:bCs/>
    </w:rPr>
  </w:style>
  <w:style w:type="character" w:styleId="Style18">
    <w:name w:val="Текст выноски Знак"/>
    <w:qFormat/>
    <w:rPr>
      <w:rFonts w:ascii="Tahoma" w:hAnsi="Tahoma" w:cs="Times New Roman"/>
      <w:sz w:val="16"/>
      <w:lang w:val="en-US"/>
    </w:rPr>
  </w:style>
  <w:style w:type="character" w:styleId="2">
    <w:name w:val="Основной текст с отступом 2 Знак"/>
    <w:qFormat/>
    <w:rPr>
      <w:rFonts w:ascii="Times New Roman" w:hAnsi="Times New Roman" w:cs="Times New Roman"/>
      <w:sz w:val="20"/>
      <w:lang w:val="en-US"/>
    </w:rPr>
  </w:style>
  <w:style w:type="character" w:styleId="Style19">
    <w:name w:val="Основной текст с отступом Знак"/>
    <w:qFormat/>
    <w:rPr>
      <w:rFonts w:ascii="Times New Roman" w:hAnsi="Times New Roman" w:cs="Times New Roman"/>
      <w:sz w:val="20"/>
      <w:lang w:val="en-US"/>
    </w:rPr>
  </w:style>
  <w:style w:type="character" w:styleId="CharAttribute16">
    <w:name w:val="CharAttribute16"/>
    <w:qFormat/>
    <w:rPr>
      <w:rFonts w:ascii="Times New Roman" w:hAnsi="Times New Roman" w:eastAsia="Times New Roman"/>
      <w:sz w:val="28"/>
    </w:rPr>
  </w:style>
  <w:style w:type="character" w:styleId="3">
    <w:name w:val="Основной текст с отступом 3 Знак"/>
    <w:qFormat/>
    <w:rPr>
      <w:rFonts w:ascii="Times New Roman" w:hAnsi="Times New Roman" w:cs="Times New Roman"/>
      <w:sz w:val="16"/>
      <w:lang w:val="en-US"/>
    </w:rPr>
  </w:style>
  <w:style w:type="character" w:styleId="Style20">
    <w:name w:val="Без интервала Знак"/>
    <w:qFormat/>
    <w:rPr>
      <w:rFonts w:cs="Times New Roman"/>
      <w:lang w:val="ru-RU" w:bidi="ar-SA"/>
    </w:rPr>
  </w:style>
  <w:style w:type="character" w:styleId="FontStyle12">
    <w:name w:val="Font Style12"/>
    <w:qFormat/>
    <w:rPr>
      <w:rFonts w:ascii="Times New Roman" w:hAnsi="Times New Roman" w:cs="Times New Roman"/>
      <w:sz w:val="24"/>
      <w:szCs w:val="24"/>
    </w:rPr>
  </w:style>
  <w:style w:type="character" w:styleId="Appleconvertedspace">
    <w:name w:val="apple-converted-space"/>
    <w:qFormat/>
    <w:rPr/>
  </w:style>
  <w:style w:type="character" w:styleId="FontStyle17">
    <w:name w:val="Font Style17"/>
    <w:qFormat/>
    <w:rPr>
      <w:rFonts w:ascii="Times New Roman" w:hAnsi="Times New Roman" w:cs="Times New Roman"/>
      <w:sz w:val="26"/>
      <w:szCs w:val="26"/>
    </w:rPr>
  </w:style>
  <w:style w:type="character" w:styleId="PageNumber">
    <w:name w:val="Page Number"/>
    <w:basedOn w:val="Style13"/>
    <w:rPr/>
  </w:style>
  <w:style w:type="character" w:styleId="Style21">
    <w:name w:val="Название Знак"/>
    <w:qFormat/>
    <w:rPr>
      <w:rFonts w:ascii="Times New Roman" w:hAnsi="Times New Roman" w:cs="Times New Roman"/>
      <w:b/>
      <w:sz w:val="28"/>
    </w:rPr>
  </w:style>
  <w:style w:type="character" w:styleId="21">
    <w:name w:val="Основной текст 2 Знак"/>
    <w:qFormat/>
    <w:rPr>
      <w:rFonts w:ascii="Times New Roman" w:hAnsi="Times New Roman" w:cs="Times New Roman"/>
      <w:sz w:val="24"/>
      <w:szCs w:val="24"/>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jc w:val="center"/>
    </w:pPr>
    <w:rPr>
      <w:b/>
      <w:sz w:val="28"/>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lang w:val="en-US"/>
    </w:rPr>
  </w:style>
  <w:style w:type="paragraph" w:styleId="Footer">
    <w:name w:val="Footer"/>
    <w:basedOn w:val="Normal"/>
    <w:pPr>
      <w:tabs>
        <w:tab w:val="clear" w:pos="708"/>
        <w:tab w:val="center" w:pos="4677" w:leader="none"/>
        <w:tab w:val="right" w:pos="9355" w:leader="none"/>
      </w:tabs>
    </w:pPr>
    <w:rPr>
      <w:rFonts w:ascii="Calibri" w:hAnsi="Calibri" w:cs="Calibri"/>
      <w:lang w:val="en-US"/>
    </w:rPr>
  </w:style>
  <w:style w:type="paragraph" w:styleId="Style23">
    <w:name w:val="Текст"/>
    <w:basedOn w:val="Normal"/>
    <w:qFormat/>
    <w:pPr/>
    <w:rPr>
      <w:rFonts w:ascii="Courier New" w:hAnsi="Courier New" w:cs="Courier New"/>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Style25">
    <w:name w:val="Обычный (веб)"/>
    <w:basedOn w:val="Normal"/>
    <w:qFormat/>
    <w:pPr/>
    <w:rPr>
      <w:rFonts w:ascii="Verdana" w:hAnsi="Verdana" w:cs="Verdana"/>
      <w:sz w:val="13"/>
      <w:szCs w:val="13"/>
    </w:rPr>
  </w:style>
  <w:style w:type="paragraph" w:styleId="Style26">
    <w:name w:val="Абзац списка"/>
    <w:basedOn w:val="Normal"/>
    <w:qFormat/>
    <w:pPr>
      <w:ind w:left="720" w:hanging="0"/>
    </w:pPr>
    <w:rPr/>
  </w:style>
  <w:style w:type="paragraph" w:styleId="32">
    <w:name w:val="Основной текст с отступом 3"/>
    <w:basedOn w:val="Normal"/>
    <w:qFormat/>
    <w:pPr>
      <w:spacing w:before="0" w:after="120"/>
      <w:ind w:left="283" w:hanging="0"/>
    </w:pPr>
    <w:rPr>
      <w:sz w:val="16"/>
      <w:lang w:val="en-US"/>
    </w:rPr>
  </w:style>
  <w:style w:type="paragraph" w:styleId="Default">
    <w:name w:val="Default"/>
    <w:qFormat/>
    <w:pPr>
      <w:widowControl/>
      <w:autoSpaceDE w:val="false"/>
      <w:bidi w:val="0"/>
    </w:pPr>
    <w:rPr>
      <w:rFonts w:ascii="PT Astra Serif" w:hAnsi="PT Astra Serif" w:eastAsia="Calibri" w:cs="PT Astra Serif"/>
      <w:color w:val="000000"/>
      <w:sz w:val="24"/>
      <w:szCs w:val="24"/>
      <w:lang w:val="ru-RU" w:bidi="ar-SA" w:eastAsia="zh-CN"/>
    </w:rPr>
  </w:style>
  <w:style w:type="paragraph" w:styleId="23">
    <w:name w:val="Основной текст 2"/>
    <w:basedOn w:val="Normal"/>
    <w:qFormat/>
    <w:pPr>
      <w:spacing w:lineRule="auto" w:line="480" w:before="0" w:after="120"/>
    </w:pPr>
    <w:rPr>
      <w:sz w:val="24"/>
      <w:szCs w:val="24"/>
      <w:lang w:val="en-US"/>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1">
    <w:name w:val="Стиль1"/>
    <w:basedOn w:val="Normal"/>
    <w:qFormat/>
    <w:pPr/>
    <w:rPr>
      <w:rFonts w:eastAsia="Calibri"/>
      <w:sz w:val="24"/>
      <w:szCs w:val="2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ireevsk.tularegion.ru/" TargetMode="External"/><Relationship Id="rId3" Type="http://schemas.openxmlformats.org/officeDocument/2006/relationships/hyperlink" Target="https://kireevsk.tularegion.ru/activities/podderzhka-predprinimatelstva12/" TargetMode="External"/><Relationship Id="rId4" Type="http://schemas.openxmlformats.org/officeDocument/2006/relationships/hyperlink" Target="https://kireevsk.tularegion.ru/activities/podderzhka-predprinimatelstva12/svedeniya-dlya-investorov/" TargetMode="External"/><Relationship Id="rId5" Type="http://schemas.openxmlformats.org/officeDocument/2006/relationships/hyperlink" Target="https://kireevsk.tularegion.ru/activities/maloe-predprinimatelstvo-torgovlya-s-kh/" TargetMode="External"/><Relationship Id="rId6" Type="http://schemas.openxmlformats.org/officeDocument/2006/relationships/hyperlink" Target="https://kireevsk.tularegion.ru/administration/administratsiya1/normotvorcheskaya-deyatelnost-administratsii/otsenka-reguliruyushchego-vozdeystviya-i-ekspertiza/" TargetMode="External"/><Relationship Id="rId7" Type="http://schemas.openxmlformats.org/officeDocument/2006/relationships/hyperlink" Target="garantf1://70083566.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20:00Z</dcterms:created>
  <dc:creator>terehina</dc:creator>
  <dc:description/>
  <cp:keywords/>
  <dc:language>en-US</dc:language>
  <cp:lastModifiedBy>Terehina</cp:lastModifiedBy>
  <cp:lastPrinted>2021-06-15T08:00:00Z</cp:lastPrinted>
  <dcterms:modified xsi:type="dcterms:W3CDTF">2021-06-15T06:08:00Z</dcterms:modified>
  <cp:revision>309</cp:revision>
  <dc:subject/>
  <dc:title>ИНФОРМАЦИЯ</dc:title>
</cp:coreProperties>
</file>