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C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6"/>
          <w:szCs w:val="26"/>
        </w:rPr>
        <w:drawing>
          <wp:inline distT="0" distB="0" distL="0" distR="0">
            <wp:extent cx="103886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 , serif;Times New Roman" w:hAnsi="Times New Roman , serif;Times New Roman" w:eastAsia="Times New Roman" w:cs="Times New Roman , serif;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 , serif;Times New Roman" w:ascii="Times New Roman , serif;Times New Roman" w:hAnsi="Times New Roman , serif;Times New Roman"/>
          <w:b/>
          <w:sz w:val="36"/>
          <w:szCs w:val="36"/>
          <w:lang w:eastAsia="ru-RU"/>
        </w:rPr>
        <w:t>ПАМЯТКА РАБОТОДАТЕЛЯМ!</w:t>
      </w:r>
    </w:p>
    <w:p>
      <w:pPr>
        <w:pStyle w:val="Normal"/>
        <w:spacing w:lineRule="auto" w:line="240" w:before="280" w:after="280"/>
        <w:jc w:val="center"/>
        <w:rPr>
          <w:rFonts w:ascii="Times New Roman , serif;Times New Roman" w:hAnsi="Times New Roman , serif;Times New Roman" w:eastAsia="Times New Roman" w:cs="Times New Roman , serif;Times New Roman"/>
          <w:b/>
          <w:b/>
          <w:color w:val="000000"/>
          <w:kern w:val="2"/>
          <w:sz w:val="36"/>
          <w:szCs w:val="36"/>
          <w:lang w:val="en-US" w:eastAsia="ru-RU"/>
        </w:rPr>
      </w:pPr>
      <w:r>
        <w:rPr>
          <w:rFonts w:eastAsia="Times New Roman" w:cs="Times New Roman , serif;Times New Roman" w:ascii="Times New Roman , serif;Times New Roman" w:hAnsi="Times New Roman , serif;Times New Roman"/>
          <w:b/>
          <w:color w:val="000000"/>
          <w:kern w:val="2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6985</wp:posOffset>
                </wp:positionV>
                <wp:extent cx="6858000" cy="514350"/>
                <wp:effectExtent l="19685" t="19050" r="32385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Зачетный принцип с 01 июля 2019 года НЕ  ДЕЙСТВУЕТ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35pt;margin-top:0.55pt;width:539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Зачетный принцип с 01 июля 2019 года НЕ  ДЕЙСТВУЕТ!</w:t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1 июля 2019 год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на территории Тульской области реализуется Пилотный проект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«ПРЯМЫЕ ВЫПЛАТЫ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предусматривающий выплату пособий работающим (т.е. застрахованным) гражданам непосредственно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Фондом социального страхования Российской Федераци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(Постановление Правительства РФ от 21.04.2011№ 294)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8"/>
        <w:spacing w:lineRule="auto" w:line="240" w:before="0" w:after="0"/>
        <w:ind w:right="25" w:firstLine="567"/>
        <w:jc w:val="center"/>
        <w:rPr>
          <w:b/>
          <w:b/>
          <w:i/>
          <w:i/>
          <w:color w:val="000000"/>
          <w:kern w:val="2"/>
          <w:sz w:val="36"/>
          <w:szCs w:val="36"/>
        </w:rPr>
      </w:pPr>
      <w:r>
        <w:rPr>
          <w:b/>
          <w:i/>
          <w:color w:val="000000"/>
          <w:kern w:val="2"/>
          <w:sz w:val="36"/>
          <w:szCs w:val="36"/>
        </w:rPr>
        <w:t>Виды страхового обеспечения:</w:t>
      </w:r>
    </w:p>
    <w:p>
      <w:pPr>
        <w:pStyle w:val="Style18"/>
        <w:spacing w:lineRule="auto" w:line="240" w:before="0" w:after="0"/>
        <w:ind w:right="25" w:firstLine="567"/>
        <w:jc w:val="center"/>
        <w:rPr>
          <w:b/>
          <w:b/>
          <w:i/>
          <w:i/>
          <w:color w:val="000000"/>
          <w:kern w:val="2"/>
          <w:sz w:val="36"/>
          <w:szCs w:val="36"/>
          <w:lang w:val="en-US" w:eastAsia="en-US"/>
        </w:rPr>
      </w:pPr>
      <w:r>
        <w:rPr>
          <w:b/>
          <w:i/>
          <w:color w:val="000000"/>
          <w:kern w:val="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3345</wp:posOffset>
                </wp:positionV>
                <wp:extent cx="3114040" cy="76835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76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платы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АБОТНИКАМ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застрахованным  гражданам) перечисляемые на их лицевой счет в бан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0.6pt;margin-top:7.35pt;width:245.15pt;height: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платы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АБОТНИКАМ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застрахованным  гражданам) перечисляемые на их лицевой счет в банке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5705</wp:posOffset>
                </wp:positionH>
                <wp:positionV relativeFrom="paragraph">
                  <wp:posOffset>93345</wp:posOffset>
                </wp:positionV>
                <wp:extent cx="3114675" cy="76835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6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Компенсаци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АБОТОДАТЕЛЮ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страхователю), перечисляемые на его расчетный с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94.15pt;margin-top:7.35pt;width:245.2pt;height: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Компенсаци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АБОТОДАТЕЛЮ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страхователю), перечисляемые на его расчетный счет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8"/>
        <w:spacing w:lineRule="auto" w:line="240" w:before="0" w:after="0"/>
        <w:ind w:right="25" w:firstLine="567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  <w:lang w:val="en-US" w:eastAsia="en-US"/>
        </w:rPr>
      </w:pPr>
      <w:r>
        <w:rPr>
          <w:b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12395</wp:posOffset>
                </wp:positionV>
                <wp:extent cx="1270" cy="251587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16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pt;margin-top:8.85pt;width:0.05pt;height:198.05pt;flip:y" type="_x0000_t32">
                <v:stroke color="#d99594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1015</wp:posOffset>
                </wp:positionH>
                <wp:positionV relativeFrom="paragraph">
                  <wp:posOffset>112395</wp:posOffset>
                </wp:positionV>
                <wp:extent cx="1270" cy="231838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18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45pt;margin-top:8.85pt;width:0.05pt;height:182.45pt;flip:y" type="_x0000_t32">
                <v:stroke color="#b2a1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  <w:lang w:val="en-US" w:eastAsia="en-US"/>
        </w:rPr>
      </w:pPr>
      <w:r>
        <w:rPr>
          <w:b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85725</wp:posOffset>
                </wp:positionV>
                <wp:extent cx="3123565" cy="565150"/>
                <wp:effectExtent l="32385" t="31750" r="3175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56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ременная нетрудоспособность, в том числ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 несчастном случае на производств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55pt;margin-top:6.75pt;width:245.9pt;height: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ременная нетрудоспособность, в том числ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 несчастном случае на производстве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3330</wp:posOffset>
                </wp:positionH>
                <wp:positionV relativeFrom="paragraph">
                  <wp:posOffset>136525</wp:posOffset>
                </wp:positionV>
                <wp:extent cx="3067050" cy="609600"/>
                <wp:effectExtent l="32385" t="31750" r="32385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Оплата 4-х доп. дней по уходу за ребенком-инвалид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9pt;margin-top:10.75pt;width:241.4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Оплата 4-х доп. дней по уходу за ребенком-инвалидом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  <w:lang w:val="en-US" w:eastAsia="en-US"/>
        </w:rPr>
      </w:pPr>
      <w:r>
        <w:rPr>
          <w:b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45085</wp:posOffset>
                </wp:positionV>
                <wp:extent cx="3124200" cy="342900"/>
                <wp:effectExtent l="31750" t="31750" r="32385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обия по беременности и род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55pt;margin-top:3.55pt;width:24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обия по беременности и родам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  <w:lang w:val="en-US" w:eastAsia="en-US"/>
        </w:rPr>
      </w:pPr>
      <w:r>
        <w:rPr>
          <w:b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4600</wp:posOffset>
                </wp:positionH>
                <wp:positionV relativeFrom="paragraph">
                  <wp:posOffset>117475</wp:posOffset>
                </wp:positionV>
                <wp:extent cx="3067050" cy="338455"/>
                <wp:effectExtent l="32385" t="32385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обие на погреб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pt;margin-top:9.25pt;width:241.45pt;height:2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обие на погребение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  <w:lang w:val="en-US" w:eastAsia="en-US"/>
        </w:rPr>
      </w:pPr>
      <w:r>
        <w:rPr>
          <w:b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5080</wp:posOffset>
                </wp:positionV>
                <wp:extent cx="3124200" cy="343535"/>
                <wp:effectExtent l="31750" t="32385" r="3238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4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платы при рождении реб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55pt;margin-top:0.4pt;width:245.95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платы при рождении ребенка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  <w:lang w:val="en-US" w:eastAsia="en-US"/>
        </w:rPr>
      </w:pPr>
      <w:r>
        <w:rPr>
          <w:b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4600</wp:posOffset>
                </wp:positionH>
                <wp:positionV relativeFrom="paragraph">
                  <wp:posOffset>98425</wp:posOffset>
                </wp:positionV>
                <wp:extent cx="3067050" cy="579120"/>
                <wp:effectExtent l="32385" t="31750" r="3238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змещение расходов на предупредительные 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pt;margin-top:7.75pt;width:241.4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змещение расходов на предупредительные меры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  <w:lang w:val="en-US" w:eastAsia="en-US"/>
        </w:rPr>
      </w:pPr>
      <w:r>
        <w:rPr>
          <w:b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130810</wp:posOffset>
                </wp:positionV>
                <wp:extent cx="3124835" cy="371475"/>
                <wp:effectExtent l="32385" t="32385" r="3175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уходу за ребенком до полутора л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pt;margin-top:10.3pt;width:246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уходу за ребенком до полутора лет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  <w:lang w:val="en-US" w:eastAsia="en-US"/>
        </w:rPr>
      </w:pPr>
      <w:r>
        <w:rPr>
          <w:b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99695</wp:posOffset>
                </wp:positionV>
                <wp:extent cx="3124835" cy="553720"/>
                <wp:effectExtent l="32385" t="31750" r="31750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55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лата дополнительного отпуска пострадавшему на производств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pt;margin-top:7.85pt;width:246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лата дополнительного отпуска пострадавшему на производстве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  <w:lang w:val="en-US" w:eastAsia="en-US"/>
        </w:rPr>
      </w:pPr>
      <w:r>
        <w:rPr>
          <w:b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4600</wp:posOffset>
                </wp:positionH>
                <wp:positionV relativeFrom="paragraph">
                  <wp:posOffset>-635</wp:posOffset>
                </wp:positionV>
                <wp:extent cx="3067050" cy="516890"/>
                <wp:effectExtent l="32385" t="31750" r="32385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ходы по временной нетрудоспособности за счет федерального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pt;margin-top:-0.05pt;width:241.45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ходы по временной нетрудоспособности за счет федерального бюджета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right="25" w:firstLine="567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Style18"/>
        <w:spacing w:before="0" w:after="0"/>
        <w:ind w:right="25" w:firstLine="567"/>
        <w:jc w:val="both"/>
        <w:rPr>
          <w:b/>
          <w:b/>
          <w:i/>
          <w:i/>
          <w:color w:val="363636"/>
          <w:kern w:val="2"/>
          <w:sz w:val="10"/>
          <w:szCs w:val="10"/>
          <w:shd w:fill="FFFFFF" w:val="clear"/>
        </w:rPr>
      </w:pPr>
      <w:r>
        <w:rPr>
          <w:b/>
          <w:i/>
          <w:color w:val="363636"/>
          <w:kern w:val="2"/>
          <w:sz w:val="10"/>
          <w:szCs w:val="10"/>
          <w:shd w:fill="FFFFFF" w:val="clear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36363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63636"/>
          <w:sz w:val="24"/>
          <w:szCs w:val="24"/>
          <w:shd w:fill="FFFFFF" w:val="clear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лата страховых взн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обязательному социальному страхованию</w:t>
      </w:r>
      <w:r>
        <w:rPr>
          <w:rFonts w:cs="Times New Roman" w:ascii="Times New Roman" w:hAnsi="Times New Roman"/>
          <w:sz w:val="24"/>
          <w:szCs w:val="24"/>
        </w:rPr>
        <w:t xml:space="preserve">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страхова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олном объеме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з уменьшения на сумму выплат страхового обеспечени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</wp:posOffset>
                </wp:positionH>
                <wp:positionV relativeFrom="paragraph">
                  <wp:posOffset>53340</wp:posOffset>
                </wp:positionV>
                <wp:extent cx="6857365" cy="1569720"/>
                <wp:effectExtent l="32385" t="32385" r="31750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56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Страхователи, с общей численность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свыше 25 челове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в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>ОБЯЗАТЕЛЬНО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порядк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направляют реестр сведений получателей пособий, в электронной форме, заверенные электронно-цифровой подписью. Форма реестра, утверждена Приказом ФСС РФ от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№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57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b/>
                                <w:kern w:val="2"/>
                                <w:rFonts w:ascii="Times New Roman" w:hAnsi="Times New Roman" w:eastAsia="Calibri" w:cs="Times New Roman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  <w:t>Страхователь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  <w:t xml:space="preserve">, имеющий численность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u w:val="single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  <w:t>25 человек и менее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  <w:t xml:space="preserve">, принимает заявление от работника и передает пакет документов с описью в территориальный орган ФСС РФ по месту регистрации лично или по почте (или электронный реестр аналогично крупным страхователям) в установленные законодательством сроки. Форма описи, утверждена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cs="Times New Roman" w:eastAsia="Times New Roman"/>
                                <w:color w:val="auto"/>
                                <w:lang w:val="en-US" w:eastAsia="hi-IN" w:bidi="hi-IN"/>
                              </w:rPr>
                              <w:t>Приказом ФСС РФ от 24.11.2017 № 578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cs="Times New Roman" w:eastAsia="Calibr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pt;margin-top:4.2pt;width:539.9pt;height:12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Страхователи, с общей численностью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свыше 25 человек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в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>ОБЯЗАТЕЛЬНОМ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порядке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направляют реестр сведений получателей пособий, в электронной форме, заверенные электронно-цифровой подписью. Форма реестра, утверждена Приказом ФСС РФ от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20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№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57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b/>
                          <w:kern w:val="2"/>
                          <w:rFonts w:ascii="Times New Roman" w:hAnsi="Times New Roman" w:eastAsia="Calibri" w:cs="Times New Roman"/>
                          <w:color w:val="000000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  <w:t>Страхователь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  <w:t xml:space="preserve">, имеющий численность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u w:val="single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  <w:t>25 человек и менее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  <w:t xml:space="preserve">, принимает заявление от работника и передает пакет документов с описью в территориальный орган ФСС РФ по месту регистрации лично или по почте (или электронный реестр аналогично крупным страхователям) в установленные законодательством сроки. Форма описи, утверждена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cs="Times New Roman" w:eastAsia="Times New Roman"/>
                          <w:color w:val="auto"/>
                          <w:lang w:val="en-US" w:eastAsia="hi-IN" w:bidi="hi-IN"/>
                        </w:rPr>
                        <w:t>Приказом ФСС РФ от 24.11.2017 № 578</w:t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cs="Times New Roman" w:eastAsia="Calibr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</w:r>
    </w:p>
    <w:p>
      <w:pPr>
        <w:pStyle w:val="TextBody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TextBody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TextBody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TextBody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Для формирования и отправки электронных реестров</w:t>
      </w:r>
      <w:r>
        <w:rPr>
          <w:rFonts w:cs="Times New Roman" w:ascii="Times New Roman" w:hAnsi="Times New Roman"/>
          <w:sz w:val="24"/>
          <w:szCs w:val="24"/>
        </w:rPr>
        <w:t xml:space="preserve"> сведений для назначения и выплаты пособий можно пользоваться имеющимися у Вас бухгалтерскими программами, если в них реализована такая возможность. Также можно </w:t>
      </w:r>
      <w:r>
        <w:rPr>
          <w:rFonts w:cs="Times New Roman" w:ascii="Times New Roman" w:hAnsi="Times New Roman"/>
          <w:b/>
          <w:sz w:val="24"/>
          <w:szCs w:val="24"/>
        </w:rPr>
        <w:t>воспользоваться програм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расчетов для ФСС»</w:t>
      </w:r>
      <w:r>
        <w:rPr>
          <w:rFonts w:cs="Times New Roman" w:ascii="Times New Roman" w:hAnsi="Times New Roman"/>
          <w:sz w:val="24"/>
          <w:szCs w:val="24"/>
        </w:rPr>
        <w:t xml:space="preserve"> Фон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hi-IN" w:bidi="hi-IN"/>
        </w:rPr>
        <w:t>Порядок обращения за назначением и выплатой пособий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:</w:t>
      </w:r>
    </w:p>
    <w:p>
      <w:pPr>
        <w:pStyle w:val="Normal"/>
        <w:spacing w:lineRule="auto" w:line="240" w:before="0" w:after="0"/>
        <w:ind w:right="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работник, как и ранее,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eastAsia="ru-RU"/>
        </w:rPr>
        <w:t>представляет на предприятие документы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, подтверждающие право на пособие (листок нетрудоспособности, справку о рождении ребенка и т.д.). В дополнение к этому оформляет заявление с указанием реквизитов, на которые будут перечисляться пособия (лицевой счет в банке или почтовый адрес);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right="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не позднее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eastAsia="ru-RU"/>
        </w:rPr>
        <w:t>5 календарных дней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работодатель передает комплект документов, сведения для назначения пособий в территориальный орган ФСС РФ;</w:t>
      </w:r>
    </w:p>
    <w:p>
      <w:pPr>
        <w:pStyle w:val="Normal"/>
        <w:spacing w:lineRule="auto" w:line="240" w:before="0" w:after="0"/>
        <w:ind w:right="4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в течение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eastAsia="ru-RU"/>
        </w:rPr>
        <w:t>10 календарных дней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с момента получения документов территориальный орган ФСС РФ принимает решение о назначении и выплате пособий и перечисляет денежные средства по указанным реквизитам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обнаружении в представленных документах ошибок, они подлежат исправлению в течение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 рабочих дн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 дня получения от регионального отделения ФСС РФ </w:t>
      </w:r>
      <w:r>
        <w:rPr>
          <w:rFonts w:cs="Times New Roman" w:ascii="Times New Roman" w:hAnsi="Times New Roman"/>
          <w:b/>
          <w:i/>
          <w:sz w:val="24"/>
          <w:szCs w:val="24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 xml:space="preserve"> о характере ошибки.</w:t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оплата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eastAsia="ru-RU"/>
        </w:rPr>
        <w:t>трех первых дней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временной нетрудоспособности, как и раньше, производится работодателем за счет собственных сред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4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hi-IN" w:bidi="hi-IN"/>
        </w:rPr>
        <w:t>Порядок возмещения расходов страхователю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ru-RU"/>
        </w:rPr>
        <w:t>оплату 4-х дополнительных дней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для ухода за детьми-инвалидами,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ru-RU"/>
        </w:rPr>
        <w:t>социального пособия на погребени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ru-RU"/>
        </w:rPr>
        <w:t>пособие по временной нетрудоспособности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за счет межбюджетных трансфертов, по-прежнему,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существляет работодате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. Срок для принятия</w:t>
      </w: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 xml:space="preserve"> решения территориальным органом Фонда о возмещении расходов страхователю – </w:t>
      </w:r>
      <w:r>
        <w:rPr>
          <w:rFonts w:eastAsia="Times New Roman" w:cs="Times New Roman" w:ascii="Times New Roman" w:hAnsi="Times New Roman"/>
          <w:b/>
          <w:i/>
          <w:color w:val="343434"/>
          <w:sz w:val="24"/>
          <w:szCs w:val="24"/>
          <w:lang w:eastAsia="ru-RU"/>
        </w:rPr>
        <w:t xml:space="preserve">10 рабочих дней. </w:t>
      </w: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 xml:space="preserve">В течение </w:t>
      </w:r>
      <w:r>
        <w:rPr>
          <w:rFonts w:eastAsia="Times New Roman" w:cs="Times New Roman" w:ascii="Times New Roman" w:hAnsi="Times New Roman"/>
          <w:b/>
          <w:i/>
          <w:color w:val="343434"/>
          <w:sz w:val="24"/>
          <w:szCs w:val="24"/>
          <w:lang w:eastAsia="ru-RU"/>
        </w:rPr>
        <w:t>2 рабочих дней</w:t>
      </w: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 xml:space="preserve"> со дня принятия решения региональное отделение осуществляет перечисление средств на расчетный счет страхователя.</w:t>
      </w:r>
    </w:p>
    <w:p>
      <w:pPr>
        <w:pStyle w:val="Pa22"/>
        <w:spacing w:lineRule="auto" w:line="240"/>
        <w:ind w:firstLine="567"/>
        <w:jc w:val="both"/>
        <w:rPr>
          <w:rFonts w:eastAsia="Times New Roman"/>
          <w:color w:val="343434"/>
        </w:rPr>
      </w:pPr>
      <w:r>
        <w:rPr>
          <w:b/>
          <w:bCs/>
          <w:color w:val="000000"/>
          <w:sz w:val="23"/>
          <w:szCs w:val="23"/>
        </w:rPr>
        <w:t>- д</w:t>
      </w:r>
      <w:r>
        <w:rPr>
          <w:b/>
          <w:shd w:fill="FFFFFF" w:val="clear"/>
        </w:rPr>
        <w:t xml:space="preserve">ля получения </w:t>
      </w:r>
      <w:r>
        <w:rPr>
          <w:b/>
          <w:bCs/>
        </w:rPr>
        <w:t>возмещения</w:t>
      </w:r>
      <w:r>
        <w:rPr>
          <w:b/>
          <w:bCs/>
          <w:color w:val="000000"/>
          <w:sz w:val="23"/>
          <w:szCs w:val="23"/>
        </w:rPr>
        <w:t xml:space="preserve"> расходов на оплату предупредительных мер</w:t>
      </w:r>
      <w:r>
        <w:rPr>
          <w:bCs/>
          <w:color w:val="000000"/>
          <w:sz w:val="23"/>
          <w:szCs w:val="23"/>
        </w:rPr>
        <w:t xml:space="preserve"> страхователи</w:t>
      </w:r>
      <w:r>
        <w:rPr>
          <w:rFonts w:eastAsia="Times New Roman"/>
          <w:color w:val="343434"/>
        </w:rPr>
        <w:t xml:space="preserve"> должны </w:t>
      </w:r>
      <w:r>
        <w:rPr>
          <w:shd w:fill="FFFFFF" w:val="clear"/>
        </w:rPr>
        <w:t xml:space="preserve">обратиться в территориальный орган Фонда по месту регистрации с заявлением и документами, подтверждающие произведенные расходы </w:t>
      </w:r>
      <w:r>
        <w:rPr>
          <w:rFonts w:eastAsia="Times New Roman"/>
        </w:rPr>
        <w:t>не</w:t>
      </w:r>
      <w:r>
        <w:rPr>
          <w:rFonts w:eastAsia="Times New Roman"/>
          <w:color w:val="343434"/>
        </w:rPr>
        <w:t xml:space="preserve"> позднее </w:t>
      </w:r>
      <w:r>
        <w:rPr>
          <w:rFonts w:eastAsia="Times New Roman"/>
          <w:b/>
          <w:bCs/>
          <w:color w:val="C00000"/>
        </w:rPr>
        <w:t>15 декабря текущего года.</w:t>
      </w:r>
      <w:r>
        <w:rPr>
          <w:rFonts w:eastAsia="Times New Roman"/>
          <w:color w:val="343434"/>
        </w:rPr>
        <w:t xml:space="preserve"> Территориальный орган Фонда в течение </w:t>
      </w:r>
      <w:r>
        <w:rPr>
          <w:rFonts w:eastAsia="Times New Roman"/>
          <w:b/>
          <w:i/>
          <w:color w:val="343434"/>
        </w:rPr>
        <w:t>5 рабочих дней</w:t>
      </w:r>
      <w:r>
        <w:rPr>
          <w:rFonts w:eastAsia="Times New Roman"/>
          <w:color w:val="343434"/>
        </w:rPr>
        <w:t xml:space="preserve"> принимает решение о возмещении произведенных страхователем расходов и производит перечисление денежных средств на расчетный счет страхователя, указанный в заявлении.</w:t>
      </w:r>
    </w:p>
    <w:p>
      <w:pPr>
        <w:pStyle w:val="Default"/>
        <w:rPr>
          <w:rFonts w:eastAsia="Times New Roman"/>
          <w:color w:val="343434"/>
          <w:lang w:val="en-US" w:eastAsia="en-US"/>
        </w:rPr>
      </w:pPr>
      <w:r>
        <w:rPr>
          <w:rFonts w:eastAsia="Times New Roman"/>
          <w:color w:val="3434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135890</wp:posOffset>
                </wp:positionV>
                <wp:extent cx="6943725" cy="800100"/>
                <wp:effectExtent l="32385" t="31750" r="3175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ход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, фактически произведенные страхователем, н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е подтвержденны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окументами о целевом использовании средств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 подлежат возмещ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таких случаях региональное отделение в течение 5 рабочих дней с момента обращения страхователя направляет страхователю мотивированный отказ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5pt;margin-top:10.7pt;width:546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ходы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, фактически произведенные страхователем, но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е подтвержденны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окументами о целевом использовании средств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 подлежат возмещению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таких случаях региональное отделение в течение 5 рабочих дней с момента обращения страхователя направляет страхователю мотивированный отказ.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144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АЖНО!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В целях своевременного обеспечения застрахованных граждан пособиями по социальному страхованию работодателю необходимо собрать заявления по форме</w:t>
      </w: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lang w:eastAsia="hi-IN" w:bidi="hi-IN"/>
        </w:rPr>
        <w:t>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утвержденной Приказом ФСС РФ от 24.11.2017 № 578, у работников, находящихся в отпуске по уходу за ребенком.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hi-IN" w:bidi="hi-IN"/>
        </w:rPr>
      </w:r>
    </w:p>
    <w:p>
      <w:pPr>
        <w:pStyle w:val="Heading1"/>
        <w:ind w:firstLine="567"/>
        <w:rPr>
          <w:rFonts w:ascii="Times New Roman" w:hAnsi="Times New Roman" w:eastAsia="Times New Roman" w:cs="Times New Roman"/>
          <w:b w:val="false"/>
          <w:b w:val="false"/>
          <w:bCs/>
          <w:kern w:val="2"/>
          <w:sz w:val="16"/>
          <w:szCs w:val="16"/>
          <w:lang w:val="en-US" w:eastAsia="en-US" w:bidi="hi-IN"/>
        </w:rPr>
      </w:pPr>
      <w:r>
        <w:rPr>
          <w:rFonts w:eastAsia="Times New Roman" w:cs="Times New Roman"/>
          <w:b w:val="false"/>
          <w:bCs/>
          <w:kern w:val="2"/>
          <w:sz w:val="16"/>
          <w:szCs w:val="16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</wp:posOffset>
                </wp:positionH>
                <wp:positionV relativeFrom="paragraph">
                  <wp:posOffset>73025</wp:posOffset>
                </wp:positionV>
                <wp:extent cx="6896100" cy="1752600"/>
                <wp:effectExtent l="31750" t="31750" r="32385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СТРАХОВАТЕЛЬ  НЕСЕТ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ОТВЕТСТВЕННОСТ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соответствии с законодательством Российской Федерации, за непредставление (несвоевременное представление) документов, недостоверность либо сокрытие сведений, влияющих на право получения застрахованным лицом соответствующего вида пособия или определение его разме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Расходы, излишне понесенные страховщиком в связи с сокрытием или недостоверностью представленных страхователем указанных сведений, подлежат возмещению страхователем в соответствии с законодательством Российской Федера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5pt;margin-top:5.75pt;width:542.95pt;height:1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76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СТРАХОВАТЕЛЬ  НЕСЕТ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ОТВЕТСТВЕННОСТ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соответствии с законодательством Российской Федерации, за непредставление (несвоевременное представление) документов, недостоверность либо сокрытие сведений, влияющих на право получения застрахованным лицом соответствующего вида пособия или определение его размер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Расходы, излишне понесенные страховщиком в связи с сокрытием или недостоверностью представленных страхователем указанных сведений, подлежат возмещению страхователем в соответствии с законодательством Российской Федерации.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22"/>
        <w:spacing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2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ю необходимую информацию, а также формы заявлений можно посмотреть и скачать на сайте Тульского регионального отделения Фонда социального страхования РФ</w:t>
      </w:r>
    </w:p>
    <w:p>
      <w:pPr>
        <w:pStyle w:val="Normal"/>
        <w:spacing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40"/>
            <w:szCs w:val="4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40"/>
            <w:szCs w:val="40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b/>
            <w:sz w:val="40"/>
            <w:szCs w:val="40"/>
          </w:rPr>
          <w:t>71.</w:t>
        </w:r>
        <w:r>
          <w:rPr>
            <w:rStyle w:val="InternetLink"/>
            <w:rFonts w:cs="Times New Roman" w:ascii="Times New Roman" w:hAnsi="Times New Roman"/>
            <w:b/>
            <w:sz w:val="40"/>
            <w:szCs w:val="40"/>
            <w:lang w:val="en-US"/>
          </w:rPr>
          <w:t>fss</w:t>
        </w:r>
        <w:r>
          <w:rPr>
            <w:rStyle w:val="InternetLink"/>
            <w:rFonts w:cs="Times New Roman" w:ascii="Times New Roman" w:hAnsi="Times New Roman"/>
            <w:b/>
            <w:sz w:val="40"/>
            <w:szCs w:val="4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40"/>
            <w:szCs w:val="4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в раздел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«ПРЯМЫЕ ВЫПЛАТЫ»</w:t>
        </w:r>
      </w:hyperlink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">
    <w:altName w:val=" 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5"/>
      <w:szCs w:val="2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5"/>
      <w:szCs w:val="25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343434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343434"/>
      <w:sz w:val="25"/>
      <w:szCs w:val="25"/>
      <w:lang w:val="en-US"/>
    </w:rPr>
  </w:style>
  <w:style w:type="paragraph" w:styleId="22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2">
    <w:name w:val="Pa22"/>
    <w:basedOn w:val="Default"/>
    <w:next w:val="Default"/>
    <w:qFormat/>
    <w:pPr>
      <w:spacing w:lineRule="atLeast" w:line="241"/>
    </w:pPr>
    <w:rPr>
      <w:color w:val="000000"/>
    </w:rPr>
  </w:style>
  <w:style w:type="paragraph" w:styleId="Pa34">
    <w:name w:val="Pa34"/>
    <w:basedOn w:val="Default"/>
    <w:next w:val="Default"/>
    <w:qFormat/>
    <w:pPr>
      <w:spacing w:lineRule="atLeast" w:line="221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rFonts w:ascii="Times New Roman" w:hAnsi="Times New Roman" w:cs="Times New Roman"/>
      <w:b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71.fss.ru/" TargetMode="External"/><Relationship Id="rId4" Type="http://schemas.openxmlformats.org/officeDocument/2006/relationships/hyperlink" Target="http://r25.fss.ru/232713/index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9:00Z</dcterms:created>
  <dc:creator>Булах</dc:creator>
  <dc:description/>
  <cp:keywords/>
  <dc:language>en-US</dc:language>
  <cp:lastModifiedBy>Полсычева Елена Александровна</cp:lastModifiedBy>
  <cp:lastPrinted>2019-01-26T14:40:00Z</cp:lastPrinted>
  <dcterms:modified xsi:type="dcterms:W3CDTF">2019-02-13T10:46:00Z</dcterms:modified>
  <cp:revision>6</cp:revision>
  <dc:subject/>
  <dc:title/>
</cp:coreProperties>
</file>