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 решению  Прав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ссоциации «Совет муниципальных образований Туль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05.04.2018 № 3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Лучшая муниципальная практика Тульской област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пыта работы ТО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проведения конкурса «Лучшая муниципальная практика Тульской области: из опыта работы ТОС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конкурса являются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я «Совет муниципальных образований Тульской области»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ых районов (городских округов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ведения кон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развитию института территориального обществен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аиболее эффективных, технологичес</w:t>
        <w:softHyphen/>
        <w:t xml:space="preserve">ких моделей решения вопросов в сфере территориального общественного самоупра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стимулов для органов ТОС к повышению активности населения  в  решении вопросов  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 ТОС</w:t>
      </w:r>
    </w:p>
    <w:p>
      <w:pPr>
        <w:pStyle w:val="Formattexttopleveltex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  социально значимых и перспективных  общественных инициатив  участия населения в развитии муниципального образования; </w:t>
      </w:r>
    </w:p>
    <w:p>
      <w:pPr>
        <w:pStyle w:val="Formattexttopleveltex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ние условий для распространения и развития практик в муниципальных образованиях на всей территории Тульской обла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ление межмуниципального сотрудничеств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инновационных технологий в решении вопросов местного знач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ражирование лучших муниципальных практик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с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е привлечение широкого круга общественности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словия участия в конкурс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конкурса являются органы территориального общественного самоуправления Тульской области (в том числе не имеющие государственную регистрацию), представившие заявки на участие в конкурс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бязательное условие участия в конкурсе: заявка должна быть оформлена в соответствии со специально разработанной формой (приложение к настоящему положению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Проведение конкурс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читается объявленным с момента принятия решения об организации и проведении конкурса Правлением Ассоциации «Совет муниципальных образований Тульской области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зъявившие желание принять участие в конкурсном отборе, направляют в адрес конкурсной комиссии следующий пакет документов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о намерении участвовать в конкурс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блемы и механизм ее решения в тексте объемом не более 10 страниц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материалов на участие в конкурсе осуществляет исполнительная дирекция Ассоциации «Совет муниципальных образований Тульской области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направляются в исполнительную дирекцию Ассоциации «Совет муниципальных образований Тульской области» (г. Тула, ул. Металлистов, 2-а, офис 108) в срок до 18 мая 2018 года включитель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предоставляются на бумажном носителе в формате А4 (1 экземпляр)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>, размер шрифта не менее 1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, поступившие по истечении срока, </w:t>
        <w:br/>
        <w:t>к участию в конкурсе не допускаю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Конкурсная комисс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решением Правления Ассоциации «Совет муниципальных образований Тульской области» формируется конкурсная комиссия в составе 7 (семи) челове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включаются председатель комиссии, заместитель председателя комиссии, секретарь комиссии, члены комисс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нкурсной комиссии осуществляет исполнительная дирекция Ассоциации «Совет муниципальных образований Тульской области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ледующие функци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ует и рассматривает представленные документы о лучшей муниципальной практике в сфере вопросов территориального общественного самоуправл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 оценку документов по критериям, определенным настоящим положение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ит итоги конкурса, определяет победителей конкурс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ует награждение победителей конкурс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ует работу по освещению конкурса в средствах массовой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 иные полномочия, связанные с проведением конкур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ок осуществляется конкурсной комиссией в срок до 20 июня 2018 года по следующим критериям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чность, т.е. ее можно описать и повторить в схожей ситуаци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ность, т.е. проводится в соответствии с действующим региональным и федеральным законодательством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ность вовлечения населения в осуществление территориального общественного самоуправления, развития общественного контрол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в существующих бюджетно-экономических услов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гинальность (по возможности), то есть имеет определенную уникальность, особенности, выделяющие ее из ряда подобны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е конкурсной комиссии считается правомочным, если на нем присутствует не менее половины от установленного количества членов конкурсной комисс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конкурсной комиссии принимается открытым голосованием простым большинством голосов. При равном количестве голосов «за» и «против» голос председателя конкурсной комиссии является решающи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конкурсной комиссии об итогах конкурса оформляе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курса и опыт деятельности лучших органов ТОС освещаются в средствах массовой информации, на официальных  сайтах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Итоги проведения конкурс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конкурса являются 3 представленных материала, набравшие наибольшее количество конкурсных балл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Конкурсная комиссия оставляет за собой право учреждать специальные номинации, определять в них победителя и награждать специальными приз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нкурсной комиссии об итогах конкурса утверждается решением Правления Ассоциации «Совет муниципальных образований Тульской област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граждение победителей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конкурса награждаются дипломами Ассоциации «Совет муниципальных образований Тульской области» и денежной премией, в том числе налог на доходы физических лиц, в следующем размере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есто – 50 тыс. рублей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место – 30 тыс. рублей;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20 тыс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 победителей, призеров и участников конкурса проводится в торжественной обстановке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шие практики ТОС могут быт опубликованы на сайте Ассоциации «Совет муниципальных образований Тульской област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Финансирование конкурс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связанных с проведением конкурса осуществляется за счет членских взносов Ассоциации «Совет муниципальных образований Тульской  области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32" w:after="3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8:00Z</dcterms:created>
  <dc:creator>Федосова Светлана Николаевна</dc:creator>
  <dc:description/>
  <cp:keywords/>
  <dc:language>en-US</dc:language>
  <cp:lastModifiedBy>Евтюхина Лариса Евгеньевна</cp:lastModifiedBy>
  <cp:lastPrinted>2016-02-01T15:33:00Z</cp:lastPrinted>
  <dcterms:modified xsi:type="dcterms:W3CDTF">2018-04-09T11:44:00Z</dcterms:modified>
  <cp:revision>9</cp:revision>
  <dc:subject/>
  <dc:title/>
</cp:coreProperties>
</file>