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Приуп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  <w:r>
              <w:rPr>
                <w:rFonts w:cs="Arial" w:ascii="Arial" w:hAnsi="Arial"/>
                <w:sz w:val="24"/>
                <w:szCs w:val="24"/>
              </w:rPr>
              <w:t>.мая 2016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ограмма Комплексного развития систем коммунальной инфраструктуры муниципального образования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риупское Киреевского района на 2016 – 2026 гг.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-1638" w:leader="none"/>
        </w:tabs>
        <w:ind w:firstLine="540"/>
        <w:jc w:val="both"/>
        <w:rPr/>
      </w:pPr>
      <w:r>
        <w:rPr>
          <w:sz w:val="28"/>
          <w:szCs w:val="28"/>
        </w:rPr>
        <w:t>В целях реализации Федеральный закон от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23 ноября 2009 года № 261-ФЗ «Об энергосбережении и о повышении энергетической  эффективности и 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Федеральный закон от 27.07.2010г. № 190-ФЗ «О теплоснабжении», Федерального закона №210-ФЗ от 30.12.2004 года «Об основах регулирования тарифов организаций коммунального комплекса»,  перечня поручений Президента Российской Федерации от 17.03.2011 №Пр-701 в части развития коммунальных структур городских округов и поселений , на основании стать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 Устава (Основного Закона) муниципального образования Приупское Кире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Утвердить </w:t>
      </w:r>
      <w:r>
        <w:rPr>
          <w:sz w:val="28"/>
        </w:rPr>
        <w:t xml:space="preserve">муниципальную программу </w:t>
      </w:r>
      <w:r>
        <w:rPr>
          <w:sz w:val="28"/>
          <w:szCs w:val="28"/>
        </w:rPr>
        <w:t>комплексного развития систем коммунальной инфраструктуры муниципального образования Приупское Киреевского района на 2016-2026 г.</w:t>
      </w:r>
      <w:r>
        <w:rPr>
          <w:sz w:val="28"/>
        </w:rPr>
        <w:t>(приложение).</w:t>
      </w:r>
    </w:p>
    <w:p>
      <w:pPr>
        <w:pStyle w:val="Style15"/>
        <w:spacing w:lineRule="exact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 момента подписания.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иупское Киреевского района</w:t>
        <w:tab/>
        <w:t xml:space="preserve">        Ю.Н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 постановлению главы м.о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иупское Киреевского района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Приупское Кире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плексного развития систем коммунальн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инфраструктуры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иупское Кире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6-2026 гг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Приуп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 реализации мероприятий по реконструкции и замене объектов коммунальной инфраструктуры муниципального образования Приупское Кире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7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комплексного развития систем  коммунальной инфраструктуры муниципального образования Приупское Киреевского района на 2016-2026г.г.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</w:t>
            </w:r>
            <w:r>
              <w:rPr>
                <w:rStyle w:val="StrongEmphasis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23 ноября 2009 года № 261-ФЗ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 энергосбережении и о повышении энергетической  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7.07.2010г. № 190-ФЗ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 теплоснабжении»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Приупское Киреев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Приупское Киреевского района, организации, привлекаемые на конкурсной основе, независимо от форм собственности, имеющие лицензии на право ведения проектно-изыскательской и другой деятельности, связанной с реализацией Программы  (по согласованию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ь программы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тойчивого и эффективного функционирования жилищно-коммунального комплекса муниципального образования Приупское  Киреевского района отвечающего современным условиям и потребностям населения.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роживающего на территории муниципального образования Приупское Киреевского района объектов социальной сферы коммунальными услугами надлежащего качества.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 населению и на объекты социальной сферы, развитие инженерной инфраструктуры в коммунальном хозяйстве муниципального образования Приупское  Киреевского район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43,6 млн. руб.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ства инвесторов отобранных по конкурсу для реализации настоящей программы.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 xml:space="preserve">2. Бюджет м о Приупско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мероприятий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п. </w:t>
            </w:r>
            <w:r>
              <w:rPr>
                <w:b/>
                <w:sz w:val="28"/>
                <w:szCs w:val="28"/>
                <w:u w:val="single"/>
              </w:rPr>
              <w:t>Приупский</w:t>
            </w:r>
            <w:r>
              <w:rPr>
                <w:b/>
                <w:sz w:val="28"/>
                <w:szCs w:val="28"/>
              </w:rPr>
              <w:t xml:space="preserve">, п. </w:t>
            </w:r>
            <w:r>
              <w:rPr>
                <w:b/>
                <w:sz w:val="28"/>
                <w:szCs w:val="28"/>
                <w:u w:val="single"/>
              </w:rPr>
              <w:t xml:space="preserve">Головлинский, </w:t>
            </w:r>
            <w:r>
              <w:rPr>
                <w:b/>
                <w:sz w:val="28"/>
                <w:szCs w:val="28"/>
              </w:rPr>
              <w:t xml:space="preserve">д. </w:t>
            </w:r>
            <w:r>
              <w:rPr>
                <w:b/>
                <w:sz w:val="28"/>
                <w:szCs w:val="28"/>
                <w:u w:val="single"/>
              </w:rPr>
              <w:t>Карцево</w:t>
            </w:r>
            <w:r>
              <w:rPr>
                <w:b/>
                <w:sz w:val="28"/>
                <w:szCs w:val="28"/>
              </w:rPr>
              <w:t xml:space="preserve">, с. </w:t>
            </w:r>
            <w:r>
              <w:rPr>
                <w:b/>
                <w:sz w:val="28"/>
                <w:szCs w:val="28"/>
                <w:u w:val="single"/>
              </w:rPr>
              <w:t>Головлино</w:t>
            </w:r>
            <w:r>
              <w:rPr>
                <w:b/>
                <w:sz w:val="28"/>
                <w:szCs w:val="28"/>
              </w:rPr>
              <w:t xml:space="preserve">, д. </w:t>
            </w:r>
            <w:r>
              <w:rPr>
                <w:b/>
                <w:sz w:val="28"/>
                <w:szCs w:val="28"/>
                <w:u w:val="single"/>
              </w:rPr>
              <w:t>Зубаревка</w:t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 очистных сооружений, реконструкция сетей водоснабжения</w:t>
            </w:r>
          </w:p>
        </w:tc>
      </w:tr>
    </w:tbl>
    <w:p>
      <w:pPr>
        <w:pStyle w:val="Normal"/>
        <w:tabs>
          <w:tab w:val="clear" w:pos="708"/>
          <w:tab w:val="left" w:pos="-1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Содержание проблемы и обоснование её решения.</w:t>
      </w:r>
    </w:p>
    <w:p>
      <w:pPr>
        <w:pStyle w:val="Normal"/>
        <w:tabs>
          <w:tab w:val="clear" w:pos="708"/>
          <w:tab w:val="left" w:pos="-16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илищно-коммунальное хозяйство муниципального образования Киреевский район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коммунальной инфраструктуры муниципального образования Приупское Киреевского района на сегодняшний день находятся в крайне изношенном состоянии. Износ тепловых и водопроводных сетей достигает 85 %, 70 % отопительных котельных района морально и физически устарели. Действующие очистные сооружения  поселков уже не справляются с возросшим объемом канализационных стоков, а в некоторых населенных пунктах они вообще не действую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этому одной из главных задач, стоящей перед администрацией муниципального образования Приупское Киреевского района на 2010-2016 годы в части обеспечения тепло и водоснабжения населения муниципального образования Приупское Киреевского района является  проведение капитального ремонта тепловых, водопроводных и канализационных сетей, реконструкция отопительной котельнон, реконструкция старых очистных сооружен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аздел 2. Цели и задач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 программы: </w:t>
      </w:r>
    </w:p>
    <w:p>
      <w:pPr>
        <w:pStyle w:val="Normal"/>
        <w:tabs>
          <w:tab w:val="clear" w:pos="708"/>
          <w:tab w:val="left" w:pos="-1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устойчивого и эффективного функционирования жилищно-коммунального комплекса муниципального образования Приупское Киреевского района, отвечающего современным условиям и потребностям населения.</w:t>
      </w:r>
    </w:p>
    <w:p>
      <w:pPr>
        <w:pStyle w:val="Normal"/>
        <w:tabs>
          <w:tab w:val="clear" w:pos="708"/>
          <w:tab w:val="left" w:pos="-1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населения проживающего на территории муниципального образования Приупское Киреевского района, объектов социальной сферы коммунальными услугами надлежащего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-1638" w:leader="none"/>
        </w:tabs>
        <w:jc w:val="both"/>
        <w:rPr/>
      </w:pPr>
      <w:r>
        <w:rPr>
          <w:sz w:val="28"/>
          <w:szCs w:val="28"/>
        </w:rPr>
        <w:tab/>
        <w:t>реализация мероприятий по модернизации объектов коммунальной инфраструктуры муниципального образования Приупское Киреевского района.</w:t>
      </w:r>
    </w:p>
    <w:p>
      <w:pPr>
        <w:pStyle w:val="Normal"/>
        <w:tabs>
          <w:tab w:val="clear" w:pos="708"/>
          <w:tab w:val="left" w:pos="-1638" w:leader="none"/>
        </w:tabs>
        <w:jc w:val="both"/>
        <w:rPr/>
      </w:pPr>
      <w:r>
        <w:rPr>
          <w:sz w:val="28"/>
          <w:szCs w:val="28"/>
        </w:rPr>
        <w:tab/>
        <w:t>повышение качества предоставляемых коммунальных услуг населению и на объекты социальной сферы, развитие инженерной инфраструктуры в коммунальном хозяйстве муниципального образования Приупское Киреевского район.</w:t>
      </w:r>
    </w:p>
    <w:p>
      <w:pPr>
        <w:pStyle w:val="Normal"/>
        <w:tabs>
          <w:tab w:val="clear" w:pos="708"/>
          <w:tab w:val="left" w:pos="-1638" w:leader="none"/>
        </w:tabs>
        <w:jc w:val="both"/>
        <w:rPr/>
      </w:pPr>
      <w:r>
        <w:rPr>
          <w:sz w:val="28"/>
          <w:szCs w:val="28"/>
        </w:rPr>
        <w:tab/>
        <w:t>совершенствование системы управления жилищно-коммунальным хозяйством муниципального образования Приупское  Кире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4. Социально-экономическая эффектив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конструировать 2 очистных сооружения, провести реконструкцию водопроводных сетей в п. Приупском, в п. Головлинском, в д. Карцево, в д. Зубаревка, в с. Головлино. Экономическая эффективность будет достигнута путем снижения аварийных ситуаций и затрат на обслуживание водопроводных и тепловых сетей. Улучшится экологическая обстановка.</w:t>
      </w:r>
    </w:p>
    <w:p>
      <w:pPr>
        <w:pStyle w:val="Normal"/>
        <w:tabs>
          <w:tab w:val="clear" w:pos="708"/>
          <w:tab w:val="left" w:pos="326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638" w:leader="none"/>
        </w:tabs>
        <w:jc w:val="both"/>
        <w:rPr/>
      </w:pPr>
      <w:r>
        <w:rPr>
          <w:sz w:val="28"/>
          <w:szCs w:val="28"/>
        </w:rPr>
        <w:tab/>
        <w:t>Механизм реализации Программы представляет собой комплекс управленческих решений органов местного самоуправления направленных на обеспечение населения проживающего на территории муниципального образования Приупское Киреевский район и объектов социнфраструктуры коммунальными услугами надлежащего качества.</w:t>
      </w:r>
    </w:p>
    <w:p>
      <w:pPr>
        <w:pStyle w:val="Normal"/>
        <w:tabs>
          <w:tab w:val="clear" w:pos="708"/>
          <w:tab w:val="left" w:pos="-1638" w:leader="none"/>
        </w:tabs>
        <w:jc w:val="both"/>
        <w:rPr/>
      </w:pPr>
      <w:r>
        <w:rPr>
          <w:sz w:val="28"/>
          <w:szCs w:val="28"/>
        </w:rPr>
        <w:tab/>
        <w:t xml:space="preserve">Разработка предприятиями жилищно-коммунального комплекса инвестиционных программ направленных на развитие и модернизацию коммунального хозяйства муниципального образования. </w:t>
      </w:r>
    </w:p>
    <w:p>
      <w:pPr>
        <w:pStyle w:val="Normal"/>
        <w:tabs>
          <w:tab w:val="clear" w:pos="708"/>
          <w:tab w:val="left" w:pos="2152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52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татус программы.</w:t>
      </w:r>
    </w:p>
    <w:p>
      <w:pPr>
        <w:pStyle w:val="Normal"/>
        <w:tabs>
          <w:tab w:val="clear" w:pos="708"/>
          <w:tab w:val="left" w:pos="2152" w:leader="none"/>
        </w:tabs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52" w:leader="none"/>
        </w:tabs>
        <w:ind w:firstLine="708"/>
        <w:jc w:val="both"/>
        <w:rPr/>
      </w:pPr>
      <w:r>
        <w:rPr>
          <w:sz w:val="28"/>
          <w:szCs w:val="28"/>
        </w:rPr>
        <w:t>Программа является муниципальной, разработанной как комплексный организационно-методический и практический план  администрации муниципального образования Приупское Киреевского района и органов местного самоуправления. Утверждается Постановлением главы муниципального образования Приупское Киреевского района.</w:t>
      </w:r>
    </w:p>
    <w:p>
      <w:pPr>
        <w:pStyle w:val="Normal"/>
        <w:tabs>
          <w:tab w:val="clear" w:pos="708"/>
          <w:tab w:val="left" w:pos="2152" w:leader="none"/>
        </w:tabs>
        <w:ind w:firstLine="708"/>
        <w:jc w:val="both"/>
        <w:rPr/>
      </w:pPr>
      <w:r>
        <w:rPr>
          <w:sz w:val="28"/>
          <w:szCs w:val="28"/>
        </w:rPr>
        <w:t>Программа носит открытый характер, позволяющий в процессе её реализации в соответствии с действующими процедурами, установленными законодательством, вносить изменения и дополнения по направлениям, отражающим проблемы, выявленные в ходе её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567" w:footer="0" w:bottom="567"/>
          <w:pgNumType w:fmt="decimal"/>
          <w:formProt w:val="false"/>
          <w:textDirection w:val="lrTb"/>
          <w:docGrid w:type="default" w:linePitch="21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Система программных мероприятий по реализации программы комплексного развития систем коммунальной инфраструктуры муниципального образования Приупское Киреевский район на 2016-2021г</w:t>
      </w:r>
      <w:r>
        <w:rPr/>
        <w:t>г.</w:t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02"/>
        <w:gridCol w:w="1276"/>
        <w:gridCol w:w="851"/>
        <w:gridCol w:w="708"/>
        <w:gridCol w:w="709"/>
        <w:gridCol w:w="709"/>
        <w:gridCol w:w="850"/>
        <w:gridCol w:w="709"/>
        <w:gridCol w:w="851"/>
        <w:gridCol w:w="1562"/>
        <w:gridCol w:w="1417"/>
      </w:tblGrid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  (реконструкция, замена, разработка ПСД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ная стоимо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.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по годам млн. руб.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недр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-202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644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упск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/>
              <w:t xml:space="preserve">Реконструкция сетей водоснаб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 о Приупско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 очистных соору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П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8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>
                <w:b/>
              </w:rPr>
              <w:t xml:space="preserve">п. </w:t>
            </w:r>
            <w:r>
              <w:rPr>
                <w:b/>
                <w:u w:val="single"/>
              </w:rPr>
              <w:t>Голов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38" w:leader="none"/>
              </w:tabs>
              <w:jc w:val="both"/>
              <w:rPr/>
            </w:pPr>
            <w:r>
              <w:rPr/>
              <w:t xml:space="preserve">Реконструкция сетей водоснаб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 очистных соору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25-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Кар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конструкция сетей водоснаб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 Зубар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конструкция сетей водоснаб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 Голов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еконструкция сетей водоснаб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весторов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708" w:leader="none"/>
        </w:tabs>
        <w:jc w:val="both"/>
        <w:rPr/>
      </w:pPr>
      <w:r>
        <w:rPr>
          <w:sz w:val="28"/>
          <w:szCs w:val="28"/>
        </w:rPr>
        <w:t xml:space="preserve">Приупское Киреевского района </w:t>
        <w:tab/>
        <w:t xml:space="preserve">                                                                            Ю.Н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9:00Z</dcterms:created>
  <dc:creator>User</dc:creator>
  <dc:description/>
  <dc:language>en-US</dc:language>
  <cp:lastModifiedBy>Админ</cp:lastModifiedBy>
  <cp:lastPrinted>2016-05-24T10:07:00Z</cp:lastPrinted>
  <dcterms:modified xsi:type="dcterms:W3CDTF">2017-12-15T08:49:00Z</dcterms:modified>
  <cp:revision>2</cp:revision>
  <dc:subject/>
  <dc:title>ПРОЕКТ</dc:title>
</cp:coreProperties>
</file>