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униципального проектного комите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Киреевски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. Киреевск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6.12.2018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е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ховребов Игорь Вячеслав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сутствовали</w:t>
      </w:r>
      <w:r>
        <w:rPr/>
        <w:t>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54"/>
      </w:tblGrid>
      <w:tr>
        <w:trPr>
          <w:trHeight w:val="1038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иреев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муниципального проектного 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Семенова Людмила Анатолье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67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экономического развития управления экономического развития администрации муниципального образования Киреевский район, секретарь муниципального проектного комитет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дышева Екатерина Анатольевна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оектного комитета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администрации муниципального образования Кирее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дряшова Елена Пет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Кирее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чкова Лариса Никола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ого хозяйства администрации муниципального образования Кирее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8"/>
                <w:szCs w:val="28"/>
              </w:rPr>
              <w:t>- Зимин Дмитрий Станислав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правовой работе администрации муниципального образования Кирее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ронкина Лариса Юр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управления экономического развития администрации муниципального образования Киреевский район</w:t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брова Ольга Владимировна</w:t>
            </w:r>
          </w:p>
        </w:tc>
      </w:tr>
    </w:tbl>
    <w:p>
      <w:pPr>
        <w:pStyle w:val="Normal"/>
        <w:widowControl w:val="false"/>
        <w:autoSpaceDE w:val="false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" w:hanging="0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widowControl w:val="false"/>
        <w:autoSpaceDE w:val="false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нина Ольга Юрьевна - начальник сектора благоустройства и дорожного хозяйства УМХ администрации муниципального образования Киреевский район, куратор муниципаль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ко Инна Анатольевна - заместитель главы администрации муниципального образования Киреевский район, руководитель  муниципального проекта «Демография».</w:t>
      </w:r>
    </w:p>
    <w:p>
      <w:pPr>
        <w:pStyle w:val="Normal"/>
        <w:widowControl w:val="false"/>
        <w:autoSpaceDE w:val="false"/>
        <w:ind w:righ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вершении муниципаль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набережной в микрорайоне Брусянов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Киреевска Тульской области»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автодороги «Быковка - Богородицк» - автоподъезд к н.п. Медвенка на участке с. Дедилово - д. Медвенка с подъездом к животноводческим фермам в Киреевском районе Тульской области»</w:t>
      </w:r>
    </w:p>
    <w:p>
      <w:pPr>
        <w:pStyle w:val="Normal"/>
        <w:ind w:left="10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1810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5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Зенина О.Ю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куратора муниципальных проектов, начальника сектора благоустройства и дорожного хозяйства управления муниципального хозяйства администрации муниципального образования Киреевский район  Зениной О. Ю. по вопросу о завершении муниципальных проектов «Благоустройство набережной в микрорайоне Брусяновский г. Киреевска Тульской области» и «Реконструкция автодороги «Быковка - Богородицк» - автоподъезд к н.п. Медвенка на участке с. Дедилово - д. Медвенка с подъездом к животноводческим фермам в Киреевском районе Тульской области» проектный комитет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нформацию по итоговым отчетам о закрытии муниципальных приоритетных проектов с приложениями мотивированных заключений (Приложение № 1, приложение № 2) куратора муниципальных проектов, начальника сектора благоустройства и дорожного хозяйства управления муниципального хозяйства администрации муниципального образования Киреевский район  Зениной О. Ю.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ые проекты «Благоустройство набережной в микрорайоне Брусяновский г. Киреевска Тульской области» и «Реконструкция автодороги «Быковка - Богородицк» - автоподъезд к н.п. Медвенка на участке с. Дедилово - д. Медвенка с подъездом к животноводческим фермам в Киреевском районе Тульской области» считать закрытыми.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: За – 8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здержались – 0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О ходе реализации муниципального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втомобильная дорога с автоподъездом к микрорайону Брусяновский от автомобильной дороги Быковка – Богородицк км 14+500 в Киреевском районе Тульской области» в части реализации паспорта проек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ого плана проек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-4445</wp:posOffset>
                </wp:positionV>
                <wp:extent cx="6181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-0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Зенина О.Ю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куратора муниципальных проектов, начальника сектора благоустройства и дорожного хозяйства управления муниципального хозяйства администрации муниципального образования Киреевский район  Зениной О. Ю. по вопросу о ходе реализации в части реализации паспорта проекта, базового плана муниципального проекта «Автомобильная дорога с автоподъездом к микрорайону Брусяновский от автомобильной дороги Быковка – Богородицк км 14+500 в Киреевском районе Тульской области»  муниципальный проектный комитет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Информацию куратора муниципальных проектов, начальника сектора благоустройства и дорожного хозяйства управления муниципального хозяйства администрации муниципального образования Киреевский район  Зениной О. Ю. по вопросу о ходе реализации муниципального проекта в части реализации паспорта проекта, базового плана муниципального проекта «Автомобильная дорога с автоподъездом к микрорайону Брусяновский от автомобильной дороги Быковка – Богородицк км 14+500 в Киреевском районе Тульской области» (Приложение «Этапы реализации муниципального проекта «Автомобильная дорога с автоподъездом к микрорайону Брусяновский от автомобильной дороги Быковка – Богородицк км 14+500 в Киреевском районе Тульской области»)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екомендовать куратору муниципальных проек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Продолжить работу по включению приоритетного проекта «Автомобильная дорога с автоподъездом к микрорайону Брусяновский от автомобильной дороги Быковка – Богородицк км 14+500 в Киреевском районе Тульской области» в государственную программу Тульской области «Модернизация и развитие автомобильных дорог общего пользования в Тульской области» и в проект «Безопасные качественные дороги»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– постоя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При включении приоритетного проекта в государственную программу Тульской области «Модернизация и развитие автомобильных дорог общего пользования в Тульской области» и в проект «Безопасные качественные дороги» на 2019 год уведомить проектный комит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– с момента  в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Внести изменения в части плана контрольных событий проекта паспорта приоритетного проекта «Автомобильная дорога с автоподъездом к микрорайону Брусяновский от автомобильной дороги Быковка – Богородицк км 14+500 в Киреевском районе Тульской области» и направить информацию в проектный комит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– с момента в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 Продолжить работу в соответствии с планом контрольных событий муниципального проекта «Автомобильная дорога с автоподъездом к микрорайону Брусяновский от автомобильной дороги Быковка – Богородицк км 14+500 в Киреевском районе Туль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– постоянно.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: За – 8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здержались - 0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 утверждении паспорта и дорожной карты муниципального проекта «Демография»</w:t>
      </w:r>
    </w:p>
    <w:p>
      <w:pPr>
        <w:pStyle w:val="Normal"/>
        <w:widowControl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-4445</wp:posOffset>
                </wp:positionV>
                <wp:extent cx="61810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-0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(Величко И.А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заместителя главы администрации муниципального образования Киреевский район, руководителя муниципального проекта «Демография» Величко Инны Анатольевны об утверждении паспорта и дорожной карты муниципального проекта «Демография» муниципального образования Киреевский район, проектный комитет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нформацию заместителя главы администрации муниципального образования Киреевский район, руководителя муниципального проекта «Демография»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Утвердить паспорт и дорожную карту по реализации муниципального проекта «Демография» в муниципальном образовании  Кире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чать работу в соответствии с планом мероприятий дорожной карты муниципального проекта «Демограф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– Ежеквартально, ежегодно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ование: За – 8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здержались - 0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О планах работы муниципального проектного ком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widowControl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-4445</wp:posOffset>
                </wp:positionV>
                <wp:extent cx="61810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-0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Семенова Л.А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заместителя главы администрации муниципального образования Киреевский район, заместителя председателя муниципального проектного комитета Семеновой Людмилы Анатольевны о планах работы проектного комитета на 2019 год, проектный комитет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Информацию заместителя главы администрации муниципального образования Киреевский район, заместителя председателя муниципального проектного комитета Семеновой Людмилы Анатольевны о планах работы проектного комитета на 2019 год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муниципального проектного комитета проводить один раз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– 1 раз в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 Рекомендовать структурным подразделениям администрации муниципального образования Киреевский район направить новые приоритетные проекты на 2019 год в проектный комит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–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 квартал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ование: За – 8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здержались - 0</w:t>
      </w:r>
    </w:p>
    <w:p>
      <w:pPr>
        <w:pStyle w:val="Normal"/>
        <w:widowControl w:val="false"/>
        <w:autoSpaceDE w:val="false"/>
        <w:spacing w:before="12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проектного комитета                                            И.В. Цховреб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проектного комитета                                            Е.А. Глады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"/>
    <w:basedOn w:val="Style14"/>
    <w:qFormat/>
    <w:rPr>
      <w:sz w:val="18"/>
      <w:szCs w:val="18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+ Курсив"/>
    <w:basedOn w:val="1"/>
    <w:qFormat/>
    <w:rPr>
      <w:rFonts w:ascii="Times New Roman" w:hAnsi="Times New Roman" w:cs="Times New Roman"/>
      <w:i/>
      <w:iCs/>
      <w:spacing w:val="0"/>
      <w:w w:val="80"/>
    </w:rPr>
  </w:style>
  <w:style w:type="character" w:styleId="2">
    <w:name w:val="Основной текст (2)_"/>
    <w:basedOn w:val="Style14"/>
    <w:qFormat/>
    <w:rPr>
      <w:i/>
      <w:iCs/>
      <w:w w:val="66"/>
      <w:sz w:val="10"/>
      <w:szCs w:val="10"/>
      <w:shd w:fill="FFFFFF" w:val="clear"/>
      <w:lang w:val="en-US" w:eastAsia="en-US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i/>
      <w:iCs/>
      <w:w w:val="66"/>
      <w:sz w:val="10"/>
      <w:szCs w:val="10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1:00Z</dcterms:created>
  <dc:creator>useradmin</dc:creator>
  <dc:description/>
  <cp:keywords/>
  <dc:language>en-US</dc:language>
  <cp:lastModifiedBy>Екатерина Ататольевна Гладышева</cp:lastModifiedBy>
  <cp:lastPrinted>2019-02-12T10:42:00Z</cp:lastPrinted>
  <dcterms:modified xsi:type="dcterms:W3CDTF">2019-02-12T07:49:00Z</dcterms:modified>
  <cp:revision>223</cp:revision>
  <dc:subject/>
  <dc:title>Протокол № 1</dc:title>
</cp:coreProperties>
</file>