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Приложение №3 к постановлению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бразования Бородинское 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Киреевского района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т </w:t>
      </w:r>
      <w:r>
        <w:rPr>
          <w:rFonts w:cs="PT Astra Serif;Times New Roman" w:ascii="PT Astra Serif;Times New Roman" w:hAnsi="PT Astra Serif;Times New Roman"/>
          <w:sz w:val="26"/>
          <w:szCs w:val="26"/>
          <w:u w:val="single"/>
        </w:rPr>
        <w:t>«14»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  <w:u w:val="single"/>
        </w:rPr>
        <w:t>07. 2023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№</w:t>
      </w:r>
      <w:r>
        <w:rPr>
          <w:rFonts w:cs="PT Astra Serif;Times New Roman" w:ascii="PT Astra Serif;Times New Roman" w:hAnsi="PT Astra Serif;Times New Roman"/>
          <w:sz w:val="26"/>
          <w:szCs w:val="26"/>
          <w:u w:val="single"/>
        </w:rPr>
        <w:t xml:space="preserve"> 68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ДОГОВОР № ___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КУПЛИ-ПРОДАЖИ НЕДВИЖИМОГО МУНИЦИПАЛЬНОГОИМУЩЕСТ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.Бородинский                                                                  «__»___________ 2023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дминистрации муниципального образования Бородинское Киреевского района, именуемая в дальнейшем «</w:t>
      </w: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>» в лице главы администрации Зятнина Евгения Викторовича, действующего на основании Устава с одной стороны, и __________________________________________________________________</w:t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sz w:val="26"/>
          <w:szCs w:val="26"/>
        </w:rPr>
        <w:t>именуемое (ый) в дальнейшем «</w:t>
      </w:r>
      <w:r>
        <w:rPr>
          <w:b/>
          <w:sz w:val="26"/>
          <w:szCs w:val="26"/>
        </w:rPr>
        <w:t>Покупатель</w:t>
      </w:r>
      <w:r>
        <w:rPr>
          <w:sz w:val="26"/>
          <w:szCs w:val="26"/>
        </w:rPr>
        <w:t>», с другой стороны, в соответствии с Федеральным законом «О приватизации государственного и муниципального имущества» №178-ФЗ от 21.12.2001 г. и на основании протокола подведения итогов___________, от __. __.2023г. №_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родавец передает в собственность Покупателю, а Покупатель принимает в собственнос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Продавец передает в собственность Покупателю, а Покупатель принимает в собственность:</w:t>
      </w:r>
    </w:p>
    <w:p>
      <w:pPr>
        <w:pStyle w:val="Normal"/>
        <w:ind w:firstLine="567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6"/>
          <w:szCs w:val="26"/>
          <w:lang w:eastAsia="en-US"/>
        </w:rPr>
        <w:t>Дом культуры общей площадью 171,1 кв.м., К№ 71:12:020109:492,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sz w:val="26"/>
          <w:szCs w:val="26"/>
          <w:lang w:eastAsia="en-US"/>
        </w:rPr>
        <w:t xml:space="preserve">назначение объекта недвижимости и иные характеристики: назначение: нежилое, 1-этажное (подземных этажей – 0), расположенная по адресу: Тульская обл., Киреевский р-н, с.Пятницкое; земельный участок общей площадью 1833 кв.м., К№ 71:12:020109:498, назначение объекта недвижимости и иные характеристики: категория земель: земли населенных пунктов, разрешенное использование: культурное развитие, расположенный по адресу: Тульская обл., Киреевский р-н, с. Пятницкое. </w:t>
      </w:r>
    </w:p>
    <w:p>
      <w:pPr>
        <w:pStyle w:val="Normal"/>
        <w:ind w:firstLine="567"/>
        <w:jc w:val="both"/>
        <w:rPr>
          <w:rFonts w:ascii="PT Astra Serif;Times New Roman" w:hAnsi="PT Astra Serif;Times New Roman" w:eastAsia="Calibri" w:cs="PT Astra Serif;Times New Roman"/>
          <w:sz w:val="26"/>
          <w:szCs w:val="26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6"/>
          <w:szCs w:val="26"/>
          <w:lang w:eastAsia="en-US"/>
        </w:rPr>
        <w:t>Объект является аварийным.</w:t>
      </w:r>
    </w:p>
    <w:p>
      <w:pPr>
        <w:pStyle w:val="Normal"/>
        <w:ind w:firstLine="567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Обременения: отсутствуют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1.2. Объекты, указанные в п. 1.1. являются собственностью муниципального образования Бородинское Кире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Сведения об обременениях: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1.4. Договор считается заключённым с момента его подпис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Продажа Объекта осуществляется в соответствии с действующим законодательством о приватиз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и порядок расч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 Цена (стоимость) Объекта по настоящему договору согласно протоколу от__. __.2023г. №_ составляет _________ (________) руб. __ коп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2. Покупатель единовременно уплачивает Продавцу стоимость, указанную в п. 2.1. договора, не позднее 30 рабочих дней, следующих за днем подписания договора купли-продаж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енежные средства в счет оплаты приватизируемого государственного или муниципального имущества подлежат перечислению победителем аукциона в установленном порядке позднее 30 рабочих дней со дня заключения договора купли-продажи </w:t>
      </w:r>
      <w:r>
        <w:rPr>
          <w:sz w:val="26"/>
          <w:szCs w:val="26"/>
        </w:rPr>
        <w:t xml:space="preserve">на банковский счет Продавца: 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учатель: 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Н 7128503057   КПП 712801001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ДЕЛЕНИЕ ТУЛА БАНКА РОССИИ//УФК по Тульской области г. Тула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/с 03100643000000016600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ИК 017003983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/с 40102810445370000059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КТМО 70628415</w:t>
      </w:r>
    </w:p>
    <w:p>
      <w:pPr>
        <w:pStyle w:val="Normal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д бюджетной классификации 87111402053100000410</w:t>
      </w:r>
    </w:p>
    <w:p>
      <w:pPr>
        <w:pStyle w:val="Normal"/>
        <w:autoSpaceDE w:val="false"/>
        <w:spacing w:before="0" w:after="0"/>
        <w:ind w:right="-424" w:firstLine="54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оимость земельного участка: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/>
      </w:pPr>
      <w:r>
        <w:rPr>
          <w:bCs/>
          <w:sz w:val="26"/>
          <w:szCs w:val="26"/>
        </w:rPr>
        <w:t xml:space="preserve">Получатель: </w:t>
      </w:r>
      <w:r>
        <w:rPr>
          <w:rFonts w:eastAsia="Calibri"/>
          <w:sz w:val="26"/>
          <w:szCs w:val="26"/>
          <w:lang w:eastAsia="en-US"/>
        </w:rPr>
        <w:t>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Н 7128503057   КПП 712801001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ДЕЛЕНИЕ ТУЛА БАНКА РОССИИ//УФК по Тульской области г. Тула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/с 03100643000000016600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ИК 017003983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/с 40102810445370000059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КТМО 70628415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Код бюджетной классификации 87111406025100000430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ле «Назначение платежа»: выплата за земельный участок (договор дата _______ №________), указать номер и дату договора, и наименование Покупате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2.3. Надлежащим исполнением обязанности Покупателя по оплате имущества является поступление денежных средств на счет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 В случае, если покупателем является физическое лицо, (за исключением ИП), то сумма НДС перечисляется Покупателем Продавц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 Соблюдение либо несоблюдение сроков оплаты, установленных п. 2.2. определяется датой поступления денежных средств на банковский счет Продавц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За нарушение сроков внесения денежных средств в счет оплаты Объекта в порядке, установленном п. 2.2. настоящего договора, Продавец вправе взыскать с Покупателя пени в размере 0,2% от невнесенной суммы за каждый календарный день просрочки платеж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срочка внесения денежных средств в счет оплаты Объекта в сумме и сроки, указанные в п. 2.2. настоящего договора, не может составлять более 5 рабочих дней (допустимая просрочка). Просрочка свыше 5 рабочих дней считается отказом покупателя от исполнения обязательств по оплате Объекта, установленных п. 2.2. настоящего договора. Оформление сторонами дополнительного соглашения о расторжении настоящего договора не требуется, договор считается расторгнутым с момента отказа покупателя от исполнения обязательств по оплате Объе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В случае неоплаты или несвоевременной оплаты Покупателем недвижимого имущества, предусмотренного пунктом 1.1, Покупатель уплачивает Продавцу неустойку в размере и порядке, определенном ст.395 Гражданского кодекса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дача Объе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Передача имущества осуществляется по акту приема-передачи, не позднее чем через тридцать дней после дня полной оплаты имуществ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ействие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Отношения между сторонами настоящего договора прекращаются при исполнении ими всех условий договора, в том числе по истечении сроков исполнения особых условий и урегулирования взаиморасч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2. Настоящий договор вступает в силу с момента его подписания сторонами и действует до полного исполнения ими обязательств по настоящему Договор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азрешение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 Все споры и разногласия, возникающие при заключении и исполнении настоящего договора, разрешаются сторонами путем переговоров. В случае не достижения согласия между сторонами путем переговоров споры подлежат рассмотрению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Продавец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1. Передать в собственность Покупателю Объект, являющийся предметом настоящего договора и указанный в п. 1.1.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2. Представить Покупателю все необходимые документы для государственной регистрации перехода права собств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Покуп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2.1. Оплатить и принять имущество на условиях, предусмотренных настоящим договор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2.3. Нести все расходы, связанные с государственной регистрацией договора, включая непредвиденны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2.4. Произвести государственную регистрацию перехода права собственности в Управлении Федеральной службы государственной регистрации, кадастра и картографии по Тульской области в 60-ти дневной срок после подписания настоящего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 В случае уклонения </w:t>
      </w:r>
      <w:r>
        <w:rPr>
          <w:b/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 от оплаты, приобретенного на аукционе Имущества в сроки, установленные заключенным договором купли-продажи Имущества, </w:t>
      </w:r>
      <w:r>
        <w:rPr>
          <w:b/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вправе в одностороннем порядке отказаться от исполнения договора купли-продажи, внесенный задаток </w:t>
      </w:r>
      <w:r>
        <w:rPr>
          <w:b/>
          <w:bCs/>
          <w:sz w:val="26"/>
          <w:szCs w:val="26"/>
        </w:rPr>
        <w:t xml:space="preserve">Покупателю </w:t>
      </w:r>
      <w:r>
        <w:rPr>
          <w:sz w:val="26"/>
          <w:szCs w:val="26"/>
        </w:rPr>
        <w:t>не возвращается.</w:t>
      </w:r>
      <w:r>
        <w:rPr>
          <w:b/>
          <w:sz w:val="26"/>
          <w:szCs w:val="26"/>
        </w:rPr>
        <w:t xml:space="preserve">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Заключительны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 Состояние Объекта, технические характеристики, расположение, а также порядок его приобретения и использования Покупателю извест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 Настоящий договор составлен в трех экземплярах, имеющих одинаковую юридическую силу. Первый экземпляр находится у Продавца, второй - у Покупателя, третий -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Адреса и 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  <w:gridCol w:w="4786"/>
        <w:gridCol w:w="4458"/>
      </w:tblGrid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Продавец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</w:t>
            </w:r>
            <w:r>
              <w:rPr>
                <w:b/>
                <w:bCs/>
                <w:sz w:val="26"/>
                <w:szCs w:val="26"/>
              </w:rPr>
              <w:t>Покуп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Бородинское Кирее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: 301273 Тульская обла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Бородинский, ул.Пушкина, д.1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12850305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712801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 113715403297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 Бородинское Киреевск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sz w:val="26"/>
                <w:szCs w:val="26"/>
              </w:rPr>
              <w:t>Е.В.Зятнин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 xml:space="preserve">(подпись)                          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b/>
                <w:sz w:val="26"/>
                <w:szCs w:val="26"/>
              </w:rPr>
              <w:t xml:space="preserve"> _________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</w:t>
            </w:r>
            <w:r>
              <w:rPr>
                <w:sz w:val="26"/>
                <w:szCs w:val="26"/>
                <w:vertAlign w:val="superscript"/>
              </w:rPr>
              <w:t xml:space="preserve">(подпись)                             (Ф.И.О.)      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к договору                                                                                                                            от «__» _________ 2023 г №__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пли-продажи недвижим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имущества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ема-передачи муниципальн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движимого имущест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Бородинский                                                                     «__» ___________ 2023 г.</w:t>
      </w:r>
    </w:p>
    <w:p>
      <w:pPr>
        <w:pStyle w:val="Normal"/>
        <w:jc w:val="both"/>
        <w:rPr>
          <w:rStyle w:val="StrongEmphasis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6"/>
          <w:szCs w:val="26"/>
        </w:rPr>
        <w:t>Комиссия в составе:</w:t>
      </w:r>
    </w:p>
    <w:p>
      <w:pPr>
        <w:pStyle w:val="Normal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От «Продавца»: ________________________________________________________________________________________________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От «Покупателя»: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/>
          <w:sz w:val="26"/>
          <w:szCs w:val="26"/>
        </w:rPr>
        <w:t>согласно договору купли-продажи недвижимого муниципального имущества № __ от ___________2023 г, составила настоящий акт о том, что Покупатель принимает в собственность, а Продавец передает муниципальное недвижимое имущество:</w:t>
      </w:r>
    </w:p>
    <w:p>
      <w:pPr>
        <w:pStyle w:val="Normal"/>
        <w:ind w:firstLine="567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6"/>
          <w:szCs w:val="26"/>
          <w:lang w:eastAsia="en-US"/>
        </w:rPr>
        <w:t xml:space="preserve">Дом культуры общей площадью 171,1 кв.м., К№ 71:12:020109:492, назначение объекта недвижимости и иные характеристики: назначение: нежилое, 1-этажное (подземных этажей – 0), расположенная по адресу: Тульская обл., Киреевский р-н, с.Пятницкое; земельный участок общей площадью 1833 кв.м., К№ 71:12:020109:498, назначение объекта недвижимости и иные характеристики: категория земель: земли населенных пунктов, разрешенное использование: культурное развитие, расположенный по адресу: Тульская обл., Киреевский р-н, с. Пятницкое.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Объекты являются аварийными. Объекты недвижимости находятся в аварийном состоян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StrongEmphasis"/>
          <w:b w:val="false"/>
          <w:sz w:val="26"/>
          <w:szCs w:val="26"/>
        </w:rPr>
        <w:t>Вышеуказанные объекты недвижимости находится в удовлетворительном состоянии. Претензий к передаваемому имуществу у принимающей стороны нет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Настоящий акт составлен в трех экземплярах, каждый из которых является неотъемлемой частью договора купли-продажи недвижимого муниципального имущества №__ от «__» ________2022 г. и обладает одинаковой юридической силой.</w:t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6"/>
          <w:szCs w:val="26"/>
        </w:rPr>
        <w:t>Подписи членов комиссии:</w:t>
      </w:r>
    </w:p>
    <w:p>
      <w:pPr>
        <w:pStyle w:val="Normal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>От продавца:                                                  От покупателя:</w:t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>_______________________________</w:t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 xml:space="preserve">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  _._.__________</w:t>
      </w:r>
      <w:r>
        <w:rPr>
          <w:rStyle w:val="StrongEmphasis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________________  _._._______          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подпись)         (Ф.И.О.)                                                                       (подпись)                   (Ф.И.О.)</w:t>
      </w:r>
    </w:p>
    <w:p>
      <w:pPr>
        <w:pStyle w:val="Normal"/>
        <w:tabs>
          <w:tab w:val="clear" w:pos="708"/>
          <w:tab w:val="left" w:pos="1389" w:leader="none"/>
        </w:tabs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.П.                                                                                                   М.П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26:00Z</dcterms:created>
  <dc:creator>nikitin</dc:creator>
  <dc:description/>
  <cp:keywords/>
  <dc:language>en-US</dc:language>
  <cp:lastModifiedBy>Сахно</cp:lastModifiedBy>
  <cp:lastPrinted>2020-07-10T14:42:00Z</cp:lastPrinted>
  <dcterms:modified xsi:type="dcterms:W3CDTF">2023-07-14T11:29:00Z</dcterms:modified>
  <cp:revision>6</cp:revision>
  <dc:subject/>
  <dc:title/>
</cp:coreProperties>
</file>