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Приложение №1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 постановлению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родинское  Киреевск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11» июля 2016 № 15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34" w:right="992" w:hanging="0"/>
        <w:jc w:val="center"/>
        <w:rPr>
          <w:b/>
          <w:b/>
        </w:rPr>
      </w:pPr>
      <w:r>
        <w:rPr>
          <w:b/>
        </w:rPr>
        <w:t>ИЗВЕЩЕНИЕ О ПРОВЕДЕНИИ АУКЦИОНА № А-02-16  НА ПРАВО ЗАКЛЮЧЕНИЯ 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b w:val="false"/>
          <w:b w:val="false"/>
          <w:color w:val="000000"/>
        </w:rPr>
      </w:pPr>
      <w:r>
        <w:rPr/>
        <w:t>Аукцион является открытым по составу участников. Организатором аукциона является  администрация муниципального образования Бородинское Киреевского района, адрес (место нахождения) 301273, Тульская область, Киреевский район, п. Бородинский, ул. Пушкина, д.11, факс: 8(48754) 4-67-40, тел.  8(48754) 4-65-50</w:t>
      </w:r>
      <w:r>
        <w:rPr>
          <w:rStyle w:val="StrongEmphasis"/>
          <w:b w:val="false"/>
          <w:color w:val="000000"/>
        </w:rPr>
        <w:t xml:space="preserve">; адрес электронной почты: </w:t>
      </w:r>
      <w:r>
        <w:rPr>
          <w:rStyle w:val="StrongEmphasis"/>
          <w:b w:val="false"/>
          <w:color w:val="000000"/>
          <w:lang w:val="en-US"/>
        </w:rPr>
        <w:t>borodadm</w:t>
      </w:r>
      <w:r>
        <w:rPr>
          <w:rStyle w:val="StrongEmphasis"/>
          <w:b w:val="false"/>
          <w:color w:val="000000"/>
        </w:rPr>
        <w:t>2008@</w:t>
      </w:r>
      <w:r>
        <w:rPr>
          <w:rStyle w:val="StrongEmphasis"/>
          <w:b w:val="false"/>
          <w:color w:val="000000"/>
          <w:lang w:val="en-US"/>
        </w:rPr>
        <w:t>yandex</w:t>
      </w:r>
      <w:r>
        <w:rPr>
          <w:rStyle w:val="StrongEmphasis"/>
          <w:b w:val="false"/>
          <w:color w:val="000000"/>
        </w:rPr>
        <w:t>.</w:t>
      </w:r>
      <w:r>
        <w:rPr>
          <w:rStyle w:val="StrongEmphasis"/>
          <w:b w:val="false"/>
          <w:color w:val="000000"/>
          <w:lang w:val="en-US"/>
        </w:rPr>
        <w:t>ru</w:t>
      </w:r>
    </w:p>
    <w:p>
      <w:pPr>
        <w:pStyle w:val="ConsPlusTitle"/>
        <w:widowControl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/>
          <w:color w:val="000000"/>
          <w:sz w:val="26"/>
          <w:szCs w:val="26"/>
        </w:rPr>
        <w:t xml:space="preserve">        </w:t>
      </w:r>
      <w:r>
        <w:rPr>
          <w:rStyle w:val="StrongEmphasis"/>
          <w:rFonts w:cs="Times New Roman" w:ascii="Times New Roman" w:hAnsi="Times New Roman"/>
          <w:b/>
          <w:color w:val="000000"/>
          <w:sz w:val="26"/>
          <w:szCs w:val="26"/>
        </w:rPr>
        <w:t xml:space="preserve">Решение о проведении аукциона принято администрацией муниципального образования Бородинское Киреевского района в соответствии с Постановлением администрации муниципального образования Бородинское Киреевского района от «11» июля 2016 №153 «О проведении открытого по составу участников и форме подачи предложений о цене аукциона № А-02-16 на право заключения договора аренды земельного участка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b w:val="false"/>
          <w:color w:val="000000"/>
        </w:rPr>
        <w:t xml:space="preserve">Аукцион состоится 17.08.2016 в 10 ч 30 мин по адресу: Тульская область, Киреевский район, </w:t>
      </w:r>
      <w:r>
        <w:rPr/>
        <w:t>п. Бородинский, ул. Пушкина, д.11</w:t>
      </w:r>
      <w:r>
        <w:rPr>
          <w:rStyle w:val="StrongEmphasis"/>
          <w:b w:val="false"/>
          <w:color w:val="000000"/>
        </w:rPr>
        <w:t>, каб . №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b w:val="false"/>
          <w:color w:val="000000"/>
        </w:rPr>
        <w:t>Для участия в аукционе заявители представляют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b w:val="false"/>
          <w:color w:val="000000"/>
        </w:rPr>
        <w:t>- заявку для участия в аукционе по установленной ниже форме с указанием банковских реквизитов для возврата задат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b w:val="false"/>
          <w:color w:val="000000"/>
        </w:rPr>
        <w:t>- копии документов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StrongEmphasis"/>
          <w:b w:val="false"/>
          <w:color w:val="000000"/>
        </w:rPr>
        <w:t>- документы, подтверждающие внесение задатка. Предо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Один заявитель вправе подать только одну заявку на участие в аукцион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StrongEmphasis"/>
          <w:b w:val="false"/>
          <w:color w:val="000000"/>
        </w:rPr>
        <w:t xml:space="preserve">Заявки на участие в аукционе подаются заинтересованными лицами в письменной форме по адресу: Тульская область, Киреевский район, </w:t>
      </w:r>
      <w:r>
        <w:rPr/>
        <w:t xml:space="preserve">п. Бородинский, ул. Пушкина, д.11, </w:t>
      </w:r>
      <w:r>
        <w:rPr>
          <w:rStyle w:val="StrongEmphasis"/>
          <w:b w:val="false"/>
          <w:color w:val="000000"/>
        </w:rPr>
        <w:t xml:space="preserve">каб . № 7, с 13 ч 00 мин  14.07.20.16 г. по 15 ч 00 мин  12.08.2016 г. Заявка на участие в аукционе, поступившая по истечении срока приема заявок, возвращается заявителю в день ее поступления. </w:t>
      </w:r>
      <w:r>
        <w:rPr>
          <w:lang w:eastAsia="ru-RU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lang w:eastAsia="ru-RU"/>
        </w:rPr>
        <w:t xml:space="preserve">Рассмотрение заявок состоится в 14 ч 00 мин 16.08.2016 по адресу: Тульская область, Киреевский район, </w:t>
      </w:r>
      <w:r>
        <w:rPr/>
        <w:t>п. Бородинский, ул. Пушкина, д.11</w:t>
      </w:r>
      <w:r>
        <w:rPr>
          <w:lang w:eastAsia="ru-RU"/>
        </w:rPr>
        <w:t xml:space="preserve">, каб. 7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  <w:t>Предметом аукциона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  <w:t>Лот №1: земельный участок, расположенный по адресу: Тульская область, Киреевский район, п. Бородинский, в районе д. 19 по ул. Гоголя и д. 18 по ул. Пионерская, общей площадью 50 кв.м., с кадастровым № 71:12:070605:330;</w:t>
      </w:r>
      <w:r>
        <w:rPr>
          <w:b/>
          <w:lang w:eastAsia="ru-RU"/>
        </w:rPr>
        <w:t xml:space="preserve"> </w:t>
      </w:r>
      <w:r>
        <w:rPr>
          <w:lang w:eastAsia="ru-RU"/>
        </w:rPr>
        <w:t>сведения о правах: отсутствуют; сведения об ограничении прав: отсутствуют; вид разрешенного использования земельного участка: обслуживание автотранспорта; категория земель: земли населенных пун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симально допустимые параметры разрешенного строительства капитального объекта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сота объекта не более 3 (три) ме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личество этажей 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лощадь застройки не должна превышать площадь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  <w:t xml:space="preserve">Начальный размер годовой арендной платы составляет: 4 800 (четыре тысячи восемьсот) руб. 00 коп, (определен на основании отчета № 71/070616/71/0166 «Об оценке рыночной стоимости годовой арендной платы с указанием ежемесячного платежа за пользование объектом оценки). 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   </w:t>
      </w:r>
      <w:r>
        <w:rPr>
          <w:lang w:eastAsia="ru-RU"/>
        </w:rPr>
        <w:t>«Шаг аукциона» устанавливается в пределах трех процентов начальной цены предмета аукциона и составляет 144 (сто сорок четыре) рубля 00 ко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lang w:eastAsia="ru-RU"/>
        </w:rPr>
        <w:t>Размер задатка: 960 (девятьсот шестьдесят) руб. 00 ко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  <w:t>Срок аренды: 3 года 00 м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  <w:t>Лот №2: земельный участок, расположенный по адресу: Тульская область, Киреевский район, п. Бородинский, в 17 м на юго-запад от д. 13 по ул. Трудовая, общей площадью 49 кв.м, с кадастровым номером 71:12:070606:1689; сведения о правах: отсутствуют; сведения об ограничении прав: отсутствуют; вид разрешенного использования земельного участка: объекты гаражного назначения; категория земель: земли населенных пунк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симально допустимые параметры разрешенного строительства капитального объекта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сота объекта не более 3 (три) ме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личество этажей 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лощадь застройки не должна превышать площадь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Начальный размер годовой арендной платы </w:t>
      </w:r>
      <w:r>
        <w:rPr>
          <w:lang w:eastAsia="ru-RU"/>
        </w:rPr>
        <w:t xml:space="preserve">составляет: 10 931,90 (десять тысяч девятьсот тридцать один) руб. 90 коп, (определен на основании отчета № 18138 «Об оценке рыночной стоимости величины годовой арендной платы за пользование земельным участком). 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   </w:t>
      </w:r>
      <w:r>
        <w:rPr>
          <w:lang w:eastAsia="ru-RU"/>
        </w:rPr>
        <w:t>«Шаг аукциона» устанавливается в пределах трех процентов начальной цены предмета аукциона и составляет 327 (триста двадцать семь) рублей 96 ко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lang w:eastAsia="ru-RU"/>
        </w:rPr>
        <w:t>Размер задатка: 2186,38 (две тысячи сто восемьдесят шесть) руб. 38 ко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  <w:t>Срок аренды: 3 года 00 м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  <w:t>Лот №3: земельный участок, расположенный по адресу: Тульская область, Киреевский район, п. Бородинский, в 18 м на юго-запад от д. 13 по ул. Трудовая, общей площадью 49 кв.м, с кадастровым номером 71:12:070606:1688; сведения о правах: отсутствуют; сведения об ограничении прав: отсутствуют; вид разрешенного использования земельного участка: объекты гаражного назначения; категория земель: земли населенных пунк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симально допустимые параметры разрешенного строительства капитального объекта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сота объекта не более 3 (три) ме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личество этажей 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лощадь застройки не должна превышать площадь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 xml:space="preserve">Начальный размер годовой арендной платы </w:t>
      </w:r>
      <w:r>
        <w:rPr>
          <w:lang w:eastAsia="ru-RU"/>
        </w:rPr>
        <w:t xml:space="preserve">составляет: 10 931,90 (десять тысяч девятьсот тридцать один) руб. 90 коп, (определен на основании отчета № 18138 «Об оценке рыночной стоимости величины годовой арендной платы за пользование земельным участком). 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   </w:t>
      </w:r>
      <w:r>
        <w:rPr>
          <w:lang w:eastAsia="ru-RU"/>
        </w:rPr>
        <w:t>«Шаг аукциона» устанавливается в пределах трех процентов начальной цены предмета аукциона и составляет 327 (триста двадцать семь) рублей 96 ко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lang w:eastAsia="ru-RU"/>
        </w:rPr>
        <w:t>Размер задатка: 2186,38 (две тысячи сто восемьдесят шесть) руб. 38 ко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  <w:t>Срок аренды: 3 года 00 ме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lang w:eastAsia="ru-RU"/>
        </w:rPr>
      </w:pPr>
      <w:r>
        <w:rPr>
          <w:lang w:eastAsia="ru-RU"/>
        </w:rPr>
        <w:t xml:space="preserve">Информацию о технических условиях подключения (технологического присоединения) объектов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 можно получить по адресу: </w:t>
      </w:r>
      <w:r>
        <w:rPr>
          <w:rStyle w:val="StrongEmphasis"/>
          <w:b w:val="false"/>
          <w:color w:val="000000"/>
        </w:rPr>
        <w:t>Тульская область, Киреевский район</w:t>
      </w:r>
      <w:r>
        <w:rPr>
          <w:lang w:eastAsia="ru-RU"/>
        </w:rPr>
        <w:t xml:space="preserve">, </w:t>
      </w:r>
      <w:r>
        <w:rPr/>
        <w:t>п. Бородинский, ул. Пушкина, д.11</w:t>
      </w:r>
      <w:r>
        <w:rPr>
          <w:lang w:eastAsia="ru-RU"/>
        </w:rPr>
        <w:t xml:space="preserve">, каб. 7. </w:t>
      </w:r>
      <w:r>
        <w:rPr>
          <w:rStyle w:val="StrongEmphasis"/>
          <w:b w:val="false"/>
          <w:color w:val="000000"/>
        </w:rPr>
        <w:t xml:space="preserve"> либо </w:t>
      </w:r>
      <w:r>
        <w:rPr/>
        <w:t xml:space="preserve">в сети «Интернет» 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Реквизиты для перечисления задатка: </w:t>
      </w:r>
      <w:r>
        <w:rPr>
          <w:rFonts w:cs="Times New Roman" w:ascii="Times New Roman" w:hAnsi="Times New Roman"/>
          <w:b w:val="false"/>
          <w:sz w:val="26"/>
          <w:szCs w:val="26"/>
          <w:shd w:fill="F2F2F2" w:val="clear"/>
        </w:rPr>
        <w:t xml:space="preserve">УФК по Тульской области (Администрация муниципального образования Бородинское Киреевского района)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НН 7128503057, КПП 712801001, р/с </w:t>
      </w:r>
      <w:r>
        <w:rPr>
          <w:rFonts w:cs="Times New Roman" w:ascii="Times New Roman" w:hAnsi="Times New Roman"/>
          <w:b w:val="false"/>
          <w:sz w:val="26"/>
          <w:szCs w:val="26"/>
          <w:shd w:fill="F2F2F2" w:val="clear"/>
        </w:rPr>
        <w:t xml:space="preserve">40302810970033000043, БИК 047003001, л/с 05663204270,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банк получателя: Отделение Тула, назначение платежа: задаток для участия в аукционе № А-02-16 по лоту № ____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Задаток должен быть зачислен на счет организатора торгов на дату рассмотрения заявок. Организатор аукциона обязан вернуть заявителю, не допущенному к участию в аукционе, внесенный им задаток в течении трех рабочих дней со дня оформления протокола приема заявок на участие в аукционе. В случае отзыва заявителем заявки на участие в аукционе, организатор аукциона обязан возвратить заявителю внесенный им задаток в течении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 В течении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е победившим в не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Задаток, внесенный лицом, признанным победителем аукциона, задаток внесенный заявителем признанным единственным участником аукциона засчитывается в счет арендной платы за земельный участок. Задаток, внесенный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ведение итогов аукциона № А-02-16 состоится  20.08.2016 г. по окончанию аукциона, по адресу: Тульская область, Киреевский район, п. Бородинский, ул. Пушкина, д. 11, каб.7.    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производится самостоятель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Ознакомиться с дополнительной информацией, можно по адресу: 301273, Тульская область, Киреевский район, п. Бородинский, ул. Пушкина, д.11, факс: 8(48754) 4-67-40, тел.  8(48754) 4-65-50</w:t>
      </w:r>
      <w:r>
        <w:rPr>
          <w:rStyle w:val="StrongEmphasis"/>
          <w:b w:val="false"/>
          <w:color w:val="000000"/>
        </w:rPr>
        <w:t xml:space="preserve">; </w:t>
      </w:r>
      <w:r>
        <w:rPr/>
        <w:t xml:space="preserve">либо на официальном сайте торгов: </w:t>
      </w:r>
      <w:hyperlink r:id="rId3">
        <w:r>
          <w:rPr>
            <w:rStyle w:val="InternetLink"/>
          </w:rPr>
          <w:t>www.torgi.gov.r</w:t>
        </w:r>
        <w:r>
          <w:rPr>
            <w:rStyle w:val="InternetLink"/>
            <w:lang w:val="en-US"/>
          </w:rPr>
          <w:t>u</w:t>
        </w:r>
      </w:hyperlink>
      <w:r>
        <w:rPr/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 постановлению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Бородинское  Киреевск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11» июля 2016 №153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УЧАСТИЕ В АУКЦИОНЕ № А-02-16 </w:t>
      </w:r>
    </w:p>
    <w:p>
      <w:pPr>
        <w:pStyle w:val="ConsPlusTitle"/>
        <w:widowControl/>
        <w:ind w:right="-8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right="-81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емельный участок с кадастровым номером ________________________________________________________________________; </w:t>
      </w:r>
    </w:p>
    <w:p>
      <w:pPr>
        <w:pStyle w:val="ConsPlusTitle"/>
        <w:widowControl/>
        <w:ind w:right="-81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расположенный по адресу: ___________________________________________________________________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именование претендента 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ИНН, документ, удостоверяющий личность: 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рия __________, N __________________, выдан "_______"__________________ г.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(кем выдан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Документ  о  государственной  регистрации  в  качестве юридического лица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(для юридических лиц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ия ____________________, N ____________________________________________, дата рег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____" ____________________________ г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рган, осуществивший регистрацию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Место выдачи__________________________________________________________ 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ИНН/КПП 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Место жительства/Место нахождения претендента: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Телефон _____________ Факс ______________ Индекс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Банковские реквизиты претендента для возврата денежных средств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расчетный (лицевой) счет N _______________________________________________________________________ в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рр. счет N ______________________________, БИК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Н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редставитель претендента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. или наименование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йствует на основании доверенности от "_________"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 г. N ____________________. Реквизиты документа, удостоверяющего личность  представителя - физического  лица, или  документа о государственной регистрации в качестве  юридического лица  представителя - юридического лица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(наименование документа, серия, номер, дата и место выдачи (регистрации)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кем выдан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Для участия в аукционе внесен задаток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(цифрами)                   (цифрами и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рублей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Наименование  банка,  в  котором  на  счет  организатора торгов  перечислены денежные средства, вносимые претендентом: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Подпись претендента (его полномочного представителя) ____________ /                  /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Дата "______" ________________ ________ 2016 г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Заявка с прилагаемыми документами принята организатором торгов (его полномочным представителем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"______" ___________________ 2016 г. в _______ ч _________ мин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одпись уполномоченного лица, принявшего заявку _____________ /                    /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пись прилагаемых документов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.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5. 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20:41:00Z</dcterms:created>
  <dc:creator>nikitin</dc:creator>
  <dc:description/>
  <cp:keywords/>
  <dc:language>en-US</dc:language>
  <cp:lastModifiedBy>Пользователь</cp:lastModifiedBy>
  <cp:lastPrinted>2015-07-15T11:16:00Z</cp:lastPrinted>
  <dcterms:modified xsi:type="dcterms:W3CDTF">2016-07-14T04:11:00Z</dcterms:modified>
  <cp:revision>4</cp:revision>
  <dc:subject/>
  <dc:title/>
</cp:coreProperties>
</file>