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Бородинское Киреевского района </w:t>
      </w:r>
    </w:p>
    <w:p>
      <w:pPr>
        <w:pStyle w:val="Normal"/>
        <w:ind w:left="1134" w:right="-2" w:hanging="0"/>
        <w:jc w:val="right"/>
        <w:rPr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от «11» июля 2016 №153</w:t>
      </w:r>
    </w:p>
    <w:p>
      <w:pPr>
        <w:pStyle w:val="Normal"/>
        <w:ind w:left="1134" w:right="-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 №</w:t>
      </w:r>
      <w:bookmarkStart w:id="0" w:name="_GoBack"/>
      <w:bookmarkEnd w:id="0"/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енды земельного участк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369"/>
      </w:tblGrid>
      <w:tr>
        <w:trPr/>
        <w:tc>
          <w:tcPr>
            <w:tcW w:w="47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п. Бородинский</w:t>
            </w:r>
          </w:p>
        </w:tc>
        <w:tc>
          <w:tcPr>
            <w:tcW w:w="5369" w:type="dxa"/>
            <w:tcBorders/>
          </w:tcPr>
          <w:p>
            <w:pPr>
              <w:pStyle w:val="Normal"/>
              <w:tabs>
                <w:tab w:val="clear" w:pos="708"/>
                <w:tab w:val="center" w:pos="2285" w:leader="none"/>
                <w:tab w:val="left" w:pos="4170" w:leader="none"/>
                <w:tab w:val="right" w:pos="4570" w:leader="none"/>
              </w:tabs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«__» ____________ 2016 г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Администрация муниципального образования Бородинское Киреевского района</w:t>
      </w:r>
      <w:r>
        <w:rPr>
          <w:rFonts w:cs="Arial" w:ascii="Arial" w:hAnsi="Arial"/>
        </w:rPr>
        <w:t xml:space="preserve">, именуемая в дальнейшем «АРЕНДОДАТЕЛЬ», в лице главы муниципального образования Шенберг Александры Михайловны, действующей на основании Устава, с одной стороны, и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Именуемый в дальнейшем  «АРЕНДАТОР», и именуемые  в  дальнейшем «СТОРОНЫ», на основании протокола от  __________ № __ рассмотрения заявок № А-01-16  заключили настоящий договор о нижеследующ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ПРЕДМЕТ ДОГОВОР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РЕНДОДАТЕЛЬ предоставляет из категории земель населенных пунктов, а АРЕНДАТОР принимает в аренду земельный участок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гория земель – земли населенных пунктов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адастровый номер – ________________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ощадью –  ___ кв. м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ид разрешенного использования – обслуживание автотранспорт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положенный по адресу – Тульская область, Киреевский район, п. Бородинский, ___________________________, именуемый в дальнейшем «УЧАСТОК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УЧАСТОК не обременен правами третьих лиц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СРОК ДЕЙСТВИЯ ДОГОВОРА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Настоящий ДОГОВОР заключён на срок 3 (три)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Срок действия ДОГОВОРА исчисляется со дня заключения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ДОГОВОР считается прекратившим свое действие в случае, если АРЕНДАТОР в течение трех месяцев до окончания срока действия ДОГОВОРА не уведомил АРЕНДОДАТЕЛЯ о своем желании заключить ДОГОВОР на новый ср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ДОГОВОР считается заключённым и вступает в силу с момента его подписания сторонами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АРЕНДНАЯ ПЛАТА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Размер арендной платы опреде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3.2. Размер арендной платы определяется в соответствии с протоколом от ________ №___ рассмотрения  и со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 руб. ____ ко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АРЕНДАТОР уплачивает арендную плату, исчисленную со дня подписания ДОГОВ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рендная плата за пользование УЧАСТКОМ вносится АРЕНДАТОРОМ ежемесячно, авансовыми платежами, не позднее 15-го числа текущего месяца, в размере 1/12 части годового разм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вый арендный платеж АРЕНДАТОР вносит в течение 10 календарных дней со дня подписания настоящего ДОГОВО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ма, внесенная в качестве задатка для участия в аукционе, засчитывается в счет арендных платеж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рендная плата вносится на реквизиты, указанные в п. 3.4 ДОГОВОРА.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4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Получатель УФК по Тульской области (Управление экономического развития  администрации муниципального образования Киреевский район) 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/с 04663203970)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7128503096, КПП 712801001,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/с 40101810700000010107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ение Тула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ИК 047003001</w:t>
      </w:r>
    </w:p>
    <w:p>
      <w:pPr>
        <w:pStyle w:val="Normal"/>
        <w:ind w:right="-14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БК 85211105013100001120</w:t>
      </w:r>
    </w:p>
    <w:p>
      <w:pPr>
        <w:pStyle w:val="ConsNonformat"/>
        <w:widowControl/>
        <w:ind w:right="-143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КТМО _____________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ействующим законодательством может быть определен иной получатель арендной платы и (или) счет для перечисления арендной платы, о котором АРЕНДОДАТЕЛЬ уведомляет АРЕНДАТОРА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5.  СТОРОНЫ применяют следующие условия внесения арендной пл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5.1. Обязательство по уплате арендной платы считается исполненным в день её поступления на счёт, указанный в пункте 3.4.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</w:t>
        <w:tab/>
        <w:t>АРЕНДАТОР  вправе производить авансовые платежи до конца текуще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осле произведённого авансового платежа размер арендной платы увеличился, АРЕНДАТОР обязан возместить недоплаченную сумм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осле произведённого авансового платежа размер арендной платы уменьшился, АРЕНДАТОРУ засчитывается переплата в счёт будущих платеж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 Поступившие от АРЕНДАТОРА платежи засчитываются в счёт погашения имеющейся на день поступления платежа задолженности по арендной плате. Если на  день поступления платежа отсутствует задолженность по арендной плате поступивший платёж считается авансовы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 В период действия ДОГОВОРА размер арендной платы может изменяться АРЕНДОДАТЕЛЕМ в одностороннем порядке, то есть независимо от согласия АРЕНДАТОРА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 Размер арендной платы изменяется не чаще, чем один раз в календарный год независимо от даты заключения ДОГОВОРА и даты предыдущего изменения размера арендной 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Предоставление АРЕНДАТОРУ льготы по уплате арендной платы и её прекращение, освобождение АРЕНДАТОРА от уплаты части арендной платы в один или несколько бюджетов не считаются изменением арендной платы, препятствующим изменению арендной платы в порядке и срок, предусмотренные пунктами 3.6, 3.7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9. Изменённый размер арендной платы либо величина изменения действующей арендной платы, а также дата возникновения обязательства АРЕНДАТОРА по уплате арендной платы в изменённом размере доводятся до сведения АРЕНДАТОРА через средства массовой информации или в письменной фор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ребованию АРЕНДАТОРА АРЕНДОДАТЕЛЬ обязан в течение одного месяца передать ему документ об измененном размере арендной платы (расчет арендной платы, копию  отчета независимого оценщика либо иной документ, определенный НОРМАТИВНЫМИ АКТАМИ)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ПЕРЕДАЧА УЧАСТК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При подписании ДОГОВОРА АРЕНДОДАТЕЛЬ передал, а АРЕНДАТОР принял УЧАСТОК в состоянии, позволяющем использовать УЧАСТОК в соответствии с разрешённым использованием, установленным пунктом 1.1 ДОГОВОРА. ДОГОВОР является актом приёма-передачи УЧАСТКА. </w:t>
      </w:r>
    </w:p>
    <w:tbl>
      <w:tblPr>
        <w:tblW w:w="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</w:tblGrid>
      <w:tr>
        <w:trPr/>
        <w:tc>
          <w:tcPr>
            <w:tcW w:w="49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ИЗМЕНЕНИЕ ДОГОВОРА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ДАЧА ПРАВ И ОБЯЗАННОСТЕЙ ПО ДОГОВОРУ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ДОГОВОР может быть изменён соглашением СТОРОН, а также судом в установленных законом случа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Передача прав и обязанностей  АРЕНДАТОРА по ДОГОВОРУ в пределах срока ДОГОВОРА осуществляется на основании согла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АРЕНДАТОР не вправе передавать свои права и обязанности по ДОГОВОРУ третьему лицу без согласия АРЕНДОДА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ЕНДАТОР согласовывает передачу прав и обязанностей по ДОГОВОРУ в форме трехстороннего  соглашения о передаче прав и обязанностей по ДОГОВОР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 АРЕНДАТОРОМ своих прав и обязанностей по ДОГОВОРУ третьему лицу без согласия АРЕНДОДАТЕЛЯ является основанием для расторжения ДОГОВОРА в одностороннем порядке со стороны АРЕНДОДАТЕЛЯ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ДРУГИЕ ПРАВА И ОБЯЗАННОСТИ СТОРОН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АРЕНДАТОР обязан: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1. Использовать УЧАСТОК в соответствии с разрешённым использованием, установленным пунктом 1.1 ДОГОВОР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2. Производить строительные работы в соответствии с действующим законодательством и  при  наличии разрешения на строительств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3.  Завершить строительство объекта в течение срока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1.4.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За свой счё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5. Обеспечить доступ на УЧАСТОК  эксплуатирующих организаций для ремонта и обслуживания сетей инженерной инфраструктур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6. Письменно в десятидневный срок со дня совершённого изменения уведомить АРЕНДОДАТЕЛЯ об изменении свои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чтового адрес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меров контактных телефон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анковских реквизи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АРЕНДАТОР имеет прав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стечении срока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 ДОГОВОР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АРЕНДОДАТЕЛЬ имеет прав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Осуществлять контроль за использованием УЧАСТ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АРЕНДОДАТЕЛЬ обязан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1. Через средства массовой информации или в письменной форме заказным письмом с уведомлением в тридцатидневный срок со дня совершённого изменения уведомить АРЕНДАТОРА по адресу, указанному АРЕНДАТОРОМ при заключении ДОГОВОРА, об изменении своего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чтового адрес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омеров контактных телефон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квизитов счёта, указанного в пункте 3.4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 По требованию одной из СТОРОН СТОРОНЫ обязаны заключить соглашение к ДОГОВОРУ, в котором указываются изменённые юридический и (или) почтовый адреса, реквизиты сч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ОТВЕТСТВЕННОСТЬ СТОРОН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7.1. За нарушение срока уплаты арендной платы АРЕНДАТОР уплачивает пеню в размере 1% от общей суммы задолженности. Пеня начисляется и прибавляется к ранее начисленной и непогашенной задолженности по пен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сторжении ДОГОВОРА до очередного срока начисления пени пеня начисляется в день расторжения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В период действия ДОГОВОРА размер пени может быть изменен соглашением СТОРОН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Указанная в настоящем разделе пеня уплачивается на счёт, указанный в пункте 3.4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ство по уплате пени считается исполненным в день её поступления на счёт, указанный в пункте 3.4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лата пени не освобождает АРЕНДАТОРА от надлежащего выполнения  условий 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 АРЕНДАТОР обязан возместить АРЕНДОДАТЕЛЮ убытки, причинённые порчей УЧАСТКА и ухудшением экологической обстановки при использовании УЧАСТКА, а также убытки, связанные с несвоевременным исполнением обязанностей, определённых в пункте 8.6 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РАСТОРЖЕНИЕ ДОГОВОРА И ОТКАЗ ОТ ДОГОВОРА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 ДОГОВОР расторг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1. По соглашению СТОРО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2. Судом в случаях, установленных законом, и в случаях, указанных в пункте 8.2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 АРЕНДОДАТЕЛЬ вправе в любое время отказаться от ДОГОВОРА, предупредив об этом АРЕНДАТОРА в срок и в порядке, указанные в пунктах 8.3, 8.4 ДОГОВОРА, в следующих случая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1. Использования АРЕНДАТОРОМ УЧАСТКА не в соответствии с установленным видом разрешенного его исполь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2. Невнесения АРЕНДАТОРОМ арендной платы более двух раз подряд по истечении установленного ДОГОВОРОМ срока платеж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3. Иных предусмотренных законодательством Российской Федерации случа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3. Об одностороннем отказе от исполнения ДОГОВОРА одна СТОРОНА предупреждает другую СТОРОНУ за 10 дн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4. Уведомление об отказе от ДОГОВОРА (далее - УВЕДОМЛЕНИЕ) производится в письменной форме по адресу, указанному АРЕНДАТОРОМ при заключении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ательство АРЕНДОДАТЕЛЯ по уведомлению АРЕНДАТОРА об отказе от ДОГОВОРА считается исполненным в день получения УВЕДОМЛЕНИЯ другой СТОРОН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уклонения АРЕНДАТОРА от получения УВЕДОМЛЕНИЯ об отказе от ДОГОВОРА, направленного почтой по адресу, указанному АРЕНДАТОРОМ при заключении ДОГОВОРА, то срок прекращения ДОГОВОРА отсчитывается с даты, указанной в отметке организации связи об отсутствии адреса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 АРЕНДАТОР обязан не нарушать прав других землепользователей, не допускать действий, приводящих к ухудшению экологической обстановки на УЧАСТКЕ и прилегающих к нему территориях. В случае нарушения АРЕНДОДАТЕЛЬ имеет право в одностороннем порядке расторгнуть ДОГОВОР, предупредив об этом АРЕНДАТОРА в срок и в порядке, указанные в пунктах 8.3, 8.4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установленным видом разрешенного его использования, в том числе АРЕНДАТОР обязан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ести (демонтировать) объекты, кроме случаев, когда одновременно с расторжением ДОГОВОРА заключается договор аренды на новый срок УЧАСТКА с АРЕНДАТОРО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ести самовольные постройк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анить разрытия, захламление, загрязнение и другие виды порчи УЧАСТ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7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4 ДОГОВОРА и исчисленного со дня исполнения предуп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8. Расторжение ДОГОВОРА или отказ от исполнения ДОГОВОРА не прекращает обязанностей АРЕНДАТОР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уплате задолженности по арендной плат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уплате пен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казанных в пункте 8.6. ДОГОВО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9. ДОГОВОР является сделкой, совершённой под отменительным условием: в случае ликвидации (смерти) АРЕНДАТОРА и отсутствия его правопреемников (отменительное условие) права и обязанности СТОРОН по настоящему ДОГОВОРУ прекращаю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ЗАКЛЮЧИТЕЛЬНЫЕ ПОЛОЖЕНИЯ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1. Споры по ДОГОВОРУ, которые СТОРОНЫ не разрешили путём переговоров, разрешаются в судебном порядк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2. Передача АРЕНДАТОРОМ УЧАСТКА в субаренду или пользование третьему лицу без согласия АРЕНДОДАТЕЛЯ является основанием для расторжения ДОГОВОРА в одностороннем порядке со стороны АРЕНДОДА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3. Регистрация договора, а также изменений к нему производится АРЕНДОДАТЕЛ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4. ДОГОВОР составлен в 4 (четырех) экземплярах, по одному для каждой из СТОРОН: один – Управлению Федеральной службы государственной регистрации, кадастра и картографии по Тульской области (Управление Росреестра по Тульской области), второй – АРЕНДОДАТЕЛЮ, третий – АРЕНДАТОР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0. АДРЕСА, РЕКВИЗИТЫ И ПОДПИС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ЕНДОДАТЕЛ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 Бородинское Киреев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Юридический адрес: 301273 Тульская область, Киреевский район, п. Бородинский, ул. Пушкина, д. 11.,  тел.: 8(48754) 46-550, факс 8(48754) 46-740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АРЕНДАТОР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3"/>
      </w:tblGrid>
      <w:tr>
        <w:trPr>
          <w:trHeight w:val="2620" w:hRule="atLeast"/>
        </w:trPr>
        <w:tc>
          <w:tcPr>
            <w:tcW w:w="995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94360</wp:posOffset>
                      </wp:positionV>
                      <wp:extent cx="6182995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299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8"/>
                                    <w:gridCol w:w="4869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АРЕНДОДА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2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Глава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Бородинское Киреев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6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АРЕНД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3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85pt;height:96.6pt;mso-wrap-distance-left:0pt;mso-wrap-distance-right:9pt;mso-wrap-distance-top:0pt;mso-wrap-distance-bottom:0pt;margin-top:4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  <w:gridCol w:w="4869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АРЕНДОДАТЕЛЬ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Глава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Бородинское Киреевского района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АРЕНДАТОР</w:t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4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9" w:before="600" w:after="0"/>
    </w:pPr>
    <w:rPr>
      <w:rFonts w:eastAsia="Calibri"/>
      <w:b/>
      <w:bCs/>
      <w:spacing w:val="4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20:45:00Z</dcterms:created>
  <dc:creator>nikitin</dc:creator>
  <dc:description/>
  <cp:keywords/>
  <dc:language>en-US</dc:language>
  <cp:lastModifiedBy>Пользователь</cp:lastModifiedBy>
  <cp:lastPrinted>2015-12-24T15:04:00Z</cp:lastPrinted>
  <dcterms:modified xsi:type="dcterms:W3CDTF">2016-07-14T04:12:00Z</dcterms:modified>
  <cp:revision>4</cp:revision>
  <dc:subject/>
  <dc:title/>
</cp:coreProperties>
</file>