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8.10. 202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                                                              №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Аи-01-21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pacing w:val="-1"/>
          <w:sz w:val="28"/>
          <w:szCs w:val="28"/>
        </w:rPr>
        <w:t xml:space="preserve">       </w:t>
      </w:r>
      <w:r>
        <w:rPr>
          <w:rFonts w:cs="PT Astra Serif" w:ascii="PT Astra Serif" w:hAnsi="PT Astra Serif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родинское Киреевского района,</w:t>
      </w:r>
      <w:r>
        <w:rPr>
          <w:rFonts w:cs="PT Astra Serif" w:ascii="PT Astra Serif" w:hAnsi="PT Astra Serif"/>
          <w:color w:val="FF0000"/>
          <w:spacing w:val="-1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я Собрания депутатов муниципального образования Бородинское Киреевского района от 09.04.2021 №37-107 «О внесение изменений в решение Собрания депутатов муниципального образования Бородинское Киреевского района от 28.11.2018 года № 4-15 «О прогнозном плане приватизации муниципального имущества муниципального образования Бородинское Киреевского района на 2019 год и плановый период 2020 и 2021 годов», </w:t>
      </w:r>
      <w:r>
        <w:rPr>
          <w:sz w:val="28"/>
          <w:szCs w:val="28"/>
        </w:rPr>
        <w:t>на основании Устава муниципального образования Бородинское Киреевского района, администрация муниципального образования Бородинское Киреевского района</w:t>
      </w:r>
      <w:r>
        <w:rPr>
          <w:rFonts w:cs="PT Astra Serif" w:ascii="PT Astra Serif" w:hAnsi="PT Astra Serif"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овести торги в форме электронного аукциона № Аи-01-21, по продаже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агазин общей площадью 65 кв.м., К№ 71:12:070208:487, назначение объекта недвижимости и иные характеристики: назначение: нежилое, 1-этажный (подземных этажей – 0), расположенный по адресу: Тульская обл., Киреевский р-н, муниципальное образование Бородинское Киреевского района, пос. Стахановский; земельный участок общей площадью 286 кв.м., К№ 71:12:070208:507, назначение объекта недвижимости и иные характеристики: категория земель: земли населенных пунктов, разрешенное использование: магазины, расположенный по адресу: Тульская обл., Киреевский р-н, муниципальное образование Бородинское Киреевского района, пос.Стахановск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томатологическая поликлиника) общей площадью 448,6 кв.м, К№ 71:12:070607:1014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2,    расположенное по адресу: Тульская область, Киреевский р-н, муниципальное образование Бородинское Киреевского района, п.Бородинский, ул.Пушкина, д.27, земельный участок общей площадью 1347 кв.м, 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муниципальное образование Бородинское Киреевского района, п.Бородинский, ул.Пушкина, д.27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ельский совет) общей площадью 41,8 кв.м, К№ 71:00:000000:57068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1,    расположенное по адресу: Тульская область, Киреевский р-н, муниципальное образование Бородинское Киреевского района, д.Подосинки, д.б/н, земельный участок общей площадью 1200 кв.м,  К№ 71:12:070101:601, назначение объекта недвижимости и иные характеристики: категория земель: земли населенных пунктов, разрешенное использование: общественное использование объектов капитального строительства, расположенный по адресу: муниципальное образование Бородинское Киреевского района, д.Подосинки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2. В целях проведения аукциона № Аи-01-21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1. Утвердить информационное сообщение о проведении аукциона № Аи-01-21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2.2. Утвердить электронную форму заявки для участия в аукционе № Аи-01-21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3.3. Утвердить проект договора купли-продажи муниципального имущества (Приложение №3)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PT Astra Serif" w:hAnsi="PT Astra Serif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PT Astra Serif" w:hAnsi="PT Astra Serif"/>
          <w:sz w:val="28"/>
          <w:szCs w:val="28"/>
          <w:lang w:val="en-US"/>
        </w:rPr>
        <w:t>www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Times New Roman" w:ascii="PT Astra Serif" w:hAnsi="PT Astra Serif"/>
          <w:bCs/>
          <w:sz w:val="28"/>
          <w:szCs w:val="28"/>
          <w:shd w:fill="FFFFFF" w:val="clear"/>
        </w:rPr>
        <w:t>kireevsk.tularegion.ru</w:t>
      </w:r>
      <w:r>
        <w:rPr>
          <w:rFonts w:cs="Times New Roman" w:ascii="PT Astra Serif" w:hAnsi="PT Astra Serif"/>
          <w:sz w:val="28"/>
          <w:szCs w:val="28"/>
        </w:rPr>
        <w:t xml:space="preserve">, на электронной площадке http://sberbank-ast.ru/: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информационное сообщение о проведении аукциона № Аи-01-21;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форму заявки для участия в аукционе № Аи-01-21; </w:t>
      </w:r>
    </w:p>
    <w:p>
      <w:pPr>
        <w:pStyle w:val="ConsPlusTitle"/>
        <w:widowControl/>
        <w:ind w:right="-81" w:firstLine="567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- проект договора купли-продажи муниципального имущества.</w:t>
      </w:r>
    </w:p>
    <w:p>
      <w:pPr>
        <w:pStyle w:val="Style18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5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709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Киреевский район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0:00Z</dcterms:created>
  <dc:creator>Александр Владимирович Никитин</dc:creator>
  <dc:description/>
  <cp:keywords/>
  <dc:language>en-US</dc:language>
  <cp:lastModifiedBy>glv1</cp:lastModifiedBy>
  <dcterms:modified xsi:type="dcterms:W3CDTF">2021-10-18T11:39:00Z</dcterms:modified>
  <cp:revision>11</cp:revision>
  <dc:subject/>
  <dc:title/>
</cp:coreProperties>
</file>