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9.11.202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                                                              №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/>
      </w:pPr>
      <w:r>
        <w:rPr>
          <w:b/>
          <w:sz w:val="28"/>
          <w:szCs w:val="28"/>
        </w:rPr>
        <w:t xml:space="preserve">Об отмене проведения торгов в форме электронного аукциона </w:t>
      </w:r>
    </w:p>
    <w:p>
      <w:pPr>
        <w:pStyle w:val="Normal"/>
        <w:ind w:left="567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Аи-01-21 по продаже в собственность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6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sz w:val="28"/>
          <w:szCs w:val="28"/>
        </w:rPr>
        <w:t xml:space="preserve">законом от 21.12.2001г. №178-ФЗ «О приватизации государственного и муниципального имущества», Федеральным законом от 26.07.2006г. № 135-ФЗ «О защите конкуренции»,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</w:t>
      </w:r>
      <w:r>
        <w:rPr>
          <w:color w:val="000000"/>
          <w:sz w:val="28"/>
          <w:szCs w:val="28"/>
        </w:rPr>
        <w:t>на основании абз. 3 п.1 ст. 29, п.1 ст. 39 Устава муниципального образования Бородинское Киреевского района, администрация муниципального образования Киреевский район 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1. Отменить проведение </w:t>
      </w:r>
      <w:r>
        <w:rPr>
          <w:sz w:val="28"/>
          <w:szCs w:val="28"/>
        </w:rPr>
        <w:t>электронного аукциона № Аи-01-21, по продаже в собственность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агазин общей площадью 65 кв.м., К№ 71:12:070208:487, назначение объекта недвижимости и иные характеристики: назначение: нежилое, 1-этажный (подземных этажей – 0), расположенный по адресу: Тульская обл., Киреевский р-н, муниципальное образование Бородинское Киреевского района, пос. Стахановский; земельный участок общей площадью 286 кв.м., К№ 71:12:070208:507, назначение объекта недвижимости и иные характеристики: категория земель: земли населенных пунктов, разрешенное использование: магазины, расположенный по адресу: Тульская обл., Киреевский р-н, муниципальное образование Бородинское Киреевского района, пос.Стахановск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томатологическая поликлиника) общей площадью 448,6 кв.м, К№ 71:12:070607:1014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2,    расположенное по адресу: Тульская область, Киреевский р-н, муниципальное образование Бородинское Киреевского района, п.Бородинский, ул.Пушкина, д.27, земельный участок общей площадью 1347 кв.м, 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муниципальное образование Бородинское Киреевского района, п.Бородинский, ул.Пушкина, д.27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е здание (сельский совет) общей площадью 41,8 кв.м, К№ 71:00:000000:57068, назначение объекта недвижимости и иные характеристики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значение: нежилое здание, количество этажей: 1,    расположенное по адресу: Тульская область, Киреевский р-н, муниципальное образование Бородинское Киреевского района, д.Подосинки, д.б/н, земельный участок общей площадью 1200 кв.м,  К№ 71:12:070101:601, назначение объекта недвижимости и иные характеристики: категория земель: земли населенных пунктов, разрешенное использование: общественное использование объектов капитального строительства, расположенный по адресу: муниципальное образование Бородинское Киреевского района, д.Подосинки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Утвердить извещение об отмене проведения аукциона </w:t>
      </w:r>
      <w:r>
        <w:rPr>
          <w:color w:val="000000"/>
          <w:sz w:val="28"/>
          <w:szCs w:val="28"/>
        </w:rPr>
        <w:t>№ Аи-01-21 (Приложение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информационное сообщение об отмене проведения аукциона № Аи-01-21 в сети «Интернет»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re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o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электронной площадке http://sberbank-ast.ru/.</w:t>
      </w:r>
    </w:p>
    <w:p>
      <w:pPr>
        <w:pStyle w:val="Normal"/>
        <w:shd w:fill="FFFFFF" w:val="clear"/>
        <w:spacing w:lineRule="auto" w:line="276"/>
        <w:ind w:firstLine="6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Киреевский район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1:00Z</dcterms:created>
  <dc:creator>Александр Владимирович Никитин</dc:creator>
  <dc:description/>
  <cp:keywords/>
  <dc:language>en-US</dc:language>
  <cp:lastModifiedBy>glv1</cp:lastModifiedBy>
  <dcterms:modified xsi:type="dcterms:W3CDTF">2021-11-19T10:32:00Z</dcterms:modified>
  <cp:revision>3</cp:revision>
  <dc:subject/>
  <dc:title/>
</cp:coreProperties>
</file>