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к постановлению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образования Бородинское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иреевского района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 </w:t>
      </w:r>
      <w:r>
        <w:rPr>
          <w:rFonts w:cs="PT Astra Serif" w:ascii="PT Astra Serif" w:hAnsi="PT Astra Serif"/>
          <w:u w:val="single"/>
        </w:rPr>
        <w:t>19.11.2021</w:t>
      </w:r>
      <w:r>
        <w:rPr>
          <w:rFonts w:cs="PT Astra Serif" w:ascii="PT Astra Serif" w:hAnsi="PT Astra Serif"/>
        </w:rPr>
        <w:t xml:space="preserve"> №  </w:t>
      </w:r>
      <w:r>
        <w:rPr>
          <w:rFonts w:cs="PT Astra Serif" w:ascii="PT Astra Serif" w:hAnsi="PT Astra Serif"/>
          <w:u w:val="single"/>
        </w:rPr>
        <w:t>105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отмене проведения торгов в форме электронного аукциона  № Аи-01-21 по продаже в собственность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 администрация муниципального образования Бородинское Киреевского района (местонахождение и почтовый адрес: 301260, Тульская область, Киреевский район, п.Бородинский, ул. Пушкина, д.11; адрес электронной почты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m.mo.borodinskoe@tula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контактные телефоны: (48754) 46-5-50) в соответствии с постановлением администрации муниципального образования Киреевский район от «__» 19.11.2021 № 105 «Об отмене проведения торгов в форме электронного аукциона  № Аи-01-21 по продаже в собственность имущества, находящегося в собственности муниципального образования Бородинское Киреевского района» сообщает об отмене проведения электронного аукциона    № Аи-01-21  о продаже в собственность недвижимого имущества, находящегося в собственности муниципального образования Бородинское Киреевского района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- магазин общей площадью 65 кв.м., К№ 71:12:070208:487, назначение объекта недвижимости и иные характеристики: назначение: нежилое, 1-этажный (подземных этажей – 0), расположенный по адресу: Тульская обл., Киреевский р-н, муниципальное образование Бородинское Киреевского района, пос. Стахановский; земельный участок общей площадью 286 кв.м., К№ 71:12:070208:507, назначение объекта недвижимости и иные характеристики: категория земель: земли населенных пунктов, разрешенное использование: магазины, расположенный по адресу: Тульская обл., Киреевский р-н, муниципальное образование Бородинское Киреевского района, пос.Стахановск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томатологическая поликлиника) общей площадью 448,6 кв.м, К№ 71:12:070607:1014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2,    расположенное по адресу: Тульская область, Киреевский р-н, муниципальное образование Бородинское Киреевского района, п.Бородинский, ул.Пушкина, д.27, земельный участок общей площадью 1347 кв.м, 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муниципальное образование Бородинское Киреевского района, п.Бородинский, ул.Пушкина, д.27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ельский совет) общей площадью 41,8 кв.м, К№ 71:00:000000:57068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1,    расположенное по адресу: Тульская область, Киреевский р-н, муниципальное образование Бородинское Киреевского района, д.Подосинки, д.б/н, земельный участок общей площадью 1200 кв.м,  К№ 71:12:070101:601, назначение объекта недвижимости и иные характеристики: категория земель: земли населенных пунктов, разрешенное использование: общественное использование объектов капитального строительства, расположенный по адресу: муниципальное образование Бородинское Киреевского района, д.Подосинк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dm.mo.borodin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5:00Z</dcterms:created>
  <dc:creator>Александр Владимирович Никитин</dc:creator>
  <dc:description/>
  <cp:keywords/>
  <dc:language>en-US</dc:language>
  <cp:lastModifiedBy>glv1</cp:lastModifiedBy>
  <dcterms:modified xsi:type="dcterms:W3CDTF">2021-11-19T10:31:00Z</dcterms:modified>
  <cp:revision>3</cp:revision>
  <dc:subject/>
  <dc:title/>
</cp:coreProperties>
</file>