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3 к постановлению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6"/>
          <w:szCs w:val="26"/>
        </w:rPr>
        <w:t xml:space="preserve">образования Бородинское 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иреевского района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20.12</w:t>
      </w:r>
      <w:r>
        <w:rPr>
          <w:rFonts w:cs="PT Astra Serif" w:ascii="PT Astra Serif" w:hAnsi="PT Astra Serif"/>
          <w:sz w:val="26"/>
          <w:szCs w:val="26"/>
          <w:u w:val="single"/>
        </w:rPr>
        <w:t>.</w:t>
      </w:r>
      <w:r>
        <w:rPr>
          <w:rFonts w:cs="PT Astra Serif" w:ascii="PT Astra Serif" w:hAnsi="PT Astra Serif"/>
          <w:sz w:val="26"/>
          <w:szCs w:val="26"/>
        </w:rPr>
        <w:t xml:space="preserve">2021 № </w:t>
      </w:r>
      <w:r>
        <w:rPr>
          <w:rFonts w:cs="PT Astra Serif" w:ascii="PT Astra Serif" w:hAnsi="PT Astra Serif"/>
          <w:sz w:val="26"/>
          <w:szCs w:val="26"/>
          <w:u w:val="single"/>
        </w:rPr>
        <w:t>114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ДОГОВОР № ___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УПЛИ-ПРОДАЖИ НЕДВИЖИМОГО МУНИЦИПАЛЬНОГОИМУЩЕСТ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. Бородинский                                                                         «__»___________ 2021г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я муниципального образования Бородинское Киреевского района, именуемая в дальнейшем «</w:t>
      </w:r>
      <w:r>
        <w:rPr>
          <w:rFonts w:cs="PT Astra Serif" w:ascii="PT Astra Serif" w:hAnsi="PT Astra Serif"/>
          <w:b/>
          <w:sz w:val="26"/>
          <w:szCs w:val="26"/>
        </w:rPr>
        <w:t>Продавец</w:t>
      </w:r>
      <w:r>
        <w:rPr>
          <w:rFonts w:cs="PT Astra Serif" w:ascii="PT Astra Serif" w:hAnsi="PT Astra Serif"/>
          <w:sz w:val="26"/>
          <w:szCs w:val="26"/>
        </w:rPr>
        <w:t>»  в лице главы администрации Зятнина Евгения Викторовича, действующего на основании Устава с одной стороны, и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именуемое (ый)  в  дальнейшем «</w:t>
      </w:r>
      <w:r>
        <w:rPr>
          <w:rFonts w:cs="PT Astra Serif" w:ascii="PT Astra Serif" w:hAnsi="PT Astra Serif"/>
          <w:b/>
          <w:sz w:val="26"/>
          <w:szCs w:val="26"/>
        </w:rPr>
        <w:t>Покупатель</w:t>
      </w:r>
      <w:r>
        <w:rPr>
          <w:rFonts w:cs="PT Astra Serif" w:ascii="PT Astra Serif" w:hAnsi="PT Astra Serif"/>
          <w:sz w:val="26"/>
          <w:szCs w:val="26"/>
        </w:rPr>
        <w:t>», с другой стороны, в соответствии с Федеральным законом «О приватизации государственного и муниципального имущества» №178-ФЗ от 21.12.2001 г. и на основании протокола подведения итогов аукциона Аи-01-21, от __.__.2021г. №_, заключили настоящий договор  о нижеследующем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ab/>
        <w:t>1.2. Объекты, указанные в п. 1.1. являются  собственностью муниципального образования Бородинское Кире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6"/>
          <w:szCs w:val="26"/>
        </w:rPr>
        <w:tab/>
        <w:t>1.3. Сведения об обременениях: отсутствуют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1.4. Переход права собственности по настоящему договору подлежит государственной регистрации в Управлении Федеральной службы государственной регистрации, кадастра и картографии по Тульской области и считается заключенным с момента его подпис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1.5. Продажа  Объекта осуществляется в соответствии с действующим законодательством о приватизаци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2. Цена и порядок расче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2.1. Цена (стоимость) Объекта по настоящему договору согласно протоколу аукциона № Аи-01-21 от__.__.2021г. №_ составляет _________ (________) руб. __ коп., а именно: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объекты недвижимости _____ (______) руб. __ коп; </w:t>
      </w:r>
    </w:p>
    <w:p>
      <w:pPr>
        <w:pStyle w:val="TextBodyIndent"/>
        <w:spacing w:before="0" w:after="0"/>
        <w:ind w:left="283"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(- земельный участок  _____ (______) руб. __ коп.)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сумма НДС составляет: ______(______) руб. __ коп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2. Покупатель единовременно уплачивает Продавцу стоимость, указанную в п. 2.1. договора, не позднее 30 календарных дней, следующих за днем подписания договора купли-продажи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eastAsia="Calibri" w:cs="PT Astra Serif"/>
          <w:sz w:val="26"/>
          <w:szCs w:val="26"/>
        </w:rPr>
      </w:pPr>
      <w:r>
        <w:rPr>
          <w:rFonts w:eastAsia="Calibri" w:cs="PT Astra Serif" w:ascii="PT Astra Serif" w:hAnsi="PT Astra Serif"/>
          <w:sz w:val="26"/>
          <w:szCs w:val="26"/>
        </w:rPr>
        <w:t>Денежные средства в счет оплаты приватизируемого государственного или муниципального имущества подлежат перечислению победителем аукциона в установленном порядке в бюджет соответствующего уровня бюджетной системы Российской Федерации в размере и сроки, которые указаны в договоре купли-продажи, но не позднее 30 рабочих дней со дня заключения договора купли-продажи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3. Сумма задатка, внесенная Покупателем при подаче заявки на участие в торгах, в размере __________ (________________) руб. 00 коп,  засчитывается в счет покупной цены, указанной в п.2.1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ab/>
        <w:t xml:space="preserve">Оставшуюся сумму за объекты недвижимого имущества Покупатель перечисляет на банковский счет Продавца: 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Стоимость земельного участка: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708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В поле «Назначение платежа»: выплата за земельный участок  (аукцион Аи-01-21), указать номер и дату договора, и наименование Покупателя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ab/>
        <w:t>2.4. Надлежащим исполнением обязанности Покупателя по оплате имущества является поступление денежных средств на счет Продавца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5. Налог на добавленную стоимость оплачивается в соответствии с Налогов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2.6. Соблюдение либо несоблюдение сроков оплаты, установленных п. 2.2. определяется датой поступления денежных средств на банковский счет Продавц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7. За нарушение сроков внесения денежных средств в счет оплаты Объекта в порядке, установленном п. 2.2. настоящего договора, Продавец вправе взыскать с Покупателя пени в размере 0,2%  от невнесенной суммы за каждый календарный день просрочки платеж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срочка внесения денежных средств в счет оплаты Объекта в сумме и сроки, указанные в п. 2.2. настоящего договора, не может составлять более 5 рабочих дней (допустимая просрочка). Просрочка свыше 5 рабочих дней считается отказом покупателя от исполнения обязательств по оплате Объекта, установленных п. 2.2. настоящего договора. Оформление сторонами дополнительного соглашения о расторжении  настоящего договора не требуется, договор считается расторгнутым с момента отказа покупателя от исполнения обязательств по оплате Объе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8. В случае отказа Покупателя от исполнения обязательств по оплате Объекта, предусмотренной в п. 2.2. настоящего договора, либо расторжения договора по вине Покупателя, Продавец взыскивает с покупателя штраф в размере задатка, ранее внесенного Покупателем за участие в аукционе в сумме _________ (____________) руб. 00 коп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3. Передача Объек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3.1. Передача имущества осуществляется по акту приема-передачи, который является неотъемлемой частью настоящего договора.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4. Действие догово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1. Отношения между сторонами настоящего договора прекращаются при исполнении ими всех условий договора, в том числе по истечении сроков исполнения особых условий и урегулирования взаиморасчетов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4.2. Настоящий договор вступает в силу с момента его подписани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5. Разрешение спор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5.1. Все споры и разногласия, возникающие при заключении и исполнении настоящего договора, разрешаются сторонами путем переговоров. В случае не достижения согласия между сторонами путем переговоров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6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 Продавец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1. передать в собственность Покупателю Объект, являющийся предметом настоящего договора и указанный в п. 1.1. настоящего Договор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2. представить Покупателю все необходимые документы для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2. Покуп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6.2.3. Нести все расходы, связанные с государственной регистрацией договора, включая непредвиденные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6.2.4. Произвести государственную регистрацию перехода права собственности в Управлении Федеральной службы государственной регистрации, кадастра и картографии по Тульской области в 60-ти дневной срок после подписания настоящего договор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6.3.  В случае уклонения </w:t>
      </w:r>
      <w:r>
        <w:rPr>
          <w:rFonts w:cs="PT Astra Serif" w:ascii="PT Astra Serif" w:hAnsi="PT Astra Serif"/>
          <w:b/>
          <w:bCs/>
          <w:sz w:val="26"/>
          <w:szCs w:val="26"/>
        </w:rPr>
        <w:t>Покупателя</w:t>
      </w:r>
      <w:r>
        <w:rPr>
          <w:rFonts w:cs="PT Astra Serif" w:ascii="PT Astra Serif" w:hAnsi="PT Astra Serif"/>
          <w:sz w:val="26"/>
          <w:szCs w:val="26"/>
        </w:rPr>
        <w:t xml:space="preserve"> от оплаты, приобретенного на аукционе Имущества в сроки, установленные заключенным договором купли-продажи Имущества, </w:t>
      </w:r>
      <w:r>
        <w:rPr>
          <w:rFonts w:cs="PT Astra Serif" w:ascii="PT Astra Serif" w:hAnsi="PT Astra Serif"/>
          <w:b/>
          <w:bCs/>
          <w:sz w:val="26"/>
          <w:szCs w:val="26"/>
        </w:rPr>
        <w:t>Продавец</w:t>
      </w:r>
      <w:r>
        <w:rPr>
          <w:rFonts w:cs="PT Astra Serif" w:ascii="PT Astra Serif" w:hAnsi="PT Astra Serif"/>
          <w:sz w:val="26"/>
          <w:szCs w:val="26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rFonts w:cs="PT Astra Serif" w:ascii="PT Astra Serif" w:hAnsi="PT Astra Serif"/>
          <w:b/>
          <w:bCs/>
          <w:sz w:val="26"/>
          <w:szCs w:val="26"/>
        </w:rPr>
        <w:t xml:space="preserve">Покупателю </w:t>
      </w:r>
      <w:r>
        <w:rPr>
          <w:rFonts w:cs="PT Astra Serif" w:ascii="PT Astra Serif" w:hAnsi="PT Astra Serif"/>
          <w:sz w:val="26"/>
          <w:szCs w:val="26"/>
        </w:rPr>
        <w:t>не возвращается.</w:t>
      </w:r>
      <w:r>
        <w:rPr>
          <w:rFonts w:cs="PT Astra Serif" w:ascii="PT Astra Serif" w:hAnsi="PT Astra Serif"/>
          <w:b/>
          <w:sz w:val="26"/>
          <w:szCs w:val="26"/>
        </w:rPr>
        <w:t xml:space="preserve">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7.Заключительные полож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2. Состояние Объекта, технические характеристики, расположение, а также порядок его приобретения и использования Покупателю известны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3. Настоящий договор составлен в трех экземплярах, имеющих одинаковую юридическую силу. Первый экземпляр находится у Продавца, второй - у Покупателя, третий - в Управлении Федеральной службы государственной регистрации, кадастра и картографии по Тульской области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8. Адреса и подписи стор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1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786"/>
        <w:gridCol w:w="4458"/>
      </w:tblGrid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Продавец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Администрация муниципального образования Бородинское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ирее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Адрес: 301273 Тульская область,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п. Бородинский,  ул. Пушкина, дом 11.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ИНН 7128503057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ПП 712801001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ОГРН 113715403297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Адрес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муниципального образования Бородинское Киреевского район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__  Е.В.Зятнин  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  <w:vertAlign w:val="superscript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 xml:space="preserve">(подпись)                          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М.П.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_._. _________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  <w:vertAlign w:val="superscript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 xml:space="preserve">(подпись)                             (Ф.И.О.)      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      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</w:t>
      </w:r>
      <w:r>
        <w:rPr>
          <w:rFonts w:cs="Times New Roman" w:ascii="PT Astra Serif" w:hAnsi="PT Astra Serif"/>
          <w:sz w:val="26"/>
          <w:szCs w:val="26"/>
        </w:rPr>
        <w:t xml:space="preserve">Приложение к договору                                                                                                                            от «__» _________ 2021 г №__ 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купли-продажи недвижимого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муниципального имущества                   </w:t>
      </w:r>
    </w:p>
    <w:p>
      <w:pPr>
        <w:pStyle w:val="ConsPlusNormal"/>
        <w:widowControl/>
        <w:ind w:hanging="0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</w:t>
      </w:r>
      <w:r>
        <w:rPr>
          <w:rFonts w:cs="Times New Roman" w:ascii="PT Astra Serif" w:hAnsi="PT Astra Serif"/>
          <w:b/>
          <w:sz w:val="26"/>
          <w:szCs w:val="26"/>
        </w:rPr>
        <w:t>АКТ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</w:t>
      </w:r>
      <w:r>
        <w:rPr>
          <w:rFonts w:cs="Times New Roman" w:ascii="PT Astra Serif" w:hAnsi="PT Astra Serif"/>
          <w:b/>
          <w:sz w:val="26"/>
          <w:szCs w:val="26"/>
        </w:rPr>
        <w:t xml:space="preserve">приема-передачи муниципального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недвижимого имущества</w:t>
      </w:r>
    </w:p>
    <w:p>
      <w:pPr>
        <w:pStyle w:val="ConsPlusNormal"/>
        <w:widowControl/>
        <w:ind w:hanging="0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PT Astra Serif" w:hAnsi="PT Astra Serif" w:cs="PT Astra Serif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п. Бородинский                                                                     «__» ___________ 2021 г.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Комиссия в составе:</w:t>
      </w:r>
    </w:p>
    <w:p>
      <w:pPr>
        <w:pStyle w:val="Normal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От «Продавца»: ______________________________________________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color w:val="000000"/>
          <w:sz w:val="26"/>
          <w:szCs w:val="26"/>
        </w:rPr>
        <w:t>От  «Покупателя»:</w:t>
      </w:r>
      <w:r>
        <w:rPr>
          <w:rFonts w:eastAsia="Calibri" w:cs="Times New Roman" w:ascii="PT Astra Serif" w:hAnsi="PT Astra Serif"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Fonts w:eastAsia="Calibri" w:cs="Times New Roman" w:ascii="PT Astra Serif" w:hAnsi="PT Astra Serif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Fonts w:eastAsia="Calibri" w:cs="Times New Roman" w:ascii="PT Astra Serif" w:hAnsi="PT Astra Serif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Style w:val="StrongEmphasis"/>
          <w:rFonts w:ascii="PT Astra Serif" w:hAnsi="PT Astra Serif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PT Astra Serif" w:hAnsi="PT Astra Serif"/>
          <w:b/>
          <w:color w:val="000000"/>
          <w:sz w:val="26"/>
          <w:szCs w:val="26"/>
        </w:rPr>
        <w:t>согласно договору купли-продажи недвижимого муниципального имущества № __ от ___________2021 г, составила настоящий акт о том, что Покупатель принимает в собственность, а Продавец передает муниципальное недвижимое имущество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Объекты недвижимости находятся в аварийн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Вышеуказанные объекты недвижимости находится в удовлетворительном состоянии. Претензий к передаваемому имуществу у принимающей стороны нет.</w:t>
      </w:r>
    </w:p>
    <w:p>
      <w:pPr>
        <w:pStyle w:val="Normal"/>
        <w:ind w:firstLine="540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стоящий акт составлен в трех экземплярах, каждый из которых является неотъемлемой частью договора купли-продажи недвижимого муниципального имущества №__ от «__» ________2021 г. и обладает одинаковой юридической силой.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Подписи членов комиссии: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От продавца:                                                   От покупателя: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Style w:val="StrongEmphasis"/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_________________  _._.__________</w:t>
      </w: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 xml:space="preserve">                ________________  _._._______           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(подпись)         (Ф.И.О.)                                 (подпись)                   (Ф.И.О.)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М.П.                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25:00Z</dcterms:created>
  <dc:creator>nikitin</dc:creator>
  <dc:description/>
  <cp:keywords/>
  <dc:language>en-US</dc:language>
  <cp:lastModifiedBy>glv1</cp:lastModifiedBy>
  <cp:lastPrinted>2021-10-18T12:33:00Z</cp:lastPrinted>
  <dcterms:modified xsi:type="dcterms:W3CDTF">2021-12-20T08:22:00Z</dcterms:modified>
  <cp:revision>8</cp:revision>
  <dc:subject/>
  <dc:title/>
</cp:coreProperties>
</file>