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;Times New Roman" w:hAnsi="PT Astra Serif;Times New Roman" w:cs="Arial"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от 29.11.2022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№133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и-01-22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1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родинское Киреевского района,</w:t>
      </w:r>
      <w:r>
        <w:rPr>
          <w:rFonts w:cs="PT Astra Serif;Times New Roman" w:ascii="PT Astra Serif;Times New Roman" w:hAnsi="PT Astra Serif;Times New Roman"/>
          <w:color w:val="FF0000"/>
          <w:spacing w:val="-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я Собрания депутатов муниципального образования Бородинское Киреевского района от 25.02.2022 № 49-133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 прогнозном плане приватизации муниципального имущества муниципального образования Бородинское Киреевского района на 2022 год и на плановый период 2023 и 2024 годов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Устава муниципального образования Бородинское Киреевского района, администрация муниципального образования Бородинское Киреевского рай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Провести торги в форме электронного аукциона № Аи-01-22, по продаже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ая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Объекты являются аварийными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Обременения: отсутствуют. 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 В целях проведения аукциона № Аи-01-22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. Утвердить информационное сообщение о проведении аукциона № Аи-01-22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2.2. Утвердить электронную форму заявки для участия в аукционе № Аи-01-22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3.3. Утвердить проект договора купли-продажи муниципального имущества (Приложение №3)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4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PT Astra Serif;Times New Roman" w:hAnsi="PT Astra Serif;Times New Roman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cs="Times New Roman" w:ascii="PT Astra Serif;Times New Roman" w:hAnsi="PT Astra Serif;Times New Roman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PT Astra Serif;Times New Roman" w:hAnsi="PT Astra Serif;Times New Roman"/>
          <w:sz w:val="28"/>
          <w:szCs w:val="28"/>
          <w:lang w:val="en-US"/>
        </w:rPr>
        <w:t>www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Times New Roman" w:ascii="PT Astra Serif;Times New Roman" w:hAnsi="PT Astra Serif;Times New Roman"/>
          <w:bCs/>
          <w:sz w:val="28"/>
          <w:szCs w:val="28"/>
          <w:shd w:fill="FFFFFF" w:val="clear"/>
        </w:rPr>
        <w:t>kireevsk.tularegion.ru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, на электронной площадке http://sberbank-ast.ru/: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информационное сообщение о проведении аукциона № Аи-01-22;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форму заявки для участия в аукционе № Аи-01-22; </w:t>
      </w:r>
    </w:p>
    <w:p>
      <w:pPr>
        <w:pStyle w:val="ConsPlusTitle"/>
        <w:widowControl/>
        <w:ind w:right="-81" w:firstLine="567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- проект договора купли-продажи муниципального имущества.</w:t>
      </w:r>
    </w:p>
    <w:p>
      <w:pPr>
        <w:pStyle w:val="Style19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Бородинское Киреевского район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1:00Z</dcterms:created>
  <dc:creator>Александр Владимирович Никитин</dc:creator>
  <dc:description/>
  <cp:keywords/>
  <dc:language>en-US</dc:language>
  <cp:lastModifiedBy>Сахно</cp:lastModifiedBy>
  <cp:lastPrinted>2022-10-07T12:15:00Z</cp:lastPrinted>
  <dcterms:modified xsi:type="dcterms:W3CDTF">2022-11-29T13:11:00Z</dcterms:modified>
  <cp:revision>5</cp:revision>
  <dc:subject/>
  <dc:title/>
</cp:coreProperties>
</file>