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ложение №1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разования Киреевский район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от «29» ноября 2022 № 133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u w:val="single"/>
        </w:rPr>
      </w:pPr>
      <w:r>
        <w:rPr>
          <w:rFonts w:cs="PT Astra Serif;Times New Roman" w:ascii="PT Astra Serif;Times New Roman" w:hAnsi="PT Astra Serif;Times New Roman"/>
          <w:b/>
          <w:u w:val="single"/>
        </w:rPr>
      </w:r>
    </w:p>
    <w:p>
      <w:pPr>
        <w:pStyle w:val="Normal"/>
        <w:spacing w:lineRule="auto" w:line="240" w:before="0" w:after="0"/>
        <w:ind w:left="567" w:right="709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Информационное сообщение о проведении торгов в форме электронного аукциона № Аи-01-22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spacing w:lineRule="auto" w:line="240" w:before="0" w:after="0"/>
        <w:ind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шение о проведении торгов в форме открытого аукциона № Аи-01-22 по продаже имущества, находящегося в собственности муниципального образования Киреевский район, принято в соответствии с постановлением администрации муниципального образования Бородинское Киреевского района от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__» ______ 2022 № ___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«О проведении торгов в форме электронного аукциона № Аи-01-22 по продаже имущества, находящегося в собственности муниципального образования Бородинское Киреев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укцион является открытым по составу участников и осуществляется в электронной форме, на электронной площадке http://sberbank-ast.ru/ (далее – электронная площадка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ератором электронной площадки является Закрытое акционерное общество «Сбербанк – Автоматизированная система торгов» (сокращенное наименование: ЗАО «Сбербанк – АСТ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пись о государственной регистрации организации внесена в Единый государственный реестр юридических лиц 19.07.2002 г., основной государственный регистрационный номер № 1027707000441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ложения о цене государственного или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с учетом следующих оснований: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даток победителя продажи государственного или муниципального имущества, либо лица, признанного единственным участником аукциона, засчитывается в счет оплаты приобретаем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ммы задатков возвращаются участникам аукциона, за исключением его победителя, либо лица, признанного единственным участником аукциона, в течение пяти дней с даты подведения итогов аукциона. При уклонении или отказе победителя аукциона,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а, для участия в аукционе,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е лица предо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данным документам (в том числе к каждому тому) также прилагается их о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домление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 признании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единственным участником аукциона направляется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лицу, признанному единственным участником аукциона</w:t>
      </w:r>
      <w:r>
        <w:rPr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день подведения итогов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нято решение о признании только одного претендента участни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и один из участников не сделал предложение о начальной цене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цена сдел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5 рабочих дней со дня подведения итогов аукциона с победителем аукциона, либо лицом, признанным единственным участником аукциона, заключается договор купли-продаж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уклонении или отказе победителя аукциона, либо лица, признанного единственным участником аукциона, от заключения в установленный срок договора купли-продажи результаты аукциона аннулируются продавцом, победитель, либо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бедитель аукциона, либо лицо, признанное единственным участником аукциона, единовременно уплачивает продавцу стоимость муниципального имущества, не позднее 30 календарных дней, следующих за днем подписания договора купли-продажи муниципального имущества   на следующие реквизиты:</w:t>
      </w:r>
    </w:p>
    <w:p>
      <w:pPr>
        <w:pStyle w:val="ConsNormal"/>
        <w:spacing w:before="0" w:after="0"/>
        <w:ind w:right="-424" w:firstLine="540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од бюджетной классификации 8711140205310000041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тоимость земельного участка:</w:t>
      </w:r>
    </w:p>
    <w:p>
      <w:pPr>
        <w:pStyle w:val="ConsNormal"/>
        <w:spacing w:before="0" w:after="0"/>
        <w:ind w:right="-424"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олучатель: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ИНН 7128503057   КПП 712801001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ЕНИЕ ТУЛА БАНКА РОССИИ//УФК по Тульской области г. Тула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р/с 03100643000000016600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БИК 017003983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/с 40102810445370000059</w:t>
      </w:r>
    </w:p>
    <w:p>
      <w:pPr>
        <w:pStyle w:val="ConsNormal"/>
        <w:spacing w:before="0" w:after="0"/>
        <w:ind w:right="-424" w:firstLine="540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КТМО 70628415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/>
        </w:rPr>
        <w:t>Код бюджетной классификации 87111406025100000430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Лот № 1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томатологическая поликлиника общей площадью 448,6 кв.м., К№ 71:12:070607:1014, назначение объекта недвижимости и иные характеристики: назначение: нежилое, 2-этажное (подземных этажей – 0), расположенный по адресу: Тульская обл., Киреевский р-н, МО р.п. Бородинский, пос. Бородинский, ул. Пушкина, д. 27.; земельный участок общей площадью 1347 кв.м.,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Тульская обл., Киреевский р-н, МО р.п. Бородинский, пос. Бородинский, ул. Пушкина, д. 27. Объекты являются аварий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ременения: отсутствую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ая стоимость установлена на основании отчета по определению рыночной стоимости объекта оценки: ОТЧЕТ № </w:t>
      </w:r>
      <w:r>
        <w:rPr>
          <w:rFonts w:cs="TS Astra;Times New Roman" w:ascii="TS Astra;Times New Roman" w:hAnsi="TS Astra;Times New Roman"/>
          <w:bCs/>
          <w:iCs/>
          <w:sz w:val="22"/>
          <w:szCs w:val="22"/>
        </w:rPr>
        <w:t xml:space="preserve">№ </w:t>
      </w:r>
      <w:r>
        <w:rPr>
          <w:rFonts w:cs="TS Astra;Times New Roman" w:ascii="TS Astra;Times New Roman" w:hAnsi="TS Astra;Times New Roman"/>
          <w:bCs/>
          <w:iCs/>
          <w:sz w:val="28"/>
          <w:szCs w:val="28"/>
        </w:rPr>
        <w:t>270-11-2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08.11.2022 и составляет без учета НД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00 000 ₽( шестьсот тысяч) руб. 00 коп, в том числе стоимость земельного участк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мма задатка составляет 20% от начальной стоим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20 000 ₽(сто двадцать тысяч ) руб. 00 коп. и перечисляется на следующие реквизи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четный счет 40702810300020038047; корреспондентский счет: 30101810400000000225; БИК 044525225; Банк ПАО "СБЕРБАНК РОССИИ" Г.МОСКВА. Назначение: задаток для участия в аукционе № Аи-01-22 лот №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даток для участия в аукционе перечисляется заинтересованными лицами до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09.01.202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ключительно и должен быть зачислен на указанный счет на дату определения участников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Шаг аукциона составляет 5 % начальной стоим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0 000 ₽ (тридцать тысяч) руб.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о приема заявок: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01.12.202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09ч00мин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кончание подачи заявок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09.01.202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23ч59м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пределение участников аукцион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3.01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та проведения процедуры аукциона: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6.01.2023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10 ч 00 мин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дведение итогов аукциона состоится по окончанию аукцион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6.01.202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по адресу: Тульская область, Киреевский район, пос. Бородинский, ул. Пушкина, д.1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знакомится с иной информацией, а также с условиями договора купли-продажи имущества можно по адресу: Тульская область, Киреевский район, пос. Бородинский, ул. Пушкина, д.11, каб. 7, тел.: 8(48754) 46-5-50, либо по электронной почте: </w:t>
      </w:r>
      <w:r>
        <w:rPr>
          <w:rStyle w:val="Rpc41"/>
          <w:sz w:val="28"/>
          <w:szCs w:val="28"/>
        </w:rPr>
        <w:t>adm.mo.borodinskoe@tularegio</w:t>
      </w:r>
      <w:r>
        <w:rPr>
          <w:rStyle w:val="Rpc41"/>
          <w:sz w:val="28"/>
          <w:szCs w:val="28"/>
          <w:lang w:val="en-US"/>
        </w:rPr>
        <w:t>n</w:t>
      </w:r>
      <w:r>
        <w:rPr>
          <w:rStyle w:val="Rpc41"/>
          <w:sz w:val="28"/>
          <w:szCs w:val="28"/>
        </w:rPr>
        <w:t>.</w:t>
      </w:r>
      <w:r>
        <w:rPr>
          <w:rStyle w:val="Rpc41"/>
          <w:sz w:val="28"/>
          <w:szCs w:val="28"/>
          <w:lang w:val="en-US"/>
        </w:rPr>
        <w:t>ru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S Ast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аблица (ячейка) Знак Знак Знак Знак Знак Знак"/>
    <w:qFormat/>
    <w:rPr>
      <w:rFonts w:ascii="Arial" w:hAnsi="Arial" w:eastAsia="Times New Roman" w:cs="Times New Roman"/>
      <w:sz w:val="20"/>
      <w:szCs w:val="20"/>
    </w:rPr>
  </w:style>
  <w:style w:type="character" w:styleId="Rpc41">
    <w:name w:val="_rpc_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 (ячейка) Знак Знак Знак Знак Знак"/>
    <w:basedOn w:val="Normal"/>
    <w:qFormat/>
    <w:pPr>
      <w:suppressAutoHyphens w:val="true"/>
      <w:spacing w:lineRule="auto" w:line="240" w:before="120" w:after="40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4:01:00Z</dcterms:created>
  <dc:creator>Александр Владимирович Никитин</dc:creator>
  <dc:description/>
  <cp:keywords/>
  <dc:language>en-US</dc:language>
  <cp:lastModifiedBy>Сахно</cp:lastModifiedBy>
  <cp:lastPrinted>2019-11-26T17:08:00Z</cp:lastPrinted>
  <dcterms:modified xsi:type="dcterms:W3CDTF">2022-11-29T13:11:00Z</dcterms:modified>
  <cp:revision>14</cp:revision>
  <dc:subject/>
  <dc:title/>
</cp:coreProperties>
</file>