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2 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разования Бородинское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от «29» ноября 2022 № 133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НА УЧАСТИЕ В АУКЦИОНЕ №Аи-04-22 ПО ПРОДА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МУНИЦИПАЛЬН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ConsPlusNonformat"/>
              <w:ind w:firstLine="567"/>
              <w:jc w:val="both"/>
              <w:rPr/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</w:rPr>
              <w:t xml:space="preserve">Настоящим подтверждаю своё желание на участие в аукционе по продаже муниципального имущества № Аи-01-22 по Лоту №1: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ый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Объекты являются аварийн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Обременения: отсутствуют. 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нимая решение об участии в аукционе по продаже находящегося в муниципальной собственности имущества, обязуюс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1) соблюдать условия аукциона, содержащиеся в информационном сообщении о проведении аукциона, опубликованном в сети Интернет на официальном сайте Российской Федерации для размещения информации о проведении торгов </w:t>
            </w:r>
            <w:hyperlink r:id="rId2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, на сайте администрации муниципального образования Бородинское Киреевского района: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>kireevsk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.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, на электронной площадке http://sberbank-ast.ru/, а также порядок проведения аукциона, установленный федеральным законодательств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) в случае признания победителем аукциона заключить с администрацией муниципального образования Бородинское Киреевского района договор купли-продажи и уплатить стоимость имущества, установленную по результатам аукциона, в сроки, определяемые договором купли-продажи.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Наименование претендента: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ИО______________________________________________________________</w:t>
            </w:r>
          </w:p>
        </w:tc>
      </w:tr>
      <w:tr>
        <w:trPr>
          <w:trHeight w:val="13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рождения: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сторождения: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ерия _______ номер ______________, выдан: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выдачи __________ код подразделения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рес регистрации:_______________________________________________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лефон:_______________ Индекс:_____________</w:t>
            </w:r>
          </w:p>
        </w:tc>
      </w:tr>
      <w:tr>
        <w:trPr>
          <w:trHeight w:val="1756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ля юрид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ное наименование юридического лица 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кращенное наименование юридического лица __________________________________________________________________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кумент о государственной регистрации в качестве юридического лица: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</w:rPr>
              <w:t>_______________________________________________________________________</w:t>
            </w:r>
          </w:p>
        </w:tc>
      </w:tr>
      <w:tr>
        <w:trPr>
          <w:trHeight w:val="57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ерия: ______________ номер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 регистрации «__» _____________ 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рган, осуществивший регистрацию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сто выдачи: ____________________________________________________________________________________________________________________________________</w:t>
            </w:r>
          </w:p>
        </w:tc>
      </w:tr>
      <w:tr>
        <w:trPr>
          <w:trHeight w:val="30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НН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ПП 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ГРН ______________________</w:t>
            </w:r>
          </w:p>
        </w:tc>
      </w:tr>
      <w:tr>
        <w:trPr>
          <w:trHeight w:val="116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чтовы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Юридический адрес: 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лефон: __________________ Индекс: 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дпись претендента (уполномоченного представителя):</w:t>
            </w:r>
          </w:p>
        </w:tc>
      </w:tr>
      <w:tr>
        <w:trPr>
          <w:trHeight w:val="87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___________________      ____________________      _____________________</w:t>
            </w:r>
          </w:p>
        </w:tc>
      </w:tr>
      <w:tr>
        <w:trPr>
          <w:trHeight w:val="287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.П.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(подпись)                                          (Ф.И.О.)                                            (должность)</w:t>
            </w:r>
          </w:p>
        </w:tc>
      </w:tr>
    </w:tbl>
    <w:p>
      <w:pPr>
        <w:pStyle w:val="Normal"/>
        <w:spacing w:before="0" w:after="20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35:00Z</dcterms:created>
  <dc:creator>Александр Владимирович Никитин</dc:creator>
  <dc:description/>
  <cp:keywords/>
  <dc:language>en-US</dc:language>
  <cp:lastModifiedBy>Сахно</cp:lastModifiedBy>
  <cp:lastPrinted>2022-08-25T11:20:00Z</cp:lastPrinted>
  <dcterms:modified xsi:type="dcterms:W3CDTF">2022-11-29T13:12:00Z</dcterms:modified>
  <cp:revision>10</cp:revision>
  <dc:subject/>
  <dc:title/>
</cp:coreProperties>
</file>