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3 к постановлению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разования Бородинское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Киреевского района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от «29» ноября 2022 № 133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ДОГОВОР № ___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УПЛИ-ПРОДАЖИ НЕДВИЖИМОГО МУНИЦИПАЛЬНОГОИМУЩЕСТ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.Бородинский                                                                                «__»___________ 2022г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муниципального образования Киреевский район, именуемая в дальнейшем «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одавец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  в лице главы администрации Цховребова Игоря Вячеславовича, действующего на основании Устава с одной стороны, и 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менуемое (ый) в дальнейшем «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купатель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, с другой стороны, в соответствии с Федеральным законом «О приватизации государственного и муниципального имущества» №178-ФЗ от 21.12.2001 г. и на основании протокола подведения итогов аукциона Аи-04-22, от __. __.2022г. №_, заключили настоящий договор о нижеследующем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. Предмет договор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.1. Продавец передает в собственность Покупателю, а Покупатель принимает в собственность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томатологическая поликлиника общей площадью 448,6 кв.м., К№ 71:12:070607:1014, назначение объекта недвижимости и иные характеристики: назначение: нежилое, 2-этажное (подземных этажей – 0), расположенный по адресу: Тульская обл., Киреевский р-н, МО р.п. Бородинский, пос. Бородинский, ул. Пушкина, д. 27.; земельный участок общей площадью 1347 кв.м.,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Тульская обл., Киреевский р-н, МО р.п. Бородинский, пос. Бородинский, ул. Пушкина, д. 27.  </w:t>
      </w:r>
    </w:p>
    <w:p>
      <w:pPr>
        <w:pStyle w:val="Normal"/>
        <w:ind w:firstLine="567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ъекты являются аварийными. Объекты недвижимости находятся в аварийном состоянии.</w:t>
      </w:r>
    </w:p>
    <w:p>
      <w:pPr>
        <w:pStyle w:val="Normal"/>
        <w:ind w:firstLine="567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1.2. Объекты, указанные в п. 1.1. являются собственностью муниципального образования Бородинское Кире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ab/>
        <w:t>1.3. Сведения об обременениях: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1.4. Переход права собственности по настоящему договору подлежит государственной регистрации в Управлении Федеральной службы государственной регистрации, кадастра и картографии по Тульской области. Договор считается заключённым заключенным с момента его подписания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1.5. Продажа Объекта осуществляется в соответствии с действующим законодательством о приватизации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 Цена и порядок расчет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2.1. Цена (стоимость) Объекта по настоящему договору согласно протоколу аукциона № Аи-01-22 от__. __.2022г. №_ составляет _________ (________) руб. __ коп. а именно: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объекты недвижимости _____ (______) руб. __ коп; </w:t>
      </w:r>
    </w:p>
    <w:p>
      <w:pPr>
        <w:pStyle w:val="TextBodyIndent"/>
        <w:spacing w:before="0" w:after="0"/>
        <w:ind w:left="283"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(- земельный участок _____ (______) руб. __ коп.)</w:t>
      </w:r>
    </w:p>
    <w:p>
      <w:pPr>
        <w:pStyle w:val="Normal"/>
        <w:spacing w:lineRule="auto" w:line="276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сумма НДС составляет: ______(______) руб. __ коп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2.2. Покупатель единовременно уплачивает Продавцу стоимость, указанную в п. 2.1. договора, не позднее 30 календарных дней, следующих за днем подписания договора купли-продажи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Денежные средства в счет оплаты приватизируемого государственного или муниципального имущества подлежат перечислению победителем аукциона в установленном порядке в бюджет соответствующего уровня бюджетной системы Российской Федерации в размере и сроки, которые указаны в договоре купли-продажи, но не позднее 30 рабочих дней со дня заключения договора купли-продаж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2.3. Сумма задатка, внесенная Покупателем при подаче заявки на участие в торгах, в размере 595 536,80 ₽(пятьсот девяноста пять тысяч пятьсот тридцать шесть) руб. 80 коп., засчитывается в счет покупной цены, указанной в п.2.1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Оставшуюся сумму за объекты недвижимого имущества Покупатель перечисляет на банковский счет Продавца: 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олучатель: 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ИНН 7128503057   КПП 712801001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ТДЕЛЕНИЕ ТУЛА БАНКА РОССИИ//УФК по Тульской области г. Тула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р/с 03100643000000016600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БИК 017003983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/с 40102810445370000059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КТМО 70628415</w:t>
      </w:r>
    </w:p>
    <w:p>
      <w:pPr>
        <w:pStyle w:val="Normal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од бюджетной классификации 87111402053100000410</w:t>
      </w:r>
    </w:p>
    <w:p>
      <w:pPr>
        <w:pStyle w:val="Normal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тоимость земельного участка: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олучатель: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ИНН 7128503057   КПП 712801001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ТДЕЛЕНИЕ ТУЛА БАНКА РОССИИ//УФК по Тульской области г. Тула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р/с 03100643000000016600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БИК 017003983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/с 40102810445370000059</w:t>
      </w:r>
    </w:p>
    <w:p>
      <w:pPr>
        <w:pStyle w:val="Normal"/>
        <w:widowControl w:val="false"/>
        <w:autoSpaceDE w:val="false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КТМО 70628415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Код бюджетной классификации 87111406025100000430</w:t>
      </w:r>
    </w:p>
    <w:p>
      <w:pPr>
        <w:pStyle w:val="ConsPlusNormal"/>
        <w:widowControl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В поле «Назначение платежа»: выплата за земельный участок (аукцион Аи-04-22), указать номер и дату договора, и наименование Покупателя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2.4. Надлежащим исполнением обязанности Покупателя по оплате имущества является поступление денежных средств на счет Продавца.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2.5. Налог на добавленную стоимость оплачивается покупателями, за исключением физических лиц, не являющихся индивидуальными предпринимателями в федеральный бюджет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реализации муниципального имущества физическому лицу, ПРОДАВЕЦ как налогоплательщик обязан расчетным методом исчислить и уплатить НДС с операций по реализации муниципального имущества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6. Соблюдение либо несоблюдение сроков оплаты, установленных п. 2.2. определяется датой поступления денежных средств на банковский счет Продавца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7. За нарушение сроков внесения денежных средств в счет оплаты Объекта в порядке, установленном п. 2.2. настоящего договора, Продавец вправе взыскать с Покупателя пени в размере 0,2%  от невнесенной суммы за каждый календарный день просрочки платежа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срочка внесения денежных средств в счет оплаты Объекта в сумме и сроки, указанные в п. 2.2. настоящего договора, не может составлять более 5 рабочих дней (допустимая просрочка). Просрочка свыше 5 рабочих дней считается отказом покупателя от исполнения обязательств по оплате Объекта, установленных п. 2.2. настоящего договора. Оформление сторонами дополнительного соглашения о расторжении настоящего договора не требуется, договор считается расторгнутым с момента отказа покупателя от исполнения обязательств по оплате Объекта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8. В случае отказа Покупателя от исполнения обязательств по оплате Объекта, предусмотренной в п. 2.2. настоящего договора, либо расторжения договора по вине Покупателя, задаток, ранее внесенный Покупателем за участие в аукционе в сумме 120 000 ₽(сто двадцать тысяч) руб. 00 коп.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зыскивается с покупателя в качестве штрафа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3. Передача Объек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1. Передача имущества осуществляется по акту приема-передачи, который является неотъемлемой частью настоящего договора, не позднее чем через тридцать дней после дня полной оплаты имущества.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4. Действие договор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1. Отношения между сторонами настоящего договора прекращаются при исполнении ими всех условий договора, в том числе по истечении сроков исполнения особых условий и урегулирования взаиморасчетов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.2. Настоящий договор вступает в силу с момента его подписания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5. Разрешение спор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5.1. Все споры и разногласия, возникающие при заключении и исполнении настоящего договора, разрешаются сторонами путем переговоров. В случае не достижения согласия между сторонами путем переговоров споры подлежат рассмотрению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6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6.1. Продавец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1.1. Передать в собственность Покупателю Объект, являющийся предметом настоящего договора и указанный в п. 1.1.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1.2. Представить Покупателю все необходимые документы для государственной регистрации перехода права собственности.</w:t>
      </w:r>
    </w:p>
    <w:p>
      <w:pPr>
        <w:pStyle w:val="Normal"/>
        <w:autoSpaceDE w:val="false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6.2. Покуп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2.1. Оплатить и принять имущество на условиях, предусмотренных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2.3. Нести все расходы, связанные с государственной регистрацией договора, включая непредвиденны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2.4. Произвести государственную регистрацию перехода права собственности в Управлении Федеральной службы государственной регистрации, кадастра и картографии по Тульской области в 60-ти дневной срок после подписания настоящего договора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6.3.  В случае уклонения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Покупател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т оплаты, приобретенного на аукционе Имущества в сроки, установленные заключенным договором купли-продажи Имущества,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Продавец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праве в одностороннем порядке отказаться от исполнения договора купли-продажи, внесенный задаток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Покупателю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 возвращается.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7.Заключительные положения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2. Состояние Объекта, технические характеристики, расположение, а также порядок его приобретения и использования Покупателю известны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3. Настоящий договор составлен в трех экземплярах, имеющих одинаковую юридическую силу. Первый экземпляр находится у Продавца, второй - у Покупателя, третий -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8. Адреса и подписи сторон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1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  <w:gridCol w:w="4786"/>
        <w:gridCol w:w="4458"/>
      </w:tblGrid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Продавец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Покуп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ция муниципального образования Бородинское Кирее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рес: 301273 Тульская область, 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.Бородинский, ул.Пушкина, д.11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НН 7128503057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ПП 712801001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ОГРН 113715403297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рес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муниципального образования Бородинское Киреевского района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__________________ </w:t>
            </w: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Е.В.Зятнин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vertAlign w:val="superscript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vertAlign w:val="superscript"/>
              </w:rPr>
              <w:t xml:space="preserve">(подпись)                           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М.П.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eastAsia="PT Astra Serif;Times New Roman" w:cs="PT Astra Serif;Times New Roman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    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________________ </w:t>
            </w: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_._. _________</w:t>
            </w:r>
          </w:p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vertAlign w:val="superscript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  <w:vertAlign w:val="superscript"/>
              </w:rPr>
              <w:t xml:space="preserve">      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vertAlign w:val="superscript"/>
              </w:rPr>
              <w:t xml:space="preserve">(подпись)                             (Ф.И.О.)      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            </w:t>
            </w:r>
            <w:r>
              <w:rPr>
                <w:rFonts w:cs="PT Astra Serif;Times New Roman" w:ascii="PT Astra Serif;Times New Roman" w:hAnsi="PT Astra Serif;Times New Roman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</w:t>
      </w:r>
    </w:p>
    <w:p>
      <w:pPr>
        <w:pStyle w:val="ConsPlusNormal"/>
        <w:widowControl/>
        <w:ind w:hanging="0"/>
        <w:jc w:val="right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Приложение к договору                                                                                                                            от «__» _________ 2022 г №__  </w:t>
      </w:r>
    </w:p>
    <w:p>
      <w:pPr>
        <w:pStyle w:val="ConsPlusNormal"/>
        <w:widowControl/>
        <w:ind w:hanging="0"/>
        <w:jc w:val="right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купли-продажи недвижимого </w:t>
      </w:r>
    </w:p>
    <w:p>
      <w:pPr>
        <w:pStyle w:val="ConsPlusNormal"/>
        <w:widowControl/>
        <w:ind w:hanging="0"/>
        <w:jc w:val="right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муниципального имущества                   </w:t>
      </w:r>
    </w:p>
    <w:p>
      <w:pPr>
        <w:pStyle w:val="ConsPlusNormal"/>
        <w:widowControl/>
        <w:ind w:hanging="0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АКТ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  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 xml:space="preserve">приема-передачи муниципального 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недвижимого имущества</w:t>
      </w:r>
    </w:p>
    <w:p>
      <w:pPr>
        <w:pStyle w:val="ConsPlusNormal"/>
        <w:widowControl/>
        <w:ind w:hanging="0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.Бородинский                                                                        «__» _______ 2022 г.</w:t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Комиссия в составе:</w:t>
      </w:r>
    </w:p>
    <w:p>
      <w:pPr>
        <w:pStyle w:val="Normal"/>
        <w:rPr>
          <w:rStyle w:val="StrongEmphasis"/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Style w:val="StrongEmphasis"/>
          <w:rFonts w:cs="PT Astra Serif;Times New Roman" w:ascii="PT Astra Serif;Times New Roman" w:hAnsi="PT Astra Serif;Times New Roman"/>
          <w:color w:val="000000"/>
          <w:sz w:val="28"/>
          <w:szCs w:val="28"/>
        </w:rPr>
        <w:t>От «Продавца»: ____________________________________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PT Astra Serif;Times New Roman" w:hAnsi="PT Astra Serif;Times New Roman" w:eastAsia="Calibri" w:cs="Times New Roman"/>
          <w:sz w:val="28"/>
          <w:szCs w:val="28"/>
        </w:rPr>
      </w:pPr>
      <w:r>
        <w:rPr>
          <w:rStyle w:val="StrongEmphasis"/>
          <w:rFonts w:cs="Times New Roman" w:ascii="PT Astra Serif;Times New Roman" w:hAnsi="PT Astra Serif;Times New Roman"/>
          <w:b w:val="false"/>
          <w:color w:val="000000"/>
          <w:sz w:val="28"/>
          <w:szCs w:val="28"/>
        </w:rPr>
        <w:t>От «Покупателя»:</w:t>
      </w:r>
      <w:r>
        <w:rPr>
          <w:rFonts w:eastAsia="Calibri" w:cs="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PT Astra Serif;Times New Roman" w:hAnsi="PT Astra Serif;Times New Roman" w:eastAsia="Calibri" w:cs="Times New Roman"/>
          <w:sz w:val="28"/>
          <w:szCs w:val="28"/>
        </w:rPr>
      </w:pPr>
      <w:r>
        <w:rPr>
          <w:rFonts w:eastAsia="Calibri" w:cs="Times New Roman" w:ascii="PT Astra Serif;Times New Roman" w:hAnsi="PT Astra Serif;Times New Roman"/>
          <w:sz w:val="28"/>
          <w:szCs w:val="28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Fonts w:ascii="PT Astra Serif;Times New Roman" w:hAnsi="PT Astra Serif;Times New Roman" w:eastAsia="Calibri" w:cs="Times New Roman"/>
          <w:sz w:val="28"/>
          <w:szCs w:val="28"/>
        </w:rPr>
      </w:pPr>
      <w:r>
        <w:rPr>
          <w:rFonts w:eastAsia="Calibri" w:cs="Times New Roman" w:ascii="PT Astra Serif;Times New Roman" w:hAnsi="PT Astra Serif;Times New Roman"/>
          <w:sz w:val="28"/>
          <w:szCs w:val="28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Style w:val="StrongEmphasis"/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PT Astra Serif;Times New Roman" w:hAnsi="PT Astra Serif;Times New Roman"/>
          <w:b/>
          <w:color w:val="000000"/>
          <w:sz w:val="28"/>
          <w:szCs w:val="28"/>
        </w:rPr>
        <w:t>согласно договору купли-продажи недвижимого муниципального имущества № __ от ___________2022 г, составила настоящий акт о том, что Покупатель принимает в собственность, а Продавец передает муниципальное недвижимое имущество: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томатологическая поликлиника общей площадью 448,6 кв.м., К№ 71:12:070607:1014, назначение объекта недвижимости и иные характеристики: назначение: нежилое, 2-этажное (подземных этажей – 0), расположенный по адресу: Тульская обл., Киреевский р-н, МО р.п. Бородинский, пос. Бородинский, ул. Пушкина, д. 27.; земельный участок общей площадью 1347 кв.м.,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Тульская обл., Киреевский р-н, МО р.п. Бородинский, пос. Бородинский, ул. Пушкина, д. 27.  </w:t>
      </w:r>
    </w:p>
    <w:p>
      <w:pPr>
        <w:pStyle w:val="Normal"/>
        <w:ind w:firstLine="567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ъекты являются аварийными. Объекты недвижимости находятся в аварийн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StrongEmphasis"/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Вышеуказанные объекты недвижимости находится в удовлетворительном состоянии. Претензий к передаваемому имуществу у принимающей стороны нет.</w:t>
      </w:r>
    </w:p>
    <w:p>
      <w:pPr>
        <w:pStyle w:val="Normal"/>
        <w:ind w:firstLine="540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стоящий акт составлен в трех экземплярах, каждый из которых является неотъемлемой частью договора купли-продажи недвижимого муниципального имущества №__ от «__» ________2022 г. и обладает одинаковой юридической силой.</w:t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Подписи членов комиссии:</w:t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PT Astra Serif;Times New Roman" w:ascii="PT Astra Serif;Times New Roman" w:hAnsi="PT Astra Serif;Times New Roman"/>
          <w:color w:val="000000"/>
          <w:sz w:val="28"/>
          <w:szCs w:val="28"/>
        </w:rPr>
        <w:t>От продавца:                                                  От покупателя:</w:t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Style w:val="StrongEmphasis"/>
          <w:rFonts w:cs="PT Astra Serif;Times New Roman" w:ascii="PT Astra Serif;Times New Roman" w:hAnsi="PT Astra Serif;Times New Roman"/>
          <w:color w:val="000000"/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PT Astra Serif;Times New Roman" w:ascii="PT Astra Serif;Times New Roman" w:hAnsi="PT Astra Serif;Times New Roman"/>
          <w:color w:val="000000"/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PT Astra Serif;Times New Roman" w:ascii="PT Astra Serif;Times New Roman" w:hAnsi="PT Astra Serif;Times New Roman"/>
          <w:color w:val="000000"/>
          <w:sz w:val="28"/>
          <w:szCs w:val="28"/>
        </w:rPr>
        <w:t>_______________________________</w:t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Style w:val="StrongEmphasis"/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_________________  _._.__________</w:t>
      </w:r>
      <w:r>
        <w:rPr>
          <w:rStyle w:val="StrongEmphasis"/>
          <w:rFonts w:cs="PT Astra Serif;Times New Roman" w:ascii="PT Astra Serif;Times New Roman" w:hAnsi="PT Astra Serif;Times New Roman"/>
          <w:color w:val="000000"/>
          <w:sz w:val="26"/>
          <w:szCs w:val="26"/>
        </w:rPr>
        <w:t xml:space="preserve">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               ________________  _._._______           </w:t>
      </w:r>
    </w:p>
    <w:p>
      <w:pPr>
        <w:pStyle w:val="Normal"/>
        <w:jc w:val="both"/>
        <w:rPr>
          <w:rStyle w:val="StrongEmphasis"/>
          <w:rFonts w:ascii="PT Astra Serif;Times New Roman" w:hAnsi="PT Astra Serif;Times New Roman" w:cs="PT Astra Serif;Times New Roman"/>
          <w:b w:val="false"/>
          <w:b w:val="false"/>
          <w:bCs w:val="false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</w:t>
      </w:r>
      <w:r>
        <w:rPr>
          <w:rFonts w:cs="PT Astra Serif;Times New Roman" w:ascii="PT Astra Serif;Times New Roman" w:hAnsi="PT Astra Serif;Times New Roman"/>
        </w:rPr>
        <w:t>(подпись)         (Ф.И.О.)                                                                       (подпись)                   (Ф.И.О.)</w:t>
      </w:r>
    </w:p>
    <w:p>
      <w:pPr>
        <w:pStyle w:val="Normal"/>
        <w:tabs>
          <w:tab w:val="clear" w:pos="708"/>
          <w:tab w:val="left" w:pos="1389" w:leader="none"/>
        </w:tabs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9:00Z</dcterms:created>
  <dc:creator>nikitin</dc:creator>
  <dc:description/>
  <cp:keywords/>
  <dc:language>en-US</dc:language>
  <cp:lastModifiedBy>Сахно</cp:lastModifiedBy>
  <cp:lastPrinted>2020-07-10T14:42:00Z</cp:lastPrinted>
  <dcterms:modified xsi:type="dcterms:W3CDTF">2022-11-29T13:12:00Z</dcterms:modified>
  <cp:revision>8</cp:revision>
  <dc:subject/>
  <dc:title/>
</cp:coreProperties>
</file>