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3 к постановлению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разования Бородинское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иреевского района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от 15.03. 2023 № 30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ДОГОВОР № ___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УПЛИ-ПРОДАЖИ НЕДВИЖИМОГО МУНИЦИПАЛЬНОГОИМУЩЕСТ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.Бородинский                                                                                «__»___________ 2023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муниципального образования Бородинское Киреевского района, именуемая в дальнейшем 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одавец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  в лице главы администрации Зятнина Евгения Викторовича, действующего на основании Устава с одной стороны, и 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менуемое (ый) в дальнейшем 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купатель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подведения итогов аукциона Аи-01-23, от __. __.2023г. №_, заключили настоящий договор о нижеследующем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 Предмет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ый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 </w:t>
      </w:r>
    </w:p>
    <w:p>
      <w:pPr>
        <w:pStyle w:val="Normal"/>
        <w:ind w:firstLine="567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ъекты являются аварийными. Объекты недвижимости находятся в аварийном состоянии.</w:t>
      </w:r>
    </w:p>
    <w:p>
      <w:pPr>
        <w:pStyle w:val="Normal"/>
        <w:ind w:firstLine="567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2. Объекты, указанные в п. 1.1. являются собственностью муниципального образования Бородин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4. Переход права собственности по настоящему договору подлежит государственной регистрации в Управлении Федеральной службы государственной регистрации, кадастра и картографии по Тульской области. Договор считается заключённым заключенным с момента его подписания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5. Продажа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 Цена и порядок расчет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1. Цена (стоимость) Объекта по настоящему договору согласно протоколу аукциона № Аи-01-23 от__. __.2023г. №_ составляет _________ (________) руб. __ коп. а именно: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объекты недвижимости _____ (______) руб. __ коп; </w:t>
      </w:r>
    </w:p>
    <w:p>
      <w:pPr>
        <w:pStyle w:val="TextBodyIndent"/>
        <w:spacing w:before="0" w:after="0"/>
        <w:ind w:left="283"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(- земельный участок _____ (______) руб. __ коп.)</w:t>
      </w:r>
    </w:p>
    <w:p>
      <w:pPr>
        <w:pStyle w:val="Normal"/>
        <w:spacing w:lineRule="auto" w:line="276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сумма НДС составляет: ______(______) руб. __ коп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2. Покупатель единовременно уплачивает Продавцу стоимость, указанную в п. 2.1. договора, не позднее 30 календарны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в бюджет соответствующего уровня бюджетной системы Российской Федерации в размере и сроки, которые указаны в договоре купли-продажи, но не позднее 30 рабочих дней со дня заключения договора купли-продаж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3. Сумма задатка, внесенная Покупателем при подаче заявки на участие в торгах, в размере 350 000 ₽(триста пятьдесят тысяч) руб. 00 коп., засчитывается в счет покупной цены, указанной в п.2.1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Оставшуюся сумму за объекты недвижимого имущества Покупатель перечисляет на банковский счет Продавца: 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НН 7128503057   КПП 712801001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ЕНИЕ ТУЛА БАНКА РОССИИ//УФК по Тульской области г. Тула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р/с 03100643000000016600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БИК 017003983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/с 40102810445370000059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КТМО 70628415</w:t>
      </w:r>
    </w:p>
    <w:p>
      <w:pPr>
        <w:pStyle w:val="Normal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од бюджетной классификации 87111402053100000410</w:t>
      </w:r>
    </w:p>
    <w:p>
      <w:pPr>
        <w:pStyle w:val="Normal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тоимость земельного участка: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олучатель: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НН 7128503057   КПП 712801001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ЕНИЕ ТУЛА БАНКА РОССИИ//УФК по Тульской области г. Тула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р/с 03100643000000016600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БИК 017003983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/с 40102810445370000059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КТМО 70628415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Код бюджетной классификации 87111406025100000430</w:t>
      </w:r>
    </w:p>
    <w:p>
      <w:pPr>
        <w:pStyle w:val="ConsPlusNormal"/>
        <w:widowControl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В поле «Назначение платежа»: выплата за земельный участок (аукцион Аи-01-23), указать номер и дату договора, и наименование Покупателя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4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5. Налог на добавленную стоимость оплачивается покупателями, за исключением физических лиц, не являющихся индивидуальными предпринимателями в федеральный бюджет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реализации муниципального имущества физическому лицу, ПРОДАВЕЦ как налогоплательщик обязан расчетным методом исчислить и уплатить НДС с операций по реализации муниципального имущества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6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7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8. В случае отказа Покупателя от исполнения обязательств по оплате Объекта, предусмотренной в п. 2.2. настоящего договора, либо расторжения договора по вине Покупателя, задаток, ранее внесенный Покупателем за участие в аукционе в сумме 60 000 ₽(шестьдесят тысяч) руб. 00 коп.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 возвращается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. Передача Объек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1. Передача имущества осуществляется по акту приема-передачи, который является неотъемлемой частью настоящего договора, не позднее чем через тридцать дней после дня полной оплаты имущества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2.  Право собственности переходит к покупателю со дня государственной регистрации перехода права собственности на имущество в Управлении Федеральной службы регистрации, кадастра и картографии по Тульской области.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4. Действие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2. Настоящий договор вступает в силу с момента его подписания сторонами и действует до полного исполнения ими обязательств по настоящему Договору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5. Разрешение спор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1. Продавец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2.4. 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.3.  В случае уклонения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окупател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родавец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Покупателю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 возвращается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7.Заключительные полож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3. Настоящий договор составлен в трех экземплярах, имеющих одинаковую юридическую силу. Первый экземпляр находится у Продавца, второй - у Покупателя, третий -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8. Адреса и подписи сторон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ция муниципального образования Бородинское 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рес: 301273 Тульская область, 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Бородинский, ул.Пушкина, д.11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НН 7128503057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ПП 712801001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ОГРН 11371540329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униципального образования Бородинское Киреевского района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__________________ </w:t>
            </w: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Е.В.Зятнин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vertAlign w:val="superscript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PT Astra Serif;Times New Roman" w:cs="PT Astra Serif;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    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________________ </w:t>
            </w: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 xml:space="preserve"> _________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vertAlign w:val="superscript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Приложение к договору                                                                                                                            от «__» _________ 2023 г №__  </w:t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АКТ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недвижимого имущества</w:t>
      </w:r>
    </w:p>
    <w:p>
      <w:pPr>
        <w:pStyle w:val="ConsPlusNormal"/>
        <w:widowControl/>
        <w:ind w:hanging="0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.Бородинский                                                                        «__» _______ 2023 г.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Комиссия в составе:</w:t>
      </w:r>
    </w:p>
    <w:p>
      <w:pPr>
        <w:pStyle w:val="Normal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От «Продавца»: 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PT Astra Serif;Times New Roman" w:hAnsi="PT Astra Serif;Times New Roman"/>
          <w:b w:val="false"/>
          <w:color w:val="000000"/>
          <w:sz w:val="28"/>
          <w:szCs w:val="28"/>
        </w:rPr>
        <w:t>От «Покупателя»:</w:t>
      </w:r>
      <w:r>
        <w:rPr>
          <w:rFonts w:eastAsia="Calibri" w:cs="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Fonts w:eastAsia="Calibri" w:cs="Times New Roman" w:ascii="PT Astra Serif;Times New Roman" w:hAnsi="PT Astra Serif;Times New Roman"/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Fonts w:eastAsia="Calibri" w:cs="Times New Roman" w:ascii="PT Astra Serif;Times New Roman" w:hAnsi="PT Astra Serif;Times New Roman"/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PT Astra Serif;Times New Roman" w:hAnsi="PT Astra Serif;Times New Roman"/>
          <w:b/>
          <w:color w:val="000000"/>
          <w:sz w:val="28"/>
          <w:szCs w:val="28"/>
        </w:rPr>
        <w:t>согласно договору купли-продажи недвижимого муниципального имущества № __ от ___________2023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ый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 </w:t>
      </w:r>
    </w:p>
    <w:p>
      <w:pPr>
        <w:pStyle w:val="Normal"/>
        <w:ind w:firstLine="567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ъекты являются аварийными. Объекты недвижимости находятся в аварий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23 г. и обладает одинаковой юридической силой.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Подписи членов комиссии: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От продавца:                                                  От покупателя: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_______________________________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Style w:val="StrongEmphasis"/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_________________  _._.__________</w:t>
      </w:r>
      <w:r>
        <w:rPr>
          <w:rStyle w:val="StrongEmphasis"/>
          <w:rFonts w:cs="PT Astra Serif;Times New Roman" w:ascii="PT Astra Serif;Times New Roman" w:hAnsi="PT Astra Serif;Times New Roman"/>
          <w:color w:val="000000"/>
          <w:sz w:val="26"/>
          <w:szCs w:val="26"/>
        </w:rPr>
        <w:t xml:space="preserve">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               ________________  _._._______           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</w:t>
      </w:r>
      <w:r>
        <w:rPr>
          <w:rFonts w:cs="PT Astra Serif;Times New Roman" w:ascii="PT Astra Serif;Times New Roman" w:hAnsi="PT Astra Serif;Times New Roman"/>
        </w:rPr>
        <w:t>(подпись)         (Ф.И.О.)                                                                       (подпись)                   (Ф.И.О.)</w:t>
      </w:r>
    </w:p>
    <w:p>
      <w:pPr>
        <w:pStyle w:val="Normal"/>
        <w:tabs>
          <w:tab w:val="clear" w:pos="708"/>
          <w:tab w:val="left" w:pos="1389" w:leader="none"/>
        </w:tabs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М.П.                                                                                                   М.П.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21:00Z</dcterms:created>
  <dc:creator>nikitin</dc:creator>
  <dc:description/>
  <cp:keywords/>
  <dc:language>en-US</dc:language>
  <cp:lastModifiedBy>Сахно</cp:lastModifiedBy>
  <cp:lastPrinted>2020-07-10T14:42:00Z</cp:lastPrinted>
  <dcterms:modified xsi:type="dcterms:W3CDTF">2023-03-15T08:21:00Z</dcterms:modified>
  <cp:revision>9</cp:revision>
  <dc:subject/>
  <dc:title/>
</cp:coreProperties>
</file>