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иложение №1 к постановлению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администрации муниципального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бразования Киреевский район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</w:rPr>
        <w:t xml:space="preserve">от </w:t>
      </w:r>
      <w:r>
        <w:rPr>
          <w:rFonts w:cs="PT Astra Serif;Times New Roman" w:ascii="PT Astra Serif;Times New Roman" w:hAnsi="PT Astra Serif;Times New Roman"/>
          <w:u w:val="single"/>
        </w:rPr>
        <w:t>15.03.2023 № 30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b/>
          <w:b/>
          <w:u w:val="single"/>
        </w:rPr>
      </w:pPr>
      <w:r>
        <w:rPr>
          <w:rFonts w:cs="PT Astra Serif;Times New Roman" w:ascii="PT Astra Serif;Times New Roman" w:hAnsi="PT Astra Serif;Times New Roman"/>
          <w:b/>
          <w:u w:val="single"/>
        </w:rPr>
      </w:r>
    </w:p>
    <w:p>
      <w:pPr>
        <w:pStyle w:val="Normal"/>
        <w:spacing w:lineRule="auto" w:line="240" w:before="0" w:after="0"/>
        <w:ind w:left="567" w:right="709" w:hanging="0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Информационное сообщение о проведении торгов в форме электронного аукциона № Аи-01-23 по продаже имущества, находящегося в собственности муниципального образования Бородинское Киреевского района </w:t>
      </w:r>
    </w:p>
    <w:p>
      <w:pPr>
        <w:pStyle w:val="Normal"/>
        <w:spacing w:lineRule="auto" w:line="240" w:before="0" w:after="0"/>
        <w:ind w:right="709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шение о проведении торгов в форме открытого аукциона № Аи-01-23 по продаже имущества, находящегося в собственности муниципального образования Бородинское Киреевского района, принято в соответствии с   решением Собрания депутатов муниципального образования Бородинское Киреевского района от 25.02.2022 № 49-133 «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О прогнозном плане приватизации муниципального имущества муниципального образования Бородинское Киреевского района на 2022 год и на плановый период 2023 и 2024 годов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, решением Собрания депутатов муниципального образования Бородинское Киреевского района  от 20.12.2022 № 62-160 «О внесение изменений в решение Собрания депутатов муниципального образования Бородинское Киреевского района от 25.02.2022 года № 49-133 «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О прогнозном плане приватизации муниципального имущества муниципального образования Бородинское Киреевского района на 2022 год и на плановый период 2023 и 2024 годов»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становлением администрации муниципального образования Бородинское Киреевского района от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15.03.2023 № 30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«О проведении торгов в форме электронного аукциона № Аи-01-23 по продаже имущества, находящегося в собственности муниципального образования Бородинское Киреев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укцион является открытым по составу участников и осуществляется в электронной форме, на электронной площадке http://sberbank-ast.ru/ (далее – электронная площадка).  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ператором электронной площадки является Закрытое акционерное общество «Сбербанк – Автоматизированная система торгов» (сокращенное наименование: ЗАО «Сбербанк – АСТ»)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пись о государственной регистрации организации внесена в Единый государственный реестр юридических лиц 19.07.2002 г., основной государственный регистрационный номер № 1027707000441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ложения о цене муниципального имущества заявляются участниками аукциона открыто в ходе проведения торгов. По итогам торгов с победителем аукциона заключается договор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лучае отказа лица, признанного единственным участником аукциона, от заключения договора аукцион признается несостоявшим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адрес электронной почты этого претендента для направления оператором электронной площадки уведомлений и иной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рок, не превышающий 3 рабочих дней со дня поступления заявления и информации оператор электронной площадки осуществляет регистрацию претендента на электронной площадке или отказывает ему в регистрации с учетом следующих оснований: в случае непредставления заявления по форме, установленной оператором электронной площадки, или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гистрация претендента на электронной площадке осуществляется на срок,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тендент, получивший регистрацию на электронной площадке, вправе участвовать во всех продажах имущества в электронной форме, проводимых на этой электронной площа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этом 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законом о контрактной системе, вправе участвовать в продаже имущества в электронной форме без регистрации на такой электронной площа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тендент, получивший регистрацию на электронной площадке, не вправе подавать заявку на участие в продаже имущества, если до дня окончания срока действия регистрации осталось менее 3 месяцев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ля участия в продаже имущества на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 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даток победителя продажи государственного или муниципального имущества, либо лица, признанного единственным участником аукциона, засчитывается в счет оплаты приобретаемого иму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уммы задатков возвращаются участникам аукциона, за исключением его победителя, либо лица, признанного единственным участником аукциона, в течение пяти дней с даты подведения итогов аукциона. При уклонении или отказе победителя аукциона,</w:t>
      </w:r>
      <w:r>
        <w:rPr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явка, для участия в аукционе,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ов документ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явка и иные представленные одновременно с ней документы подаются в форме электронных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Юридические лица предоставляют: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веренные копии учредительных док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данным документам (в том числе к каждому тому) также прилагается их опи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дно лицо имеет право подать только одну заяв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еречень оснований отказа претенденту в участии в аукционе является исчерпывающ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шение о признании претендентов участниками продажи в электронной форме или об отказе в допуске к участию в такой продаже принимается продавцом государственного или муниципального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ведомление</w:t>
      </w:r>
      <w:r>
        <w:rPr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 признании</w:t>
      </w:r>
      <w:r>
        <w:rPr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единственным участником аукциона направляется</w:t>
      </w:r>
      <w:r>
        <w:rPr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лицу, признанному единственным участником аукциона</w:t>
      </w:r>
      <w:r>
        <w:rPr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 день подведения итогов аукц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"Шаг аукциона" устанавливается продавцом в фиксированной сумме, составляющей не более 5 процентов начальной цены продажи, и не изменяется в течение всего аукц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укцион признается несостоявшимся в следующих случа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принято решение о признании только одного претендента участник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ни один из участников не сделал предложение о начальной цене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цена сдел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фамилия, имя, отчество физического лица или наименование юридического лица - побед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течение 5 рабочих дней со дня подведения итогов аукциона с победителем аукциона, либо лицом, признанным единственным участником аукциона, заключается договор купли-продажи имущества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в форме электронного документ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уклонении или отказе победителя аукциона, либо лица, признанного единственным участником аукциона, от заключения в установленный срок договора купли-продажи результаты аукциона аннулируются продавцом, победитель, либо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бедитель аукциона, либо лицо, признанное единственным участником аукциона, единовременно уплачивает продавцу стоимость муниципального имущества, не позднее 30 календарных дней, следующих за днем подписания договора купли-продажи муниципального имущества   на следующие реквизиты:</w:t>
      </w:r>
    </w:p>
    <w:p>
      <w:pPr>
        <w:pStyle w:val="ConsNormal"/>
        <w:spacing w:before="0" w:after="0"/>
        <w:ind w:right="-424" w:firstLine="540"/>
        <w:contextualSpacing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Получатель: УФК по Тульской области (администрация муниципального образования Бородинское Киреевского района л/с 04663204270)</w:t>
      </w:r>
    </w:p>
    <w:p>
      <w:pPr>
        <w:pStyle w:val="ConsNormal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ИНН 7128503057   КПП 712801001</w:t>
      </w:r>
    </w:p>
    <w:p>
      <w:pPr>
        <w:pStyle w:val="ConsNormal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ОТДЕЛЕНИЕ ТУЛА БАНКА РОССИИ//УФК по Тульской области г. Тула</w:t>
      </w:r>
    </w:p>
    <w:p>
      <w:pPr>
        <w:pStyle w:val="ConsNormal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р/с 03100643000000016600</w:t>
      </w:r>
    </w:p>
    <w:p>
      <w:pPr>
        <w:pStyle w:val="ConsNormal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БИК 017003983</w:t>
      </w:r>
    </w:p>
    <w:p>
      <w:pPr>
        <w:pStyle w:val="ConsNormal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к/с 40102810445370000059</w:t>
      </w:r>
    </w:p>
    <w:p>
      <w:pPr>
        <w:pStyle w:val="ConsNormal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ОКТМО 70628415</w:t>
      </w:r>
    </w:p>
    <w:p>
      <w:pPr>
        <w:pStyle w:val="ConsNormal"/>
        <w:widowControl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Код бюджетной классификации 87111402053100000410</w:t>
      </w:r>
    </w:p>
    <w:p>
      <w:pPr>
        <w:pStyle w:val="ConsNormal"/>
        <w:widowControl/>
        <w:spacing w:before="0" w:after="0"/>
        <w:ind w:right="-424" w:firstLine="540"/>
        <w:contextualSpacing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Стоимость земельного участка:</w:t>
      </w:r>
    </w:p>
    <w:p>
      <w:pPr>
        <w:pStyle w:val="ConsNormal"/>
        <w:spacing w:before="0" w:after="0"/>
        <w:ind w:right="-424" w:firstLine="540"/>
        <w:contextualSpacing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Получатель: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УФК по Тульской области (администрация муниципального образования Бородинское Киреевского района л/с 04663204270)</w:t>
      </w:r>
    </w:p>
    <w:p>
      <w:pPr>
        <w:pStyle w:val="ConsNormal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ИНН 7128503057   КПП 712801001</w:t>
      </w:r>
    </w:p>
    <w:p>
      <w:pPr>
        <w:pStyle w:val="ConsNormal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ОТДЕЛЕНИЕ ТУЛА БАНКА РОССИИ//УФК по Тульской области г. Тула</w:t>
      </w:r>
    </w:p>
    <w:p>
      <w:pPr>
        <w:pStyle w:val="ConsNormal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р/с 03100643000000016600</w:t>
      </w:r>
    </w:p>
    <w:p>
      <w:pPr>
        <w:pStyle w:val="ConsNormal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БИК 017003983</w:t>
      </w:r>
    </w:p>
    <w:p>
      <w:pPr>
        <w:pStyle w:val="ConsNormal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к/с 40102810445370000059</w:t>
      </w:r>
    </w:p>
    <w:p>
      <w:pPr>
        <w:pStyle w:val="ConsNormal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ОКТМО 70628415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eastAsia="Times New Roman" w:cs="PT Astra Serif;Times New Roman"/>
          <w:b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Cs/>
          <w:sz w:val="28"/>
          <w:szCs w:val="28"/>
          <w:lang w:eastAsia="ru-RU"/>
        </w:rPr>
        <w:t>Код бюджетной классификации 87111406025100000430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мет аукцио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Лот № 1: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стоматологическая поликлиника общей площадью 448,6 кв.м., К№ 71:12:070607:1014, назначение объекта недвижимости и иные характеристики: назначение: нежилое, 2-этажное (подземных этажей – 0), расположенный по адресу: Тульская обл., Киреевский р-н, МО р.п. Бородинский, пос. Бородинский, ул. Пушкина, д. 27.; земельный участок общей площадью 1347 кв.м., К№ 71:12:070607:1348, назначение объекта недвижимости и иные характеристики: категория земель: земли населенных пунктов, разрешенное использование: для иных видов использования, характерных для населённых пунктов, расположенный по адресу: Тульская обл., Киреевский р-н, МО р.п. Бородинский, пос. Бородинский, ул. Пушкина, д. 27. Объекты являются аварийны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бременения: отсутствую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Начальная стоимость установлена на основании отчета по определению рыночной стоимости объекта оценки: ОТЧЕТ № </w:t>
      </w:r>
      <w:r>
        <w:rPr>
          <w:rFonts w:cs="TS Astra;Times New Roman" w:ascii="TS Astra;Times New Roman" w:hAnsi="TS Astra;Times New Roman"/>
          <w:bCs/>
          <w:iCs/>
          <w:sz w:val="22"/>
          <w:szCs w:val="22"/>
        </w:rPr>
        <w:t xml:space="preserve">№ </w:t>
      </w:r>
      <w:r>
        <w:rPr>
          <w:rFonts w:cs="TS Astra;Times New Roman" w:ascii="TS Astra;Times New Roman" w:hAnsi="TS Astra;Times New Roman"/>
          <w:bCs/>
          <w:iCs/>
          <w:sz w:val="28"/>
          <w:szCs w:val="28"/>
        </w:rPr>
        <w:t>44-02-23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т 20.02.2023 и составляет без учета НДС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 500 000 (три миллиона пятьсот тысяч) руб. 00 коп, в том числе стоимость земельного участка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умма задатка составляет 10% от начальной стоим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50 000 ₽(триста пятьдесят тысяч) руб. 00 коп. и перечисляется на следующие реквизи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счетный счет 40702810300020038047; корреспондентский счет: 30101810400000000225; БИК 044525225; Банк ПАО "СБЕРБАНК РОССИИ" Г.МОСКВА. Назначение: задаток для участия в аукционе № Аи-01-23 лот №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даток для участия в аукционе перечисляется заинтересованными лицами до 16.04.2023 включительно и должен быть зачислен на указанный счет на дату определения участников аукцио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Шаг аукциона составляет 5 % начальной стоимо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175 000 (сто семьдесят пять тысяч) руб. 00 ко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Начало приема заявок: 16.03.2023 09ч00мин 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кончание подачи заявок 16.04.2023 23ч59мин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пределение участников аукциона 20.04.2023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ата проведения процедуры аукциона: 21.04.2023</w:t>
      </w:r>
      <w:r>
        <w:rPr>
          <w:rFonts w:cs="PT Astra Serif;Times New Roman" w:ascii="PT Astra Serif;Times New Roman" w:hAnsi="PT Astra Serif;Times New Roman"/>
          <w:color w:val="FF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в 10 ч 00 мин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дведение итогов аукциона состоится по окончанию аукциона 21.04.2023, по адресу: Тульская область, Киреевский район, пос. Бородинский, ул. Пушкина, д.11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Лот № 2: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Дом культуры общей площадью 171,1 кв.м., К№ 71:12:020109:492, назначение объекта недвижимости и иные характеристики: назначение: нежилое, 1-этажное (подземных этажей – 0), расположенная по адресу: Тульская обл., Киреевский р-н, с.Пятницкое; земельный участок общей площадью 1833 кв.м., К№ 71:12:020109:498, назначение объекта недвижимости и иные характеристики: категория земель: земли населенных пунктов, разрешенное использование: культурное развитие, расположенный по адресу: Тульская обл., Киреевский р-н, с. Пятницкое. 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бъект являются аварийным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бременения: отсутствую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Начальная стоимость установлена на основании отчета по определению рыночной стоимости объекта оценки: ОТЧЕТ № </w:t>
      </w:r>
      <w:r>
        <w:rPr>
          <w:rFonts w:cs="TS Astra;Times New Roman" w:ascii="TS Astra;Times New Roman" w:hAnsi="TS Astra;Times New Roman"/>
          <w:bCs/>
          <w:iCs/>
          <w:sz w:val="22"/>
          <w:szCs w:val="22"/>
        </w:rPr>
        <w:t xml:space="preserve">№ </w:t>
      </w:r>
      <w:r>
        <w:rPr>
          <w:rFonts w:cs="TS Astra;Times New Roman" w:ascii="TS Astra;Times New Roman" w:hAnsi="TS Astra;Times New Roman"/>
          <w:bCs/>
          <w:iCs/>
          <w:sz w:val="28"/>
          <w:szCs w:val="28"/>
        </w:rPr>
        <w:t>07-01-23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т 18.01.2023 и составляет без учета НДС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 300 000 (три миллиона триста тысяч) руб. 00 коп, в том числе стоимость земельного участка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умма задатка составляет 10% от начальной стоимо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30 000 ₽(триста тридцать тысяч) руб. 00 коп. и перечисляется на следующие реквизи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счетный счет 40702810300020038047; корреспондентский счет: 30101810400000000225; БИК 044525225; Банк ПАО "СБЕРБАНК РОССИИ" Г.МОСКВА. Назначение: задаток для участия в аукционе № Аи-01-23 лот №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даток для участия в аукционе перечисляется заинтересованными лицами до 16.04.2023 включительно и должен быть зачислен на указанный счет на дату определения участников аукцио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Шаг аукциона составляет 5 % начальной стоимо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165 000 (сто шестьдесят пять тысяч) руб. 00 ко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Начало приема заявок: 16.03.2023 09ч00мин 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кончание подачи заявок 16.04.2023 23ч59мин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пределение участников аукциона 20.04.2023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ата проведения процедуры аукциона: 21.04.2023</w:t>
      </w:r>
      <w:r>
        <w:rPr>
          <w:rFonts w:cs="PT Astra Serif;Times New Roman" w:ascii="PT Astra Serif;Times New Roman" w:hAnsi="PT Astra Serif;Times New Roman"/>
          <w:color w:val="FF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в 10 ч 00 мин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дведение итогов аукциона состоится по окончанию аукциона 21.04.2023, по адресу: Тульская область, Киреевский район, пос. Бородинский, ул. Пушкина, д.11.</w:t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знакомится с иной информацией, а также с условиями договора купли-продажи имущества можно по адресу: Тульская область, Киреевский район, пос. Бородинский, ул. Пушкина, д.11, каб. 7, тел.: 8(48754) 46-5-50, либо по электронной почте: </w:t>
      </w:r>
      <w:hyperlink r:id="rId2">
        <w:r>
          <w:rPr>
            <w:rStyle w:val="InternetLink"/>
            <w:sz w:val="28"/>
            <w:szCs w:val="28"/>
          </w:rPr>
          <w:t>adm.mo.borodinskoe@tularegio</w:t>
        </w:r>
        <w:r>
          <w:rPr>
            <w:rStyle w:val="InternetLink"/>
            <w:sz w:val="28"/>
            <w:szCs w:val="28"/>
            <w:lang w:val="en-US"/>
          </w:rPr>
          <w:t>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Rpc41"/>
          <w:sz w:val="28"/>
          <w:szCs w:val="28"/>
        </w:rPr>
        <w:t xml:space="preserve"> с </w:t>
      </w:r>
      <w:r>
        <w:rPr>
          <w:rStyle w:val="Rpc41"/>
          <w:color w:val="000000"/>
          <w:sz w:val="28"/>
          <w:szCs w:val="28"/>
        </w:rPr>
        <w:t xml:space="preserve">16.03.2023 по 16.04.2023. </w:t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TS Astr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аблица (ячейка) Знак Знак Знак Знак Знак Знак"/>
    <w:qFormat/>
    <w:rPr>
      <w:rFonts w:ascii="Arial" w:hAnsi="Arial" w:eastAsia="Times New Roman" w:cs="Times New Roman"/>
      <w:sz w:val="20"/>
      <w:szCs w:val="20"/>
    </w:rPr>
  </w:style>
  <w:style w:type="character" w:styleId="Rpc41">
    <w:name w:val="_rpc_41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 (ячейка) Знак Знак Знак Знак Знак"/>
    <w:basedOn w:val="Normal"/>
    <w:qFormat/>
    <w:pPr>
      <w:suppressAutoHyphens w:val="true"/>
      <w:spacing w:lineRule="auto" w:line="240" w:before="120" w:after="40"/>
      <w:jc w:val="both"/>
    </w:pPr>
    <w:rPr>
      <w:rFonts w:ascii="Arial" w:hAnsi="Arial" w:eastAsia="Times New Roman" w:cs="Arial"/>
      <w:sz w:val="20"/>
      <w:szCs w:val="20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mo.borodinskoe@tula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41:00Z</dcterms:created>
  <dc:creator>Александр Владимирович Никитин</dc:creator>
  <dc:description/>
  <cp:keywords/>
  <dc:language>en-US</dc:language>
  <cp:lastModifiedBy>Сахно</cp:lastModifiedBy>
  <cp:lastPrinted>2023-01-16T12:23:00Z</cp:lastPrinted>
  <dcterms:modified xsi:type="dcterms:W3CDTF">2023-03-15T09:32:00Z</dcterms:modified>
  <cp:revision>10</cp:revision>
  <dc:subject/>
  <dc:title/>
</cp:coreProperties>
</file>