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разования Бородинское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от 15.03. 2023 № 30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НА УЧАСТИЕ В АУКЦИОНЕ №Аи-01-23 ПО ПРОДА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</w:rPr>
              <w:t xml:space="preserve">Настоящим подтверждаю своё желание на участие в аукционе по продаже муниципального имущества № Аи-01-23 по: </w:t>
            </w:r>
          </w:p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Times New Roman" w:ascii="PT Astra Serif;Times New Roman" w:hAnsi="PT Astra Serif;Times New Roman"/>
                <w:b/>
                <w:sz w:val="28"/>
                <w:szCs w:val="28"/>
              </w:rPr>
              <w:t xml:space="preserve">Лоту №1: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Объекты являются аварий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Обременения: отсутствуют. </w:t>
            </w:r>
          </w:p>
          <w:p>
            <w:pPr>
              <w:pStyle w:val="Normal"/>
              <w:ind w:firstLine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Лоту № 2: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м культуры общей площадью 171,1 кв.м., К№ 71:12:020109:492, назначение объекта недвижимости и иные характеристики: назначение: нежилое, 1-этажное (подземных этажей – 0), расположенная по адресу: Тульская обл., Киреевский р-н, с.Пятницкое; земельный участок общей площадью 1833 кв.м., К№ 71:12:020109:498, назначение объекта недвижимости и иные характеристики: категория земель: земли населенных пунктов, разрешенное использование: культурное развитие, расположенный по адресу: Тульская обл., Киреевский р-н, с. Пятницко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кты являются аварий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Обременения: отсутствую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нимая решение об участии в аукционе по продаже находящегося в муниципальной собственности имущества, обязуюс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1) соблюдать условия аукциона, содержащиеся в информационном сообщении о проведении аукциона, опубликованном в сети Интернет на официальном сайте Российской Федерации для размещения информации о проведении торгов </w:t>
            </w:r>
            <w:hyperlink r:id="rId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, на сайте администрации муниципального образования Бородинское Киреевского района: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kireevsk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.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 на электронной площадке http://sberbank-ast.ru/, а также порядок проведения аукциона, установленный федеральны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в случае признания победителем аукциона заключить с администрацией муниципального образования Бородинское Киреевского района договор купли-продажи и уплатить стоимость имущества, установленную по результатам аукциона, в сроки, определяемые договором купли-продажи.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Наименование претендента: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ИО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рождения: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сторождения: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рия _______ номер ______________, выдан: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выдачи __________ код подразделения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рес регистрации:_______________________________________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лефон:_______________ Индекс:_____________</w:t>
            </w:r>
          </w:p>
        </w:tc>
      </w:tr>
      <w:tr>
        <w:trPr>
          <w:trHeight w:val="1756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ля юрид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ное наименование юридического лица 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кращенное наименование юридического лица 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кумент о государственной регистрации в качестве юрид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</w:rPr>
              <w:t>_______________________________________________________________________</w:t>
            </w:r>
          </w:p>
        </w:tc>
      </w:tr>
      <w:tr>
        <w:trPr>
          <w:trHeight w:val="57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рия: ______________ номер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регистрации «__» _____________ 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рган, осуществивший регистрацию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сто выдачи: ____________________________________________________________________________________________________________________________________</w:t>
            </w:r>
          </w:p>
        </w:tc>
      </w:tr>
      <w:tr>
        <w:trPr>
          <w:trHeight w:val="30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НН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ПП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ГРН ___________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чтовы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Юридически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лефон: __________________ Индекс: 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ись претендента (уполномоченного представителя):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___      ____________________      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.П.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(подпись)                                          (Ф.И.О.)                                            (должность)</w:t>
            </w:r>
          </w:p>
        </w:tc>
      </w:tr>
    </w:tbl>
    <w:p>
      <w:pPr>
        <w:pStyle w:val="Normal"/>
        <w:spacing w:before="0" w:after="20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15:00Z</dcterms:created>
  <dc:creator>Александр Владимирович Никитин</dc:creator>
  <dc:description/>
  <cp:keywords/>
  <dc:language>en-US</dc:language>
  <cp:lastModifiedBy>Сахно</cp:lastModifiedBy>
  <cp:lastPrinted>2022-08-25T11:20:00Z</cp:lastPrinted>
  <dcterms:modified xsi:type="dcterms:W3CDTF">2023-03-15T08:22:00Z</dcterms:modified>
  <cp:revision>4</cp:revision>
  <dc:subject/>
  <dc:title/>
</cp:coreProperties>
</file>