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УНИЦИПАЛЬНОЕ ОБРАЗОВАНИЕ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ЕДИЛОВСКОЕ КИРЕЕВСКОГО РАЙОНА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т 21 апреля 2023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О внесении изменений в распоряжение администрации муниципального образования Дедиловское Киреевского района от 24 марта 2023 года №10 «Об утверждении плана-графика закупок товаров, работ,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услуг для нужд администрации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Дедиловское Киреевского района на 2023 финансовый год и на плановый период 2024 и 2025 годов»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spacing w:lineRule="auto" w:line="276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оответствии со статьей 17 Федерального закона от 5 апреля 2013 № 44-ФЗ «О контрактной системе в сфере закупок товаров, работ, услуг для обеспечения государственных и муниципальных нужд», на основании пункта 5 статьи 43 Устава муниципального образования Дедиловское Киреевского района: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. Внести следующие изменения в распоряжение администрации от        24 марта 2023 года № 10 «Об утверждении плана-графика закупок товаров, работ, услуг для нужд администрации муниципального образования Дедиловское Киреевского района на 2023 финансовый год и на плановый период 2024 и 2025 годов»: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приложение к распоряжению изложить в редакции приложения к настоящему распоряжению.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. Контрактному управляющему администрации муниципального образования Дедиловское Киреевского района (Балашовой О.А.) разместить и опубликовать план-график закупок товаров, работ, услуг для нужд администрации муниципального образования Дедиловское Киреевского района на 2023 финансовый год и на плановый период 2024 и 2025 годов на официальном сайте Российской Федерации в информационно – телекоммуникационной сети «Интернет» 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  <w:lang w:val="en-US"/>
        </w:rPr>
        <w:t>zakupki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.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  <w:lang w:val="en-US"/>
        </w:rPr>
        <w:t>gov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.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  <w:lang w:val="en-US"/>
        </w:rPr>
        <w:t>ru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. Распоряжение вступает в силу со дня подписания.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Глава администрации муниципального образования Дедиловское Киреевск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О.С. Рулевская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3:47:00Z</dcterms:created>
  <dc:creator>Comp</dc:creator>
  <dc:description/>
  <cp:keywords/>
  <dc:language>en-US</dc:language>
  <cp:lastModifiedBy>ded-u-00001</cp:lastModifiedBy>
  <cp:lastPrinted>2023-05-05T16:46:00Z</cp:lastPrinted>
  <dcterms:modified xsi:type="dcterms:W3CDTF">2023-05-05T13:47:00Z</dcterms:modified>
  <cp:revision>2</cp:revision>
  <dc:subject/>
  <dc:title>РОССИЙСКАЯ ФЕДЕРАЦИЯ</dc:title>
</cp:coreProperties>
</file>