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ЕДИЛОВСКОЕ КИРЕЕВ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 31 января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О внесении изменений в распоряжение администрации муниципального образования Дедиловское Киреевского района от 27 января 2023 года №5 «Об утверждении плана-графика закупок товаров, работ,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услуг для нужд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едиловское Киреевского района на 2023 финансовый год и на плановый период 2024 и 2025 годов»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ей 17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на основании пункта 5 статьи 43 Устава муниципального образования Дедиловское Киреевского района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Внести следующие изменения в распоряжение администрации от 27 января 2023 года № 5 «Об утверждении плана-графика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»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ложение к распоряжению изложить в редакции приложения к настоящему распоряжению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нтрактному управляющему администрации муниципального образования Дедиловское Киреевского района (Балашовой О.А.) разместить и опубликовать план-график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 на официальном сайте Российской Федерации в информационно – телекоммуникационной сети «Интернет»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zakupki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gov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ru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Глава администрации муниципального образования Дедиловское Кирее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.С. Рулевска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5:00Z</dcterms:created>
  <dc:creator>Comp</dc:creator>
  <dc:description/>
  <cp:keywords/>
  <dc:language>en-US</dc:language>
  <cp:lastModifiedBy>ded-u-00001</cp:lastModifiedBy>
  <cp:lastPrinted>2023-02-02T17:08:00Z</cp:lastPrinted>
  <dcterms:modified xsi:type="dcterms:W3CDTF">2023-02-02T14:08:00Z</dcterms:modified>
  <cp:revision>3</cp:revision>
  <dc:subject/>
  <dc:title>РОССИЙСКАЯ ФЕДЕРАЦИЯ</dc:title>
</cp:coreProperties>
</file>