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МУНИЦИПАЛЬНОЕ ОБРАЗОВА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ДЕДИЛОВСКОЕ КИРЕЕВСКОГО РАЙОНА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РАСПОРЯЖЕНИЕ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т 23 марта 2023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О внесении изменений в распоряжение администрации муниципального образования Дедиловское Киреевского района от 14 февраля 2023 года №8 «Об утверждении плана-графика закупок товаров, работ,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услуг для нужд администрации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pacing w:before="0" w:after="0"/>
              <w:contextualSpacing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sz w:val="28"/>
                <w:szCs w:val="28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Дедиловское Киреевского района на 2023 финансовый год и на плановый период 2024 и 2025 годов»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соответствии со статьей 17 Федерального закона от 5 апреля 2013 № 44-ФЗ «О контрактной системе в сфере закупок товаров, работ, услуг для обеспечения государственных и муниципальных нужд», на основании пункта 5 статьи 43 Устава муниципального образования Дедиловское Киреевского района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1. Внести следующие изменения в распоряжение администрации от 14 февраля 2023 года № 8 «Об утверждении плана-графика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»: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- приложение к распоряжению изложить в редакции приложения к настоящему распоряжению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2. Контрактному управляющему администрации муниципального образования Дедиловское Киреевского района (Балашовой О.А.) разместить и опубликовать план-график закупок товаров, работ, услуг для нужд администрации муниципального образования Дедиловское Киреевского района на 2023 финансовый год и на плановый период 2024 и 2025 годов на официальном сайте Российской Федерации в информационно – телекоммуникационной сети «Интернет» 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zakupki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gov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  <w:lang w:val="en-US"/>
        </w:rPr>
        <w:t>ru</w:t>
      </w:r>
      <w:r>
        <w:rPr>
          <w:rFonts w:cs="PT Astra Serif;Times New Roman" w:ascii="PT Astra Serif;Times New Roman" w:hAnsi="PT Astra Serif;Times New Roman"/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4395" w:leader="none"/>
        </w:tabs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4. Распоряжение вступает в силу со дня подписания.</w: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Глава администрации муниципального образования Дедиловское Киреев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</w:rPr>
              <w:t>О.С. Рулевская</w:t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7:09:00Z</dcterms:created>
  <dc:creator>Comp</dc:creator>
  <dc:description/>
  <cp:keywords/>
  <dc:language>en-US</dc:language>
  <cp:lastModifiedBy>ded-u-00001</cp:lastModifiedBy>
  <cp:lastPrinted>2023-03-24T10:09:00Z</cp:lastPrinted>
  <dcterms:modified xsi:type="dcterms:W3CDTF">2023-03-24T07:09:00Z</dcterms:modified>
  <cp:revision>2</cp:revision>
  <dc:subject/>
  <dc:title>РОССИЙСКАЯ ФЕДЕРАЦИЯ</dc:title>
</cp:coreProperties>
</file>