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ЕДИЛОВСКОЕ КИРЕЕВСКОГО РАЙОН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32"/>
                <w:szCs w:val="3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 27 января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32"/>
                <w:szCs w:val="32"/>
              </w:rPr>
              <w:t xml:space="preserve">Об утверждении плана-графика закупок товаров, работ,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32"/>
                <w:szCs w:val="32"/>
              </w:rPr>
              <w:t>услуг для нужд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32"/>
                <w:szCs w:val="32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32"/>
                <w:szCs w:val="3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32"/>
                <w:szCs w:val="32"/>
              </w:rPr>
              <w:t>Дедиловское Киреевского района на 2023 финансовый год и на плановый период 2024 и 2025 годов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ей 17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, на основании пункта 5 статьи 43 Устава муниципального образования Дедиловское Киреевского района: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план-график закупок товаров, работ, услуг для нужд администрации муниципального образования Дедиловское Киреевского района на 2023 финансовый год и на плановый период 2024 и 2025 годов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Контрактному управляющему администрации муниципального образования Дедиловское Киреевского района (Балашовой О.А.) разместить и опубликовать план-график закупок товаров, работ, услуг для нужд администрации муниципального образования Дедиловское Киреевского района на 2023 финансовый год и на плановый период 2024 и 2025 годов на официальном сайте Российской Федерации в информационно – телекоммуникационной сети «Интернет»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zakupki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gov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ru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Глава администрации муниципального образования Дедиловское Кирее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О.С. Рулевская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40:00Z</dcterms:created>
  <dc:creator>Comp</dc:creator>
  <dc:description/>
  <cp:keywords/>
  <dc:language>en-US</dc:language>
  <cp:lastModifiedBy>ded-u-00001</cp:lastModifiedBy>
  <cp:lastPrinted>2023-02-02T17:08:00Z</cp:lastPrinted>
  <dcterms:modified xsi:type="dcterms:W3CDTF">2023-02-02T14:08:00Z</dcterms:modified>
  <cp:revision>3</cp:revision>
  <dc:subject/>
  <dc:title>РОССИЙСКАЯ ФЕДЕРАЦИЯ</dc:title>
</cp:coreProperties>
</file>